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исование в средней группе «Осенний ковё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Нетрадиционная техника рисования «Печать листьям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u w:val="single"/>
        </w:rPr>
        <w:t>Цель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знакомить детей с новым видом изобразительной техники – «печать листьями»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вать у детей фантазию, творческие способности; мелкую моторику рук; чувство композиции, цветовосприятия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епить умение детей аккуратно использовать краску при работе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спитывать интерес к осенним явлениям природы, эмоциональную отзывчивость на красоту осени; интерес к процессу рис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Материалы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стья разных пород деревьев (3 вида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бомные листья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ашь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еёнк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лфетк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ст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канчики с водой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фареты листьев из цветного картона для иг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Предварительная работа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блюдения за осенней природой и осенним явлением «листопад» во время прогулок, разучивание стихотворений об осени, беседа о приметах осени, рассматривание иллюстраций с изображением осенней природ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Ход занят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изационная част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бята, посмотрите, вместе с вами к нам в группу залетели листочки. Листочки не простые, осенние. В какой цвет их покрасила осень?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ёлтый, красный, оранжевы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бята, а вы знаете, как называется осенне явление, когда листики опадают?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истопад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Верно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Нельзя нам на свете прожить без чудес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Они нас повсюду встречаю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Волшебный, осенний и сказочный лес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Нас в гости к себе приглаша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Закружится ветер под песню дождя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Листочки нам под ноги броси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Такая красивая это пор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Пришла к нам опять Чудо – Осен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</w:rPr>
        <w:t>М. Сидоров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Я предлагаю вам полетать вместе с листочками и ветерк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зминутка «Осенние листочк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Дети под музыку выполняют движения с листочками.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>Мы листочки осен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>На деревьях висел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>Дунул ветер – полетел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>И на землю тихо сел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>Снова ветер пробежа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>И листочки все подня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>Закружились, полетел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>И на землю тихо сел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Дети сели за столы.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нашей осенней коллекции много разных листьев. Посмотрите на них, каждый листик всегда чем-то отличается от другого: величиной формой, расцветко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Дети рассматривают листья, выбирают понравившиеся.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егодня мы с вами будем рисовать осенние листья, но несколько необычным способом, в этом нам помогут наши листики – мы будем ими печат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2. Практическая част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зять любой понравившийся листик, покрыть его краской (жёлтой, красной и др.) при помощи кисточки, не оставляя пустых мест и не забывая окрашивать края. Делать это лучше на клеёнк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крашенной стороной положить листик на чистый альбомный лист и плотно прижать его к бумаге, стараясь не сдвигать с места, иначе отпечаток будет нечётким, смазанны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Затем взять листочек за черенок и осторожно снять его с поверхности бумажного лист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зять следующий листочек, покрасить его в другой цвет и отпечатать в другом месте композици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 перед тем, как мы приступим к рисованию, разомнём пальч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льчиковая гимнастика «Осенние листь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Раз, два, три, четыре, пять              </w:t>
      </w:r>
      <w:r>
        <w:rPr>
          <w:rFonts w:cs="Times New Roman" w:ascii="Times New Roman" w:hAnsi="Times New Roman"/>
          <w:i/>
          <w:sz w:val="28"/>
        </w:rPr>
        <w:t>(загибают пальчики, начиная с большог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Будем листья собирать                   </w:t>
      </w:r>
      <w:r>
        <w:rPr>
          <w:rFonts w:cs="Times New Roman" w:ascii="Times New Roman" w:hAnsi="Times New Roman"/>
          <w:i/>
          <w:sz w:val="28"/>
        </w:rPr>
        <w:t>(сжимают и разжимают кулачк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Листья берёзы,                                </w:t>
      </w:r>
      <w:r>
        <w:rPr>
          <w:rFonts w:cs="Times New Roman" w:ascii="Times New Roman" w:hAnsi="Times New Roman"/>
          <w:i/>
          <w:sz w:val="28"/>
        </w:rPr>
        <w:t>(загибают пальчики, начиная с большого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стья рябины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стики тополя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стья осины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стики дуба мы соберём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Маме осенний букет отнесём.       </w:t>
      </w:r>
      <w:r>
        <w:rPr>
          <w:rFonts w:cs="Times New Roman" w:ascii="Times New Roman" w:hAnsi="Times New Roman"/>
          <w:i/>
          <w:sz w:val="28"/>
        </w:rPr>
        <w:t xml:space="preserve">(«шагают» по столу средним и указательным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8"/>
        </w:rPr>
        <w:t>пальчиками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Дети работают под музыку Чайковского «Времена года. Осень»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Итог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 нас с вами получилась чудесная осенняя полянка с красивыми листочкам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88280" cy="528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276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6:12:00Z</dcterms:created>
  <dc:creator>123</dc:creator>
  <dc:description/>
  <cp:keywords/>
  <dc:language>en-US</dc:language>
  <cp:lastModifiedBy>ds323g3</cp:lastModifiedBy>
  <dcterms:modified xsi:type="dcterms:W3CDTF">2021-10-21T06:20:00Z</dcterms:modified>
  <cp:revision>6</cp:revision>
  <dc:subject/>
  <dc:title/>
</cp:coreProperties>
</file>