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овано                                                        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м. директора по УВР                                                                                                                                          Директор МБО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БОУ «СОШ с. Красный Яр»                                                                                                                             «СОШ с. Красный Я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И.В. Кайбазакова                                                                                                                                  __________М.М. Долма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каз №_____от________  20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ЛАН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ВОСПИТАТЕЛЬНОЙ РАБОТЫ 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 xml:space="preserve">3Б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2019 - 2020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МБОУ «СОШ с. Красный Я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ный руковод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рапова Галина Виктор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оспитательной работы во 2Б классе за 2018 – 2019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Цель, которую учитель ставил на начало учебного года -  создать условия для сплочения классного коллектива через вовлечение в коллективную деятельность и сотрудничество учащихся, педагога 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сить  уровен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жданско-патриотического воспитания  детей через вовлечение родителей в работу клуба по профориентации «Мир профессий»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лечь до 100% семей учащихся к сотрудничеству и  к активному участию в акциях, конкурсах, классных мероприятиях, выездных мероприятиях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добиться полного охвата школьниками дополнительного образования, занятиями в кружках и секция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сить уровень воспитанности обучающихся  во 2 классе на 10%  по сравнению с 1 клас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уя воспитательную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за год, остановимся на следующих сферах деятельности:    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Гражданско-патриотическое воспит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ложитель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величилось на 15% колич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 учащихся, которые сотрудничали  и   активно участвовали в акциях, конкурсах, классных мероприятиях, выездных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 фестивале  творчества обучающихся  1-4-х  классов «Символы России.  Праздник  русской  матрёшки,  балалайки  и  гармошки», ноябрь 2018 – Гайсеновы, Ярины, Мазаевы, Шаталовы, Ковтуненко, Калинко, Цыгановы.</w:t>
      </w:r>
    </w:p>
    <w:p>
      <w:pPr>
        <w:pStyle w:val="Default"/>
        <w:jc w:val="both"/>
        <w:rPr/>
      </w:pPr>
      <w:r>
        <w:rPr/>
        <w:t xml:space="preserve">В муниципальном  творческом конкурсе  «Школа и семья», апрель 2019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курсе семейного творчества «В кругу семьи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исунки) Мазаев Вова занял 2 место, в </w:t>
      </w:r>
      <w:r>
        <w:rPr>
          <w:rFonts w:cs="Times New Roman" w:ascii="Times New Roman" w:hAnsi="Times New Roman"/>
          <w:bCs/>
          <w:sz w:val="24"/>
          <w:szCs w:val="24"/>
        </w:rPr>
        <w:t>«конкурсе сочинений - эссе «Семья и наши традиции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Шаталова Алена – 1 место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оминации: «Информационный проект «Семейные традиции» </w:t>
      </w:r>
      <w:r>
        <w:rPr>
          <w:rFonts w:cs="Times New Roman" w:ascii="Times New Roman" w:hAnsi="Times New Roman"/>
          <w:bCs/>
          <w:i/>
          <w:sz w:val="24"/>
          <w:szCs w:val="24"/>
        </w:rPr>
        <w:t>Ярина Яна – 3 мес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первые родитель Ярин Андрей Владимирович сам принял участие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м  семейном  конкурсе «Самый лучший папа-2019» и получил грамоту «Самый талантливый папа!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2 выездных мероприятиях увеличилось количество родителей (3 из 17) по сравнению с прошлым годом (1 из 17).  И увеличилось количество  детей, посетивших театр (16 из 17 человек) по сравнению с прошлым годом  (9 из 17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 9 мая посетили школьный музей Боевой славы. В первом классе из – за карантина не удалось посетить  музей Боевой слав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3.Проведен праздник на 23 февраля «Папа может», приняли участие 10 (63%) пап из 16 па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блемное по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овало  в акциях,  конкурсах  только  75% род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и решения проблем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Активизировать  родителей  в проведении  социально – значимых  акций и привлекать большее количество родителей для участия в совместных  праздниках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у -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сить уровень воспитанности обучающихся  во 2 классе на 10%  по сравнению с 1 классом решить не уда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блемное поле:</w:t>
      </w:r>
    </w:p>
    <w:p>
      <w:pPr>
        <w:pStyle w:val="Normal"/>
        <w:jc w:val="both"/>
        <w:rPr/>
      </w:pPr>
      <w:r>
        <w:rPr/>
        <w:t xml:space="preserve">При проведении  мониторинга воспитанности, дети показали низкий уровень воспитанности по сравнению с первым классом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82"/>
        <w:gridCol w:w="2007"/>
        <w:gridCol w:w="1982"/>
        <w:gridCol w:w="1982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уровень воспита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ий уровень воспитан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уровень воспитан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уровень воспитанности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0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41%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 челове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35%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4%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лове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и решения пробл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уровень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ости учащихся  на 2%  через вовлечение обучающихся в классные, школьные, муниципальные конкурсы, путём проведения тематических классных часов и активизации сотрудничества с интересными людьми из социу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года ставилась задача  </w:t>
      </w:r>
      <w:r>
        <w:rPr>
          <w:rFonts w:cs="Times New Roman" w:ascii="Times New Roman" w:hAnsi="Times New Roman"/>
          <w:color w:val="000000"/>
          <w:sz w:val="24"/>
          <w:szCs w:val="24"/>
        </w:rPr>
        <w:t>-  добиться полного охвата школьниками дополнительного образования, занятиями в кружках и секциях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блемное поле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 17 человек занимаются 12 человек (70%), причем некоторые дети в 2-х, 3-х кружках – Ковляр Кирилл, Цыганова Ангелина, Давыдова Василиса, Ярина Яна, Говтва Наташ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5 человек (30%) не посещают кружки и секции – Гаголкин Саша, Криниченко Таня, Гопп Денис, Гладких Ангелина, Трикиш Макси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и решения проблем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иться  75% охвата школьниками  дополнительного  образования,  занятиями в кружках и сек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абота с родителя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у работы были положены принципы: сотрудничество родителей и классного руководителя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ветственность родителей и классного руководителя за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ты воспитания де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8-2019 учебном году было проведено 5 родительских собраний (присутствовало  72 % родителей, это больше на 5%, чем в 1 классе). Проводились  индивидуальные беседы с родителями  с учетом назревшей необходим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о 3 совместных празд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и организованы 2 совместные поездки детей с родителями в Саратов в на зимних каникулах в театр Теремок,  на весенних каникулах в Саратов в театр оперы и бал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ложитель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совместные поездки детей с родителями в теат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100% участие родителей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емейном празднике  «Папа может»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Родители класса являлись активными участниками общешкольных конференц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В результате проведенного анкетирования среди родителей 2Б класса не выявлено родителей, неудовлетворенных работой образовательного учреждения за 2018-2019 уч.год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рицатель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имали активное участие в конкурсах только 75% родител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влю задачу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ивлечь до 80% семей учащихся к сотрудничеству и  к активному участию в жизни класса и школ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17 учеников класса занимаются в объединениях дополнительного  образования и объединениях внеурочной деятельности шко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итель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100% учеников занимаются в школьных кружка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трицательное поле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70% учеников   занимаются в объединениях дополнительного  образов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и решения проблем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ь до 80%  учеников  к занятиям в  кружках дополните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анализа воспитательной работы выявлено, что поставленная на прошедший учебный год цель не была до конца достигнута, поэтому буду продолжать работу в этом направлении на следующий учебный год. И для достижения данной цели ставлю следующие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сить  уровен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жданско-патриотического воспитания  детей, развивать такие качества как  ответственность, самосто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вовлечение обучающихся в классные, школьные, муниципальные конкур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овысить уровень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ости на 2%  путём проведения тематических классных часов и активизации сотрудничества с интересными людьми из соци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повысить охват школьниками дополнительного образования до 75%, занятиями в кружках и сек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сить уровень воспитанности обучающихся  в 3  классе на 5%  по сравнению со 2 клас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Цели и задачи воспит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Цель: создать условия для сплочения классного коллектива через вовлечение в коллективную деятельность и сотрудничество учащихся, педагога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сить  уровен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жданско-патриотического воспитания  детей, развивать такие качества, как  ответственность, самосто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вовлечение обучающихся в классные, школьные, муниципальные конкурсы, а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овысить уровень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ости на 2%  путём проведения тематических классных часов и активизации сотрудничества с интересными людьми из социу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повысить охват школьниками дополнительного образования до 75%, занятиями в кружках и секция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 Ковтуненко Вова -  командир класс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Криниченко Таня, Давыдова Василиса – учебный с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 Лыткина Вероника, Ярина Яна  - культмассовый сектор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Шаталова Алёна – редколле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 Калинко Кирилл, Цыганова Ангелина – спортивный с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6.Говтва Наташа - ответственный за дежурство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имуров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Ковтуненко Вова</w:t>
      </w:r>
    </w:p>
    <w:p>
      <w:pPr>
        <w:pStyle w:val="Normal"/>
        <w:spacing w:lineRule="auto" w:line="240" w:before="0" w:after="0"/>
        <w:ind w:left="720" w:hanging="1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Мазаев Вова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Ковляр Кирил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иклограмма работы с активом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6"/>
        <w:gridCol w:w="2559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равление (комит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ива класс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ь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андир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ебный сектор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льтмассовый сект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дколлег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ртивный с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ендарно-тематический план мероприятий на 2019 -2020 учебный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четверть - сентяб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к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43"/>
        <w:gridCol w:w="2504"/>
        <w:gridCol w:w="1074"/>
        <w:gridCol w:w="1423"/>
        <w:gridCol w:w="20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, форма проведения</w:t>
            </w:r>
          </w:p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оведении</w:t>
            </w:r>
          </w:p>
        </w:tc>
      </w:tr>
      <w:tr>
        <w:trPr>
          <w:trHeight w:val="96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риотическое и духовно-нравстве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«Урок Победы», посвященный году памяти и славы – к 75- ти летию победы в Великой Отечественной войне 1941 – 1945 годов</w:t>
            </w:r>
          </w:p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акция «Музей Дорога Памяти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родители 3Б класс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могай пожилым людям». Проект  «Мои любимые бабушка и дедушк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кция «Подарок взрослому другу» (поделки своими руками на День пожилого человек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11 клас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- 29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ыступление в  ДК на  День  пожилого челове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 xml:space="preserve">Всероссийская акция «День учителя» </w:t>
            </w:r>
            <w:r>
              <w:rPr>
                <w:bCs/>
                <w:iCs/>
              </w:rPr>
              <w:t>(поздравление учителей ветеран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лас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 -5.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кция, посвященная Дню учителя «Учителя, вы в сердце нашем!» (подготовить  номера для концерта)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лас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 -5.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треча с учителем – ветераном Денисовой З.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няя неделя сентябр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час «Мир книг» в рамках Международного месячника школьных библиоте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иблиотека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-28.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Единый час духовности «Голубь мира», посвящённый Международному Дню мир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вое и профориентацио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ный час. Выборы актива класса, распределение обязанностей в классе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ружковой  работы, мониторинг занятости обучающих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-14 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3F3F3" w:val="clear"/>
              </w:rPr>
              <w:t>Мой дом - наведу порядок в нем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готовление «Голубя мира» к Международному Дню мира, посвященному 75-ти летию окончания войны 1941 – 1945 годов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ь гражданской обороны МЧС РФ. Профессия – спасатель (просмотр и обсуждение видео)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культурн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/>
            </w:pPr>
            <w:r>
              <w:rPr/>
              <w:t>Беседа  «Традиции русского наро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национального костюм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е и здоровьесберегающе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ция «Маршрутный лист»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учение памяток: памятка юного велосипедиста, памятка юного пешех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ая беседа «Для чего делают прививки»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месяц 10 числа – «Минутка безопасности» (ПДД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-30.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2" w:tgtFrame="_blank">
              <w:r>
                <w:rPr>
                  <w:rStyle w:val="InternetLink"/>
                </w:rPr>
                <w:t>День интернета. Всероссийский урок безопасности школьников в сети Интернет </w:t>
              </w:r>
            </w:hyperlink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Всероссийский уро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«Экология и энергосбережение»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ru-RU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в рамках Всероссийского фестиваля энергосбережения «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00"/>
                  <w:sz w:val="24"/>
                  <w:szCs w:val="24"/>
                  <w:u w:val="none"/>
                  <w:lang w:val="en-US" w:eastAsia="ru-RU"/>
                </w:rPr>
                <w:t>HYPERLINK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00"/>
                  <w:sz w:val="24"/>
                  <w:szCs w:val="24"/>
                  <w:u w:val="none"/>
                  <w:lang w:eastAsia="ru-RU"/>
                </w:rPr>
                <w:t xml:space="preserve"> "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00"/>
                  <w:sz w:val="24"/>
                  <w:szCs w:val="24"/>
                  <w:u w:val="none"/>
                  <w:lang w:val="en-US" w:eastAsia="ru-RU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00"/>
                  <w:sz w:val="24"/>
                  <w:szCs w:val="24"/>
                  <w:u w:val="none"/>
                  <w:lang w:eastAsia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00"/>
                  <w:sz w:val="24"/>
                  <w:szCs w:val="24"/>
                  <w:u w:val="non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00"/>
                  <w:sz w:val="24"/>
                  <w:szCs w:val="24"/>
                  <w:u w:val="none"/>
                  <w:lang w:eastAsia="ru-RU"/>
                </w:rPr>
                <w:t>.вместеярче.рф/"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Вместе Ярч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2"/>
              </w:rPr>
            </w:pPr>
            <w:r>
              <w:rPr>
                <w:szCs w:val="22"/>
              </w:rPr>
              <w:t>Акция по сбору макулатуры «Сохраним лес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-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-30.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lang w:eastAsia="en-US"/>
              </w:rPr>
              <w:t>Беседа  «</w:t>
            </w:r>
            <w:r>
              <w:rPr>
                <w:shd w:fill="FFFCFA" w:val="clear"/>
              </w:rPr>
              <w:t>Лес: любить, беречь и не боятьс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социального сиротства и  беспризор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 музея краеведения во время осенних каникул. Встреча с людьми из социума – с Ковляром В.И.   (совместная поездка с родителями 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и деструктивного повед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дение в общественных местах»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ый час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и мы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четверть – ноябрь, дека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4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43"/>
        <w:gridCol w:w="2504"/>
        <w:gridCol w:w="1074"/>
        <w:gridCol w:w="1423"/>
        <w:gridCol w:w="20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7" w:right="57" w:hanging="0"/>
              <w:jc w:val="both"/>
              <w:rPr/>
            </w:pPr>
            <w:r>
              <w:rPr/>
              <w:t>Направление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/>
            </w:pPr>
            <w:r>
              <w:rPr/>
              <w:t>Содержание, форма проведения</w:t>
            </w:r>
          </w:p>
          <w:p>
            <w:pPr>
              <w:pStyle w:val="Default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проведении</w:t>
            </w:r>
          </w:p>
        </w:tc>
      </w:tr>
      <w:tr>
        <w:trPr>
          <w:trHeight w:val="10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риотическое и духовно-нрав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ный час.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00-летие со дня рождения Михаила Тимофеевича Калашникова, российского конструктора стрелкового оружия (1919 г.)</w:t>
              </w:r>
            </w:hyperlink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лассный руководит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айер А.Х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День матери в России 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час «Мама!  Главное слово в нашей судьбе…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вместное мероприятие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, родители 3Б клас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«День Неизвестного Солдата». Просмотр презентации.  Встреча с учителем - ветераном Денисовой З.Я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-9.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седа «Особые люди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день инвалид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акция «Подари улыбку» (поделки и концерт для детей-инвалид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6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.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классный час  «Битва за Сталинград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акция-конкурс «Рождественская радость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-15.0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Всероссийская неделя детской и юношеской книги</w:t>
              </w:r>
            </w:hyperlink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иблиотека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День народного един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осмотр презентаци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ка книг  «Всё о Конституции».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День Конституции Российской Федерации</w:t>
              </w:r>
            </w:hyperlink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, библиотека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вое и профориентацио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час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3F3F3" w:val="clear"/>
              </w:rPr>
              <w:t xml:space="preserve">Мои обязанности в семье»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«Терпение и труд – всё перетрут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культурн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Международный день толерантност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ы народов мира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е и здоровьесберегающе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месяц 10 числа – «Минутка безопасности» (ПДД)  Занятия-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рожные знаки, их названия и назначени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-30.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орожно, пиротехника! Или безопасный новый год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hd w:fill="FFFFFF" w:val="clear"/>
              </w:rPr>
              <w:t>Беседа «Чистое помещение – залог здоровь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Беседа «</w:t>
            </w:r>
            <w:r>
              <w:rPr>
                <w:shd w:fill="FFFFFF" w:val="clear"/>
              </w:rPr>
              <w:t>Помоги братьям нашим меньшим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акция «Подарок четвероногому другу» (подарки в приют для бездомных животных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яд «Тимуровец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яд «Данко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20.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Беседа «Какую елочку мы поставим дома на праздник?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социального сиротства и  беспризор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поездка  с родителями в театр 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и деструктивного повед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Не трогай чужое – наказуемо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четверть – январь, февраль, м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4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43"/>
        <w:gridCol w:w="2504"/>
        <w:gridCol w:w="1074"/>
        <w:gridCol w:w="1423"/>
        <w:gridCol w:w="20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7" w:right="57" w:hanging="0"/>
              <w:jc w:val="both"/>
              <w:rPr/>
            </w:pPr>
            <w:r>
              <w:rPr/>
              <w:t>Направление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/>
            </w:pPr>
            <w:r>
              <w:rPr/>
              <w:t>Содержание, форма проведения</w:t>
            </w:r>
          </w:p>
          <w:p>
            <w:pPr>
              <w:pStyle w:val="Default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проведении</w:t>
            </w:r>
          </w:p>
        </w:tc>
      </w:tr>
      <w:tr>
        <w:trPr>
          <w:trHeight w:val="10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-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риотическое и духовно-нравстве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шко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журнал «Подвиг Сталинграда» в рамках проекта «Герои вой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час «Есть такая профессия…». Встреча с людьми из социум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щение школьного музея воинск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 февраля – День памяти о россиянах, исполнявших служебный долг за пределами Отечест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лассный 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олько стоит доброт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-музыкальный праздник «Сердце матери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, актив клас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кция «Подари книгу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30.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Мы снова вместе», посвящённая Дню воссоединения России с Крымо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 мар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углый стол «Правила хорошего тон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вое и профориентацио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</w:rPr>
              <w:t>Классный час «</w:t>
            </w:r>
            <w:r>
              <w:rPr>
                <w:shd w:fill="FFFFFF" w:val="clear"/>
              </w:rPr>
              <w:t>Когда лень – всё идёт через пень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</w:rPr>
            </w:pPr>
            <w:r>
              <w:rPr>
                <w:rFonts w:eastAsia="Calibri"/>
              </w:rPr>
              <w:t>Беседа «Я – мамин помощник!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культурн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сские богатыри в картинах русских художников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Беседа «Мы – вместе: на одной земле, под одним небом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е и здоровьесберегающе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месяц 10 числа -  «Минутка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«Как вести себя на улице» (с использованием ИКТ презентации)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лассный руководитель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ктив клас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2.09 – 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портивные соревнования между 3 - ми классами «Мальчиши – Кибальчиши!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«Травматизм и его предупреждение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CFA" w:val="clear"/>
              </w:rPr>
              <w:t>Беседа «Все живое под нашей защитой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социального сиротства и  беспризор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емейный праздник  «Неразлучные друзья взрослые и дети»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изкультур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А.3Б 3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и деструктивного повед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ый час «Умей сказать: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!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»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беседа-практикум с элементами тренинг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ый час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ьютерная зависимость –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езнь 21 век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враль, 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четверть – апрель, м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54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43"/>
        <w:gridCol w:w="2504"/>
        <w:gridCol w:w="1074"/>
        <w:gridCol w:w="1423"/>
        <w:gridCol w:w="20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, форма проведения</w:t>
            </w:r>
          </w:p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оведении</w:t>
            </w:r>
          </w:p>
        </w:tc>
      </w:tr>
      <w:tr>
        <w:trPr>
          <w:trHeight w:val="10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-</w:t>
            </w:r>
          </w:p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риотическое и духовно-нравстве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униципальный конкурс – акция «Пасхальная корзинк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старшекласс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25.0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. День космонавтики. ИКТ презентация «Гагарин на Саратовской земле»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ый час «Красная книга – книга памяти Родины»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ематический информационно - познавательный час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проекта «Помним и чтим»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Акция«Обелиск» (шефство над памятником погибшему солдат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кция «От всей души» (поздравительная открытка свидетелям В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яд «Тимуровец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яд «Данк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7.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«Мужество и героизм российского воина». Встреча с Денисовой З.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вое и профориентационн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ох обед, если хлеба нет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культурно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7" w:hanging="0"/>
              <w:jc w:val="both"/>
              <w:rPr>
                <w:color w:val="000000"/>
              </w:rPr>
            </w:pPr>
            <w:r>
              <w:rPr/>
              <w:t>Беседа «Праздники разных народов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е и здоровьесберегающе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«То, что не купить за деньги» (7.04-Всемирный день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«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зопасное лето»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Беседа о соблюдении правил безопасности на водоемах л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CFA" w:val="clear"/>
              </w:rPr>
              <w:t>Беседа «Аптека на л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CFA" w:val="clear"/>
              </w:rPr>
              <w:t>Беседа «Огонь: друг или враг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C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CFA" w:val="clear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социального сиротства и  беспризор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 поездка  на Соколовую гору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, родительски комит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и деструктивного повед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мей исправлять ошибки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ный руко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Б 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331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ндивидуальная работа с обучающими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331" w:hanging="0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tbl>
      <w:tblPr>
        <w:tblW w:w="15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2700"/>
        <w:gridCol w:w="1617"/>
        <w:gridCol w:w="290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ФИО обучающего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ос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(вид учёта или другая причи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Форма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а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ладких Ангел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ещение с целью обследования жилищно – бытовых условий семьи ребе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еседа с родителями  о важности соблюдения режима д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ентябрь 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Трикиш Макси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адекватное  поведение  на уро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сещение семьи. Беседа о поведении Максима в школ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ентябрь 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Ярина Я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усидчивость, Невнимание на урока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глашение в школу родителей. Советы родителям по выработке внимания у Я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ентябрь 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вляр Кирил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бывчивость, рассеянность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сещение семьи с  целью выяснения есть ли у ребенка дома обязан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тябрь 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опп Д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внимание на уро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глашение в школу родителей. Беседа о выполнении домашних заданий ребенком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тябрь 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абота с род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980"/>
        <w:gridCol w:w="73"/>
        <w:gridCol w:w="82"/>
        <w:gridCol w:w="2078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лашён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метка о проведени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ий всеобу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0"/>
              <w:rPr>
                <w:color w:val="000000"/>
              </w:rPr>
            </w:pPr>
            <w:r>
              <w:rPr>
                <w:bCs/>
                <w:color w:val="000000"/>
              </w:rPr>
              <w:t>«Учение - основной вид деятельности млад. школьника. Как родителям помочь ребенку в учебе».</w:t>
            </w:r>
            <w:r>
              <w:rPr>
                <w:color w:val="000000"/>
              </w:rPr>
              <w:t xml:space="preserve"> </w:t>
            </w:r>
            <w:r>
              <w:rPr/>
              <w:t>Основные требования к знаниям, умениям и навыкам учащихся 3 класса.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Здоровый ребенок - здоровое общество»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20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Организационное собрание «Как здорово,  что все мы здесь сегодня собрались!»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20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Воспитание ответственност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Ребёнок учится тому, что видит у себя в дому»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мейные традиции и способность ребёнка трудиться в коллективе, в семье»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  20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ителям о внимании и внимательности»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 20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едание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е организационное засе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боры родительского комит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ласса к учебному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2019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торое засе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вместного посещения театра или кинотеатра в осенние  каник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9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ье засе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вместной поездки  во время зимних каник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9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ое засе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семейного праздник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Неразлучные друзья взрослые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2020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ое засе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вместной поездки к памятнику «Журавли» на  Соколовую г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20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1418" w:right="81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9c23c26">
    <w:name w:val="c9 c23 c26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1">
    <w:name w:val="c0 c1"/>
    <w:basedOn w:val="Style14"/>
    <w:qFormat/>
    <w:rPr/>
  </w:style>
  <w:style w:type="character" w:styleId="C0c17c1">
    <w:name w:val="c0 c17 c1"/>
    <w:basedOn w:val="Style14"/>
    <w:qFormat/>
    <w:rPr/>
  </w:style>
  <w:style w:type="character" w:styleId="C0c1c17">
    <w:name w:val="c0 c1 c1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n--d1abkefqip0a2f.xn--p1ai/index.php/plan-meropriyatij-kontseptsii-bezopasnosti/edinyj-urok-po-bezopasnosti-v-seti-internet-2018" TargetMode="External"/><Relationship Id="rId3" Type="http://schemas.openxmlformats.org/officeDocument/2006/relationships/hyperlink" Target="../in/&#1042;&#1089;&#1077;&#1088;&#1086;&#1089;&#1089;&#1080;&#1081;&#1089;&#1082;&#1080;&#1081;%20&#1091;&#1088;&#1086;&#1082;&#160;&#171;&#1069;&#1082;&#1086;&#1083;&#1086;&#1075;&#1080;&#1103;%20&#1080;%20&#1101;&#1085;&#1077;&#1088;&#1075;&#1086;&#1089;&#1073;&#1077;&#1088;&#1077;&#1078;&#1077;&#1085;&#1080;&#1077;&#187;&#160;&#1074;%20&#1088;&#1072;&#1084;&#1082;&#1072;&#1093;%20&#1042;&#1089;&#1077;&#1088;&#1086;&#1089;&#1089;&#1080;&#1081;&#1089;&#1082;&#1086;&#1075;&#1086;%20&#1092;&#1077;&#1089;&#1090;&#1080;&#1074;&#1072;&#1083;&#1103;%20&#1101;&#1085;&#1077;&#1088;&#1075;&#1086;&#1089;&#1073;&#1077;&#1088;&#1077;&#1078;&#1077;&#1085;&#1080;&#1103;%20&#171;HYPERLINK%20/" TargetMode="External"/><Relationship Id="rId4" Type="http://schemas.openxmlformats.org/officeDocument/2006/relationships/hyperlink" Target="https://ru.wikipedia.org/wiki/&#1050;&#1072;&#1083;&#1072;&#1096;&#1085;&#1080;&#1082;&#1086;&#1074;,_&#1052;&#1080;&#1093;&#1072;&#1080;&#1083;_&#1058;&#1080;&#1084;&#1086;&#1092;&#1077;&#1077;&#1074;&#1080;&#1095;" TargetMode="External"/><Relationship Id="rId5" Type="http://schemas.openxmlformats.org/officeDocument/2006/relationships/hyperlink" Target="https://ru.wikipedia.org/wiki/&#1044;&#1077;&#1085;&#1100;_&#1084;&#1072;&#1090;&#1077;&#1088;&#1080;" TargetMode="External"/><Relationship Id="rId6" Type="http://schemas.openxmlformats.org/officeDocument/2006/relationships/hyperlink" Target="https://ru.wikipedia.org/wiki/&#1053;&#1077;&#1076;&#1077;&#1083;&#1103;_&#1076;&#1077;&#1090;&#1089;&#1082;&#1086;&#1081;_&#1082;&#1085;&#1080;&#1075;&#1080;" TargetMode="External"/><Relationship Id="rId7" Type="http://schemas.openxmlformats.org/officeDocument/2006/relationships/hyperlink" Target="https://ru.wikipedia.org/wiki/&#1044;&#1077;&#1085;&#1100;_&#1085;&#1072;&#1088;&#1086;&#1076;&#1085;&#1086;&#1075;&#1086;_&#1077;&#1076;&#1080;&#1085;&#1089;&#1090;&#1074;&#1072;" TargetMode="External"/><Relationship Id="rId8" Type="http://schemas.openxmlformats.org/officeDocument/2006/relationships/hyperlink" Target="https://ru.wikipedia.org/wiki/&#1044;&#1077;&#1085;&#1100;_&#1050;&#1086;&#1085;&#1089;&#1090;&#1080;&#1090;&#1091;&#1094;&#1080;&#1080;_&#1056;&#1086;&#1089;&#1089;&#1080;&#1081;&#1089;&#1082;&#1086;&#1081;_&#1060;&#1077;&#1076;&#1077;&#1088;&#1072;&#1094;&#1080;&#1080;" TargetMode="External"/><Relationship Id="rId9" Type="http://schemas.openxmlformats.org/officeDocument/2006/relationships/hyperlink" Target="https://ru.wikipedia.org/wiki/&#1052;&#1077;&#1078;&#1076;&#1091;&#1085;&#1072;&#1088;&#1086;&#1076;&#1085;&#1099;&#1081;_&#1076;&#1077;&#1085;&#1100;,_&#1087;&#1086;&#1089;&#1074;&#1103;&#1097;&#1105;&#1085;&#1085;&#1099;&#1081;_&#1090;&#1077;&#1088;&#1087;&#1080;&#1084;&#1086;&#1089;&#1090;&#1080;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10:00Z</dcterms:created>
  <dc:creator>User</dc:creator>
  <dc:description/>
  <cp:keywords/>
  <dc:language>en-US</dc:language>
  <cp:lastModifiedBy>Галина В</cp:lastModifiedBy>
  <cp:lastPrinted>2018-09-17T21:32:00Z</cp:lastPrinted>
  <dcterms:modified xsi:type="dcterms:W3CDTF">2019-09-20T19:00:00Z</dcterms:modified>
  <cp:revision>201</cp:revision>
  <dc:subject/>
  <dc:title>Согласовано                                                                    Утверждено</dc:title>
</cp:coreProperties>
</file>