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1</w:t>
      </w:r>
      <w:r>
        <w:rPr>
          <w:i w:val="false"/>
        </w:rPr>
        <w:t xml:space="preserve">. </w:t>
      </w:r>
      <w:r>
        <w:rPr>
          <w:rFonts w:cs="Times New Roman" w:ascii="Times New Roman" w:hAnsi="Times New Roman"/>
          <w:i w:val="false"/>
          <w:sz w:val="24"/>
          <w:szCs w:val="24"/>
        </w:rPr>
        <w:t>Календарно - тематическое планирование по обучению грамоте (письмо) в 1 классе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142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78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631"/>
        <w:gridCol w:w="595"/>
        <w:gridCol w:w="1125"/>
        <w:gridCol w:w="30"/>
        <w:gridCol w:w="623"/>
        <w:gridCol w:w="15"/>
        <w:gridCol w:w="30"/>
        <w:gridCol w:w="522"/>
        <w:gridCol w:w="15"/>
        <w:gridCol w:w="30"/>
        <w:gridCol w:w="2798"/>
        <w:gridCol w:w="30"/>
        <w:gridCol w:w="60"/>
        <w:gridCol w:w="4332"/>
        <w:gridCol w:w="30"/>
        <w:gridCol w:w="15"/>
        <w:gridCol w:w="2507"/>
        <w:gridCol w:w="6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12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98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288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УД</w:t>
            </w:r>
          </w:p>
        </w:tc>
        <w:tc>
          <w:tcPr>
            <w:tcW w:w="437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УУД</w:t>
            </w:r>
          </w:p>
        </w:tc>
        <w:tc>
          <w:tcPr>
            <w:tcW w:w="2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УД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товительный этап (25 ч ) «Рисуй, думай, рассказывай»         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е друзья». Гигиенические требования. Раскрашивание, обведение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риентироваться на листе и писать в рабочей полосе; уметь штриховать , обводить по контуру; словесно определять размер изображённых предметов; классифицировать предметы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осмысливание процесса общения как способа получения и передачи информации; построение рассуждений о значении понятий «общение», «знакомство», об употреблении вежливых слов в речи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егулятивные: принимать и сохранять учебную задачу, планировать свое действие в соответствии с поставленной задачей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ысказывать свое мнение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в центре?» Ориентировка на листе. Обведение фигур по образцу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классифицировать предметы ;сравнивать предметы по размеру, форме, количеству; обводить по контуру; штриховать; составлять устные рассказы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осмысливание процесса общения как способа получения и передачи информации; построение рассуждений о значении понятий «общение», «знакомство», об употреблении вежливых слов в речи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егулятивные: принимать и сохранять учебную задачу, планировать свое действие в соответствии с поставленной задачей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ысказывать свое мнение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».  Форма и количество фигур. Прямые и наклонные линии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равнивать предметы обводить по контуру штриховать, обводить линии по стрелке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формулирование ответов на вопросы, составление высказываний, установление причинно-следственных связей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 по ориентированию в учебнике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 умение вступать в диалог, участвовать в обсуждении, взаимодействие со сверстниками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и направление». Определение направления с помощью жеста, замена жеста стрелкой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едметы обводить по контуру, штриховать, дорисовывать; знать понятие «рабочая строка»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формулирование ответов на вопросы, составление высказываний, установление причинно-следственных связей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 по ориентированию в учебнике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 умение вступать в диалог, участвовать в обсуждении, взаимодействие со сверстниками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йди пару". "Лото". Классификация. Рабочая строка. Письмо наклонных и прямых линий. Усвоение последовательности действий при письме с образца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едметы обводить по контуру, штриховать, сравнивать. Обводить линии по стрелке; знать правила посадки при письме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 по ориентированию по учебнику, принятие оценки сверстников и учителя выполненного действия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, взаимодействие со сверстниками и учителем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нтереса. Желания писать красива и правильно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лое и часть» (анализ графической формы). Параллельные линии. Обведение образца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онятие «бордюр»; умение проводить параллельные линии; штриховать; составлять устные рассказы; классифицировать предметы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отнесение усвоенного и неизвестного. Контроль своих действий. Принятие оценочных высказываний сверстников и взрослых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участвовать в коллективном обсуждении, выражать свои мысли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нтереса. Желания писать красива и правильно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воломки».  Развитие фонематического слуха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обводить по контур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иховать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частие в коллективном обсуждении, выражение своих мыслей.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нтереса. Желания писать красива и правильно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превращения». Упражнения на развитие воображения. Письмо элементов печат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водить изображённые предметы; писать линии в рабочей строке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ознавательные: овладение приемами  понимания прочитанного и прослушанного произведения. Самостоятельное решение заданий творческого характера. 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, продуктивное взаимодействие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равни дома". "В магазине одежды". Тематическая классификация. Развитие фонематического слуха. Письмо элементов печат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обводить по контур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иховать. уметь классифицировать, выделять звуки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ознавательные: овладение приемами  понимания прочитанного и прослушанного произведения. Самостоятельное решение заданий творческого характера. 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, продуктивное взаимодействие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 походе". "На отдыхе". Тематическая классификация. Письмо элементов печат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обводить элементы бук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иховать, различать слова с общим и конкретным значением, составлять рассказ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ознавательные: овладение приемами  понимания прочитанного и прослушанного произведения. Самостоятельное решение заданий творческого характера. 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, продуктивное взаимодействие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 коньках".  Развитие фонематического слуха. Прямые и наклонные линии, длинные и короткие линии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безотрывных линий; раскрашивать; выделять звуки; писать элементы букв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 волнах". Классификация. Усвоение последовательности действий при письме с образца; контроль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безотрывных линий; раскрашивать; выделять звуки; обводить петлеобразные линии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формулирование ответов на вопросы, составление высказываний, установление причинно-следственных связей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 по ориентированию в учебнике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 умение вступать в диалог, участвовать в обсуждении, взаимодействовать со сверстниками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ы рисуем". Тематическая классификация. Развитие воображения. Письмо элементов печат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водить , штриховать; преобразовывать овал; делать простейший звуковой анализ слов; писать элементы печатных букв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д грибом". "Сравни и подумай". Развитие воображения. Нахождение закономерностей. Развитие фонематического слуха. Письмо элементов печат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водить предметы; уметь ориентироваться в звуковой структуре слова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ы - спортсмены".  Классификация (виды спорта). Развитие фонематического слуха как подготовка к звуковому анализу. Обведение образцов. Письмо элементов печат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делать простейший звуковой анализ; определять закономерность; Уметь обводить , штриховать; проводить  параллельные линии, ориентироваться на строке. 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формулирование ответов на вопросы, составление высказываний, установление причинно-следственных связей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 по ориентированию в учебнике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 умение вступать в диалог, участвовать в обсуждении, взаимодействовать со сверстниками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то построил домики?" Развитие фонематического слуха как подготовка к звуковому анализу. Обведение образцов. Письмо элементов печат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скрашивать. писать элементы печатных букв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формулирование ответов на вопросы, составление высказываний, установление причинно-следственных связей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 по ориентированию в учебнике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 умение вступать в диалог, участвовать в обсуждении, взаимодействовать со сверстниками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ссмотри и расскажи". Слова - названия предметов. Логические упражнения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скрашивать и обводить предметы; ориентироваться в звуковой структуре слова; уметь писать элементы печатных букв; классифицировать, выделять звуки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речевого высказывания в устной форме, рефлексия способов и результатов деятельности. Самостоятельное решение заданий творческого характера.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отнесение известного и еще неизвестного; составление плана и выстраивание последовательности действий, контроль действий по ориентированию в учебнике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 участие в коллективном обсуждении, умение выражать свои мысли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 гости к бабушке". Усвоение последовательности действий при письме с образца; контроль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водить, рисовать орнамент, штриховать, писать элементы печатных букв.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в парке». Классификация; обобщение. Письмо элементов печат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ать звуковой анализ простейших слов, классифицировать слова, подбирать слова с определённым звуком. Писать элементы печатных букв.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и в городе». Усвоение последовательности действий при письме с образца; контроль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водить по пунктирным линиям, раскрашивать; уметь подбирать цвета и рисунки; Уметь делать звуковой анализ простейших слов, писать элементы печатных букв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: участие в коллективном обсуждении, выражение своих мыслей.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май и сравни». Классификация.  Звуковой анализ. Письмо элементов письмен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. Классификация.  Из истории орудий письма. Звуковой анализ . Письмо элементов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делать звуковой анализ простейших слов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ть схемы, уметь читать слова по следам анализа, писать письменные элементы строчных и заглавных букв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частие в коллективном обсуждении, выражение своих мыслей.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варный период (80 ч). Пропись «Мой алфавит»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традью «Мой алфавит»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водить по пунктирным линиям, раскрашивать; уметь подбирать цвета и рисунки; делать звуковой анализ слов; писать элементы письменных букв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частие в коллективном обсуждении, выражение своих мыслей.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 Строчные буквы а, о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(прописные)буквы А,О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 и заглавная буква Уу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 и,ы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И. Звук [э], буква Ээ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проводить звуковой анализ слов; писать буквы и элементы письменных букв; уметь объяснять значение слова; заполнять звуковые схемы; 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частие в коллективном обсуждении, выражение своих мыслей.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итогов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Мм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с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С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н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обозначать звуки буквами; проводить звуковой анализ слов; писать буквы и элементы письменных букв;  уметь объяснять значение слова; заполнять звуковые схемы; сравнивать; составлять предложения по схемам 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 по ориентированию по учебнику, принятие оценки сверстников и учителя выполненного действия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, взаимодействие со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Н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Лл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 М,С,Н,Л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-48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Тт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частие в коллективном обсуждении, выражение своих мыслей.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к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К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Буквенная мозаика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итоговый 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Рр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 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; копировать; ориентироваться в тетради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 по ориентированию в учебнике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, взаимодействие со сверстниками и учителем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Пп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Гг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е в начале слова и после гласных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Ёё в начале слова и после гласных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 и ё после согласных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Регулятивные: соотнесение усвоенного и неизвестного. Контроль своих действий. Принятие оценочных высказываний сверстников и взрослых</w:t>
            </w:r>
          </w:p>
          <w:p>
            <w:pPr>
              <w:pStyle w:val="16"/>
              <w:snapToGrid w:val="false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участвовать в коллективном  в обсуждении, выражать свои мысли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елки на память»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Бб. Парные звуки [б]и[п]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овладение приемами понимания прочитанного или прослушанного, составление монологических высказываний, извлечение информации из прослушанного текста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отнесение усвоенного и неизвестного. Контроль своих действий. Принятие оценочных высказываний сверстников и взрослых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участвовать в коллективном  в обсуждении, выражать свои мысли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Зз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звуки [з]и[с]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Бб, Зз. Повторение 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-7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Дд. Парные звуки [д]и[т]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Жж. Слог жи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 З, Б, Д, Ж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бъяснять значения слов; уметь выделять ударный слог; уметь читать тексты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высказывания в устной форме, определение основной и второстепенной информации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, соотнесение усвоенного и неизвестного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, интеграция в группу сверстников, взаимодействие со сверстниками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 Яя в начале слова и после гласных. 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я после согласных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Изученных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Хх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— показатель мягкости согласных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Йй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высказывания в устной форме, определение основной и второстепенной информации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, соотнесение усвоенного и неизвестного</w:t>
            </w:r>
          </w:p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, интеграция в группу сверстников, взаимодействие со сверстниками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Юю в начале слова и после гласных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высказывания в устной форме, определение основной и второстепенной информации</w:t>
            </w:r>
          </w:p>
          <w:p>
            <w:pPr>
              <w:pStyle w:val="16"/>
              <w:snapToGrid w:val="false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, соотнесение усвоенногои неизвестного</w:t>
            </w:r>
          </w:p>
          <w:p>
            <w:pPr>
              <w:pStyle w:val="16"/>
              <w:snapToGrid w:val="false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слушать и вступать в диалог, интеграция в группу сверстников, взаимодействие со сверстниками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ю после согласных. Повторение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 Шш. Парные звуки [ж]и[ш]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 Чч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высказывания в устной форме, определение основной и второстепенной информации</w:t>
            </w:r>
          </w:p>
          <w:p>
            <w:pPr>
              <w:pStyle w:val="16"/>
              <w:snapToGrid w:val="false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контроль своих действий,соотнесение усвоенного и неизвестного Коммуникативные: умение слушать и вступать в диалог, интеграция в группу сверстников, взаимодействие со сверстниками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Щщ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а Цц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Фф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декватное представление о школе, о поведении в школе, формирование желания учиться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ердый знак (ъ)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 (ь). повторение букв ь и ъ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"/>
                <w:sz w:val="16"/>
                <w:szCs w:val="16"/>
              </w:rPr>
              <w:t>обладают мотивационной осно</w:t>
              <w:softHyphen/>
              <w:t>вой учебной деятельности</w:t>
            </w:r>
          </w:p>
          <w:p>
            <w:pPr>
              <w:pStyle w:val="NoSpacing"/>
              <w:snapToGrid w:val="false"/>
              <w:spacing w:before="0" w:after="200"/>
              <w:jc w:val="center"/>
              <w:rPr>
                <w:rStyle w:val="FontStyle16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-10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мозаика. Обобщение. Алфавит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before="0" w:after="200"/>
              <w:jc w:val="center"/>
              <w:rPr/>
            </w:pPr>
            <w:r>
              <w:rPr>
                <w:rStyle w:val="FontStyle46"/>
                <w:sz w:val="16"/>
                <w:szCs w:val="16"/>
              </w:rPr>
              <w:t>понимают значение знаний для че</w:t>
              <w:softHyphen/>
              <w:t>ловека и принимают его; имеют желание учитьс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018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Письмо основных элементов букв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1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улятивные: составление плана и выстраивание последовательности действий, контроль своих действий.</w:t>
            </w:r>
          </w:p>
          <w:p>
            <w:pPr>
              <w:pStyle w:val="16"/>
              <w:snapToGrid w:val="false"/>
              <w:spacing w:before="0" w:after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ммуникативные: участие в коллективном обсуждении, выражение своих мыслей. 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/>
            </w:pPr>
            <w:r>
              <w:rPr>
                <w:rStyle w:val="1"/>
                <w:rFonts w:cs="Times New Roman"/>
                <w:sz w:val="16"/>
                <w:szCs w:val="16"/>
              </w:rPr>
              <w:t xml:space="preserve"> </w:t>
            </w:r>
            <w:r>
              <w:rPr>
                <w:rStyle w:val="1"/>
                <w:rFonts w:cs="Times New Roman"/>
                <w:sz w:val="16"/>
                <w:szCs w:val="16"/>
              </w:rPr>
              <w:t xml:space="preserve">Осознание и оценивание алгоритма своего действия 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лавных линий с закруглением с двух сторон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Регулятивные </w:t>
            </w:r>
            <w:r>
              <w:rPr>
                <w:rStyle w:val="1"/>
                <w:rFonts w:cs="Times New Roman"/>
                <w:sz w:val="16"/>
                <w:szCs w:val="16"/>
              </w:rPr>
              <w:t xml:space="preserve"> Освоение способов написания письменных букв русского алфавита</w:t>
            </w: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16"/>
              <w:jc w:val="both"/>
              <w:rPr/>
            </w:pP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Познавательные  </w:t>
            </w:r>
            <w:r>
              <w:rPr>
                <w:rStyle w:val="1"/>
                <w:rFonts w:cs="Times New Roman"/>
                <w:sz w:val="16"/>
                <w:szCs w:val="16"/>
              </w:rPr>
              <w:t>Осмысление слов и предложений в письменном виде</w:t>
            </w:r>
          </w:p>
          <w:p>
            <w:pPr>
              <w:pStyle w:val="16"/>
              <w:jc w:val="both"/>
              <w:rPr/>
            </w:pP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Коммуникативные </w:t>
            </w:r>
            <w:r>
              <w:rPr>
                <w:rStyle w:val="1"/>
                <w:rFonts w:cs="Times New Roman"/>
                <w:sz w:val="16"/>
                <w:szCs w:val="16"/>
              </w:rPr>
              <w:t xml:space="preserve">Умение объяснять свои действия (способ написания) 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, включающих прямые линии с одном и двумя закруглениями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Регулятивные </w:t>
            </w:r>
            <w:r>
              <w:rPr>
                <w:rStyle w:val="1"/>
                <w:rFonts w:cs="Times New Roman"/>
                <w:sz w:val="16"/>
                <w:szCs w:val="16"/>
              </w:rPr>
              <w:t xml:space="preserve"> Освоение способов написания письменных букв русского алфавита</w:t>
            </w: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16"/>
              <w:jc w:val="both"/>
              <w:rPr/>
            </w:pP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Познавательные  </w:t>
            </w:r>
            <w:r>
              <w:rPr>
                <w:rStyle w:val="1"/>
                <w:rFonts w:cs="Times New Roman"/>
                <w:sz w:val="16"/>
                <w:szCs w:val="16"/>
              </w:rPr>
              <w:t>Осмысление слов и предложений в письменном виде</w:t>
            </w:r>
          </w:p>
          <w:p>
            <w:pPr>
              <w:pStyle w:val="16"/>
              <w:snapToGrid w:val="false"/>
              <w:spacing w:before="0" w:after="200"/>
              <w:jc w:val="both"/>
              <w:rPr/>
            </w:pP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Коммуникативные </w:t>
            </w:r>
            <w:r>
              <w:rPr>
                <w:rStyle w:val="1"/>
                <w:rFonts w:cs="Times New Roman"/>
                <w:sz w:val="16"/>
                <w:szCs w:val="16"/>
              </w:rPr>
              <w:t xml:space="preserve">Умение объяснять свои действия (способ написания) 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/>
            </w:pPr>
            <w:r>
              <w:rPr>
                <w:rStyle w:val="1"/>
                <w:rFonts w:cs="Times New Roman"/>
                <w:sz w:val="16"/>
                <w:szCs w:val="16"/>
              </w:rPr>
              <w:t xml:space="preserve"> </w:t>
            </w:r>
            <w:r>
              <w:rPr>
                <w:rStyle w:val="1"/>
                <w:rFonts w:cs="Times New Roman"/>
                <w:sz w:val="16"/>
                <w:szCs w:val="16"/>
              </w:rPr>
              <w:t xml:space="preserve">Осознание и оценивание алгоритма своего действия 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ых линий с двумя закруглениями и плавными линиями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ых линий с петлей вверху и внизу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регулятивные </w:t>
            </w:r>
            <w:r>
              <w:rPr>
                <w:rStyle w:val="1"/>
                <w:rFonts w:cs="Times New Roman" w:ascii="Times New Roman" w:hAnsi="Times New Roman"/>
                <w:sz w:val="16"/>
                <w:szCs w:val="16"/>
              </w:rPr>
              <w:t xml:space="preserve"> Освоение способов написания письменных букв русского алфавита</w:t>
            </w:r>
            <w:r>
              <w:rPr>
                <w:rStyle w:val="1"/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6"/>
                <w:szCs w:val="16"/>
              </w:rPr>
              <w:t xml:space="preserve">я </w:t>
            </w:r>
          </w:p>
          <w:p>
            <w:pPr>
              <w:pStyle w:val="16"/>
              <w:jc w:val="both"/>
              <w:rPr/>
            </w:pP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Познавательные  </w:t>
            </w:r>
            <w:r>
              <w:rPr>
                <w:rStyle w:val="1"/>
                <w:rFonts w:cs="Times New Roman"/>
                <w:sz w:val="16"/>
                <w:szCs w:val="16"/>
              </w:rPr>
              <w:t>Осмысление слов и предложений в письменном виде</w:t>
            </w:r>
          </w:p>
          <w:p>
            <w:pPr>
              <w:pStyle w:val="16"/>
              <w:snapToGrid w:val="false"/>
              <w:spacing w:before="0" w:after="200"/>
              <w:jc w:val="both"/>
              <w:rPr/>
            </w:pPr>
            <w:r>
              <w:rPr>
                <w:rStyle w:val="1"/>
                <w:rFonts w:cs="Times New Roman"/>
                <w:i/>
                <w:sz w:val="16"/>
                <w:szCs w:val="16"/>
                <w:u w:val="single"/>
              </w:rPr>
              <w:t xml:space="preserve">Коммуникативные </w:t>
            </w:r>
            <w:r>
              <w:rPr>
                <w:rStyle w:val="1"/>
                <w:rFonts w:cs="Times New Roman"/>
                <w:sz w:val="16"/>
                <w:szCs w:val="16"/>
              </w:rPr>
              <w:t xml:space="preserve">Умение объяснять свои действия (способ написания) </w:t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6"/>
                <w:szCs w:val="16"/>
              </w:rPr>
              <w:t>Осознание и оценивание алгоритма своего действи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3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 и полуподвалом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и оценивание алгоритма своего действия с окружающим миром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5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водить звуковой анализ слов; писать буквы; уметь читать и записывать слова и предложения.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napToGrid w:val="false"/>
              <w:spacing w:before="0" w:after="20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отнесение поступков с принятыми этическими принципам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алендарно-тематическое планирование по русскому языку. 1 класс</w:t>
      </w:r>
    </w:p>
    <w:p>
      <w:pPr>
        <w:pStyle w:val="16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654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74"/>
        <w:gridCol w:w="2552"/>
        <w:gridCol w:w="3402"/>
        <w:gridCol w:w="2725"/>
        <w:gridCol w:w="25"/>
        <w:gridCol w:w="1706"/>
        <w:gridCol w:w="25"/>
        <w:gridCol w:w="25"/>
        <w:gridCol w:w="942"/>
        <w:gridCol w:w="25"/>
        <w:gridCol w:w="25"/>
        <w:gridCol w:w="517"/>
        <w:gridCol w:w="25"/>
        <w:gridCol w:w="25"/>
        <w:gridCol w:w="517"/>
        <w:gridCol w:w="25"/>
        <w:gridCol w:w="25"/>
      </w:tblGrid>
      <w:tr>
        <w:trPr>
          <w:trHeight w:val="4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323" w:leader="none"/>
              </w:tabs>
              <w:spacing w:lineRule="auto" w:line="240"/>
              <w:ind w:left="-888" w:right="-63" w:hanging="0"/>
              <w:jc w:val="both"/>
              <w:rPr/>
            </w:pPr>
            <w:r>
              <w:rPr>
                <w:rStyle w:val="11"/>
                <w:b/>
                <w:sz w:val="24"/>
              </w:rPr>
              <w:t>урока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>Элементы содержания темы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rPr/>
            </w:pPr>
            <w:r>
              <w:rPr>
                <w:rStyle w:val="11"/>
                <w:b/>
                <w:sz w:val="24"/>
              </w:rPr>
              <w:t>УУД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>Тип уро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>Вид контрол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 xml:space="preserve">По 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>план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>Фактичес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>предметные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Style w:val="11"/>
                <w:b/>
                <w:sz w:val="24"/>
              </w:rPr>
              <w:t>Метапредметные,</w:t>
            </w:r>
          </w:p>
          <w:p>
            <w:pPr>
              <w:pStyle w:val="16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Style w:val="11"/>
                <w:b w:val="false"/>
              </w:rPr>
              <w:t>личностные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водный урок по курсу русского языка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ложка, стр. 2 – 3 Обложка, стр. 2 –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2.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мире общения. Цели и формы общения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4-6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4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Цель, формы, условия и результат общения (на конкретно-предметном уровне)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Сформировать умение внимательно относиться к слову как к средству общения и выражения отношения к окружающему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Обогащение словарного запаса учащихся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Личностные: формирование умения общаться, как умения говорить и слушать, читать и писать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егулятивные: освоение способов речевого общения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ознавательные: систематизация знаний о языке как средстве отражения действительности; о слове как двухсторонней языковой единице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формирование культуры речевого общения, речевого этикета.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.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мире общения. Родной язык – средство общения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7-9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6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Общение как умение говорить и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лушать, читать и писат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мире общения. Смысловая сторона русской речи. Уч. 10-11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8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Общение как умение говорить и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лушать, читать и писат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ль слова в общении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2-14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начение выбора слова для достижения нужной цели общения. Обогащение словаря как необходимое условие успешного общения.</w:t>
            </w:r>
          </w:p>
          <w:p>
            <w:pPr>
              <w:pStyle w:val="16"/>
              <w:tabs>
                <w:tab w:val="clear" w:pos="708"/>
                <w:tab w:val="left" w:pos="851" w:leader="none"/>
              </w:tabs>
              <w:ind w:hanging="33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иалог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тие умения внимательному отношению к слову как средство общения и выражение отношения к окружающему; углублять представления детей о даре слова как средстве общения; воспитывать ценностное отношение к слову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лово и его значение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5-17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лово как двусторонняя единица языка (без термина), значение слова и его звуковая и буквенная форма. Наглядно-образные двусторонние модели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личать в слове его звуковую сторону (внешнюю) и значение (внутреннюю). Объяснять смысл, значение используемых в речи слов.</w:t>
            </w:r>
          </w:p>
          <w:p>
            <w:pPr>
              <w:pStyle w:val="16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  <w:b/>
              </w:rPr>
              <w:t>Урок развития речи.</w:t>
            </w:r>
            <w:r>
              <w:rPr>
                <w:rStyle w:val="1"/>
                <w:rFonts w:cs="Times New Roman"/>
              </w:rPr>
              <w:t xml:space="preserve"> Слово как средство создания образа.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Уч. 18-20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очные слова как средство выражения мыс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тие умения выбора точного слова как средство выражения мысли, создания  образа; расширять, уточнять словарный запас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мя собственное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21-23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13-1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азличие имён собственных и нарицательных. Называние одного предмета (имена собственные) или целого класса однородных предметов (имена нарицательны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потреблять заглавную букву в написании имён собственных. Придумывать и записывать слова — имена собственные и нарицательные, классифицировать, давать группам слов общее название. Объяснять этимологию русских фамилий, кличек животных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Личностные: осознание алгоритма своего действия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егулятивные: освоение способа написания имён собственных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ознавательные: осмысление различия между именами собственными и нарицательными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ммуникативные: формирование умения аргументировать.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9.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мя собственное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24-25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16-1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тие умения правописания имён собственных; развивать творческую фантазию детей; учить наблюдать за превращением в художественном тексте имён нарицательных в собственные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  <w:b/>
              </w:rPr>
              <w:t>Развитие речи.</w:t>
            </w:r>
            <w:r>
              <w:rPr>
                <w:rStyle w:val="1"/>
                <w:rFonts w:cs="Times New Roman"/>
              </w:rPr>
              <w:t xml:space="preserve"> Имя собственное. 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Уч. 26-28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тие умения правописания имён собственных; развивать языковое чутьё, внимание к значению имени, его смысловым оттенкам; познакомить детей с кавычками как пунктуационным знаком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плексное применение ЗУ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лова с несколькими значениями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29-30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лова с несколькими значениями. Сходство предметов, называемых одним словом, как обязательное условие проявления многознач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Сформировать умения определять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значение слова,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огатить словарный запас учащихся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Личностные: формирование словарного запаса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егулятивные: умение регулировать деятельность в соответствии с заданным образцом  и по алгоритму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ознавательные: систематизация знаний о значении слов русского языка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формирование ценностного отношения к русскому языку — как богатому  и выразительному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лова, близкие по значению (синонимы)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31-32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1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лова близкие по значению, их значение и звучание. Роль синонимов (без употребления терминов) в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ормировать представления детей о словах, близких по значению; расширять словарный запас учащихся словами, близкими по значению, активизировать их употребление; продолжить знакомство со словарями как средством повышения речевой культуры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лова, противоположные по значению (антонимы)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33-34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лова противоположные по значению, их значение и звучание. Роль антонимов (без употребления терминов) в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ормировать представление детей о словах, противоположных по значению; обогащать речь детей словами – нравственными характеристиками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руппы слов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35-36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спределение слов на группы: слова — названия предметов, их признаков и действий.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различать предмет и слово как название предмета; определять слова-названия предметов, признаки предметов, действия предметов; наблюдать за ролью каждой группы слов в речи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Личностные: осознание алгоритма своего действия; перевод внешней речи на внутренний план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егулятивные: освоение способов классификации слов по группам: слова — названия предметов, их признаков и действий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вательные: освоение умения ставить вопросы к словам.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объяснять свои действия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6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  <w:b/>
              </w:rPr>
              <w:t>Развитие речи.</w:t>
            </w:r>
            <w:r>
              <w:rPr>
                <w:rStyle w:val="1"/>
                <w:rFonts w:cs="Times New Roman"/>
              </w:rPr>
              <w:t xml:space="preserve"> Группы слов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Уч. 37-38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ходить в тексте слова — названия предметов, названия признаков и названия действий. Составлять группы слов, объединённых общими признаками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руппы слов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ч. 39-41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19-2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 старинных учебников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42-44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20-2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знакомить с учебниками, по которым учились их прабабушки, прадедушки; развивать умение различать предмет и слово как название предмета; определять слова-названия предметов, признаки предметов, действия предметов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вуки и буквы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45-49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22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Звук и буква (закрепление представления о букве как о значке звука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ормировать умение различать звуки окружающего мира и речи; представление о букве как значке звука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Личностные: осознание алгоритма своего действия; перевод внешней речи на внутренний план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егулятивные: освоение способов классификации слов по звукам и количеству слогов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ознавательные: освоение умений  делить слова на слоги, находить ударный слог и делить слова для переноса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муникативные: умение объяснять свои действия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лфавит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50-51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лфавит как основа письмен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ормировать представление о практическом применении алфавита; закрепить первоначальные знания детей об алфавите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ласные звуки. Обозначение их буквами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52-55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25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гласные звуки и букв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я характеризовать звуки и обозначать их на письме буквами; развивать фонематический слух; наблюдать над изобразительными возможностями гласных звуков в художественной речи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гласные звуки. Обозначение их буквами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56-60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28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гласные звуки и букв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распознавать согласные звуки; развивать умение работать с моделями слов и проводить звукобуквенный анализ слов, сравнивать слова по произношению и написанию; отрабатывать умение чётко произносить отдельные звуки в составе слова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 xml:space="preserve">Слоги. Деление слов на слоги. </w:t>
            </w:r>
            <w:r>
              <w:rPr>
                <w:rStyle w:val="1"/>
                <w:rFonts w:cs="Times New Roman"/>
                <w:b/>
              </w:rPr>
              <w:t>Развитие речи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Уч. 61-66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30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Деление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слова на слог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представление о слоге  как произносительной части слова; научить соотносить количество слогов в слове и количество в нём гласных звуков; развивать творческое отношение к слову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ренос слов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67-70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32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авила переноса слов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делить слова на слоги; правильно переносить  на письме слова с одной строки на другую; развивать связную речь; умение озаглавливать текст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дарение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71-74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35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дарение в русском языке как более сильное произнесение гласного звука. Роль ударения в узнавании слов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находить в слове ударный слог; наблюдать за ролью ударения в различении смысла слова; развивать орфоэпическую культуру учащихся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фоэпическая норма  языка. Словарь «Говори правильно».</w:t>
            </w:r>
          </w:p>
          <w:p>
            <w:pPr>
              <w:pStyle w:val="16"/>
              <w:jc w:val="both"/>
              <w:rPr/>
            </w:pPr>
            <w:r>
              <w:rPr>
                <w:rStyle w:val="1"/>
                <w:rFonts w:cs="Times New Roman"/>
                <w:b/>
              </w:rPr>
              <w:t>Развитие речи</w:t>
            </w:r>
            <w:r>
              <w:rPr>
                <w:rStyle w:val="1"/>
                <w:rFonts w:cs="Times New Roman"/>
              </w:rPr>
              <w:t xml:space="preserve"> Уч. 75-76</w:t>
            </w:r>
          </w:p>
          <w:p>
            <w:pPr>
              <w:pStyle w:val="16"/>
              <w:jc w:val="both"/>
              <w:rPr/>
            </w:pPr>
            <w:r>
              <w:rPr>
                <w:rStyle w:val="1"/>
                <w:rFonts w:cs="Times New Roman"/>
              </w:rPr>
              <w:t>Т. 37-38</w:t>
            </w:r>
          </w:p>
          <w:p>
            <w:pPr>
              <w:pStyle w:val="16"/>
              <w:jc w:val="both"/>
              <w:rPr>
                <w:rStyle w:val="1"/>
                <w:rFonts w:cs="Times New Roman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схождение между произношением и написанием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правильно произносить  слова; привлечь внимание к нормам литературного языка; обеспечить усвоение орфоэпического произношения отдельных слов; развивать художественный вкус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 xml:space="preserve">Ударные  и безударные гласные звуки. Обозначение их буквами. </w:t>
            </w:r>
            <w:r>
              <w:rPr>
                <w:rStyle w:val="1"/>
                <w:rFonts w:cs="Times New Roman"/>
                <w:b/>
              </w:rPr>
              <w:t>Развитие речи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Уч. 77-79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39-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Безударные гласные звуки как орфограмма. Способы проверки безударных гласных (элементарные случа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проверять безударный гласный звук с помощью его перевода в ударную позицию при изменении формы слова; упражнять детей в нахождении ударного слога в словах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Личностные: осознание алгоритма своего действия; перевод внешней речи на внутренний план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егулятивные: освоение правил написания слов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ознавательные: освоение умения подбирать проверочные слова с нужной орфограммой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ммуникативные: умение объяснять свои действия.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значение мягкости согласных звуков  на письме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80-84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43-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вёрдые и мягкие согласные звуки в середин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способность различать мягкие твердые согласные звуки; формировать умение обозначать мягкость согласных звуков с помощью мягкого знака; закрепить умение переносить слова с мягким знаком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>Обозначение мягкости согласных звуков с помощью букв е, ё, и, ю, я.</w:t>
            </w:r>
            <w:r>
              <w:rPr>
                <w:rStyle w:val="1"/>
                <w:rFonts w:cs="Times New Roman"/>
                <w:b/>
              </w:rPr>
              <w:t xml:space="preserve"> Р.Р.</w:t>
            </w:r>
            <w:r>
              <w:rPr>
                <w:rStyle w:val="1"/>
                <w:rFonts w:cs="Times New Roman"/>
              </w:rPr>
              <w:t xml:space="preserve"> Словесное творчество. Анализ произведения А.Введенского Уч. 85-87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Т. 45-46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  <w:sz w:val="16"/>
                <w:szCs w:val="16"/>
              </w:rPr>
              <w:t xml:space="preserve">Правила обозначения мягкости согласных на письме с помощью мягкого знака и букв </w:t>
            </w:r>
            <w:r>
              <w:rPr>
                <w:rStyle w:val="1"/>
                <w:rFonts w:cs="Times New Roman"/>
                <w:i/>
                <w:sz w:val="16"/>
                <w:szCs w:val="16"/>
              </w:rPr>
              <w:t>е, ё, и, ю, 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>Развивать способность различать мягкие твёрдые согласные звуки; формировать умение обозначать мягкость согласных звуков с помощью  букв е, ё, и, ю, я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значение мягкости согласных звуков с помощью букв е, ё, и, ю, я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88-90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47-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  <w:sz w:val="16"/>
                <w:szCs w:val="16"/>
              </w:rPr>
              <w:t xml:space="preserve">Правила обозначения мягкости согласных на письме с помощью мягкого знака и букв </w:t>
            </w:r>
            <w:r>
              <w:rPr>
                <w:rStyle w:val="1"/>
                <w:rFonts w:cs="Times New Roman"/>
                <w:i/>
                <w:sz w:val="16"/>
                <w:szCs w:val="16"/>
              </w:rPr>
              <w:t>е, ё, и, ю, 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>Развивать способность различать мягкие твёрдые согласные звуки; формировать умение обозначать мягкость согласных звуков с помощью  букв е, ё, и, ю, я и мягкого знака; обогащать лексический запас учащихся; развивать умение делить текст на предложения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Шипящие согласные звуки. Правописание буквосочетаний жи-ши, ча-ща, чу-щу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91-93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49-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Традиционное написание сочетаний жи — ши, ча — ща, чу — щ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ормировать представление о твёрдых согласных ж, ш; развивать умение писать буквосочетание жи-ши, ча-ща, чу-щу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  <w:b/>
              </w:rPr>
              <w:t xml:space="preserve">Развитие речи. Изложение. </w:t>
            </w:r>
            <w:r>
              <w:rPr>
                <w:rStyle w:val="1"/>
                <w:rFonts w:cs="Times New Roman"/>
              </w:rPr>
              <w:t>Правописание буквосочетаний жи-ши, ча-ща, чу-щу.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Уч. 94-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Традиционное написание сочетаний жи — ши, ча — ща, чу — щ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писать буквосочетание жи-ши, ча-ща, чу-щу; обучать изложению текста по вопросам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вописание буквосочетаний жи-ши, ча-ща, чу-щу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97-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Традиционное написание сочетаний жи — ши, ча — ща, чу — щ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писать буквосочетание жи-ши, ча-ща, чу-щу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плексное применений ЗУ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делительный мягкий знак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99-100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>
                <w:rStyle w:val="1"/>
                <w:rFonts w:cs="Times New Roman"/>
                <w:sz w:val="16"/>
                <w:szCs w:val="16"/>
              </w:rPr>
              <w:t xml:space="preserve">Употребление разделительного мягкого знака  после согласных перед буквами </w:t>
            </w:r>
            <w:r>
              <w:rPr>
                <w:rStyle w:val="1"/>
                <w:rFonts w:cs="Times New Roman"/>
                <w:i/>
                <w:sz w:val="16"/>
                <w:szCs w:val="16"/>
              </w:rPr>
              <w:t>е, ё, ю, я, и</w:t>
            </w:r>
            <w:r>
              <w:rPr>
                <w:rStyle w:val="1"/>
                <w:rFonts w:cs="Times New Roman"/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>Развитие умения правильно писать слова с разделительным мягким знаком; развивать творческое отношение к слову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делительный мягкий знак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01-102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>
                <w:rStyle w:val="1"/>
                <w:rFonts w:cs="Times New Roman"/>
                <w:sz w:val="16"/>
                <w:szCs w:val="16"/>
              </w:rPr>
              <w:t xml:space="preserve">Употребление разделительного мягкого знака  после согласных перед буквами </w:t>
            </w:r>
            <w:r>
              <w:rPr>
                <w:rStyle w:val="1"/>
                <w:rFonts w:cs="Times New Roman"/>
                <w:i/>
                <w:sz w:val="16"/>
                <w:szCs w:val="16"/>
              </w:rPr>
              <w:t>е, ё, ю, я, и</w:t>
            </w:r>
            <w:r>
              <w:rPr>
                <w:rStyle w:val="1"/>
                <w:rFonts w:cs="Times New Roman"/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>Развитие умения правильно писать слова с разделительным мягким знаком; развивать творческое отношение к слову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делительный твёрдый знак. Развитие речи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03-105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отребление разделительного твердого знака (без изучения правил, общее наблюд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тие умения правильно писать слова с разделительным твёрдым  знаком; повторить сведения о разделительном твёрдом знаке; развивать коммуникативно-творческие способности учащихся; учить составлению текста небольшого объявления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вонкие и глухие согласные звуки. Обозначение их буквами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06-107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схождение между произношением и написанием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сширить сведения о звонких и глухих согласных; развивать умение различать звонкие и глухие согласные; проводить звуковой анализ; развивать творческие речевые способности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7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 xml:space="preserve">Звонкие и глухие согласные звуки. Обозначение их буквами. </w:t>
            </w:r>
            <w:r>
              <w:rPr>
                <w:rStyle w:val="1"/>
                <w:rFonts w:cs="Times New Roman"/>
                <w:b/>
              </w:rPr>
              <w:t>Развитие речи.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Уч. 108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схождение между произношением и написанием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сширить сведения о звонких и глухих согласных; развивать умение различать звонкие и глухие согласные; проводить звуковой анализ; развивать творческие речевые способности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плексное применение ЗУ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вонкие и глухие согласные звуки. Обозначение их буквами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09-110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схождение между произношением и написанием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бщение и систематизация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вонкие и глухие согласные звуки. Обозначение их буквами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10-111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схождение между произношением и написанием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бщение и систематизация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вонкие и глухие согласные звуки. Обозначение их букв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схождение между произношением и написанием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>Обобщение и систематизация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 слова к предложению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12-113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щее представление о предложении, его смысловой и интонационной законченности</w:t>
            </w:r>
          </w:p>
          <w:p>
            <w:pPr>
              <w:pStyle w:val="16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мысловая и интонационная законченность предложения. Смысловая связь слов в предложении (по вопросам). Наблюдения за смыслом и формой предложения при изменении порядка слов. Роль предложения в речевом общении, его коммуникативная функция, интонационное оформление предложения в речи и на письме (заглавная буква в начале предложения и знаки препинания в конце).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накомство со знаками препин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ормировать умение различать слово и предложение; строить предложение; наблюдать над связью слов в предложении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Личностные: осознание алгоритма своего действия; перевод внешней речи на внутренний план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Регулятивные: освоение способов классификации предложений в зависимости от цели высказывания и эмоциональной окраски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ознавательные: освоение умения составлять предложения и текст. 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ммуникативные: умение объяснять свои действия.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 слова к предложению.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14-115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5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ормировать умение различать слово и предложение; строить предложение; наблюдать над связью слов в предложении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наки препинания в конце предложения. Развитие речи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16-117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5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различать предложения по интонационным особенностям; учить использовать соответствующие знаки препинания; упражнять детей в составлении предложения по вопросу; развивать умение видеть границы предложения в тексте; развивать литературно-творческие способности учащихся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>Урок изучения и первичного закрепления новых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наки препинания в конце предложения Уч. 118-119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59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репление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наки препинания в конце пред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плексное применение ЗУ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 предложения к тексту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. 120-121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60-6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актическое представление о речевой ситуации (собеседники, цель и результат общения).</w:t>
            </w:r>
          </w:p>
          <w:p>
            <w:pPr>
              <w:pStyle w:val="1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кст как речевое произведение, автор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различать предложение и текст; составлять текст; обратить внимание на связь предложений в тексте; обучать детей озаглавливанию текста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бщение и систематизация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7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 xml:space="preserve">От предложения к тексту. </w:t>
            </w:r>
            <w:r>
              <w:rPr>
                <w:rStyle w:val="1"/>
                <w:rFonts w:cs="Times New Roman"/>
                <w:b/>
              </w:rPr>
              <w:t>Развитие речи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Уч. 122-123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61-6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вивать умение различать предложение и текст; составлять текст; обратить внимание на связь предложений в тексте; обучать детей озаглавливанию текста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бщение и систематизация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предложения к тексту. 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трольный диктант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 xml:space="preserve">Контрольный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</w:rPr>
              <w:t>тематическ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 xml:space="preserve">От предложения к тексту. </w:t>
            </w:r>
            <w:r>
              <w:rPr>
                <w:rStyle w:val="1"/>
                <w:rFonts w:cs="Times New Roman"/>
                <w:b/>
              </w:rPr>
              <w:t>Развитие речи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/>
              </w:rPr>
              <w:t>Уч. 124</w:t>
            </w:r>
          </w:p>
          <w:p>
            <w:pPr>
              <w:pStyle w:val="1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. 6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заглавливать текст.  Составлять письмо, приглашение. Объяснять их особенности.  Задавать вопросы, уточняющие содержание текста. Обсуждать содержание текста. Составлять небольшие тексты по теме и наблюдениям (по вопросам и опорным словам). Выражать свое отношение к изучению русского языка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1"/>
                <w:rFonts w:cs="Times New Roman"/>
              </w:rPr>
              <w:t>Обобщение и систематизация зн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зер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284" w:gutter="0" w:header="0" w:top="70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JLBFL E+ Newton C San Pin">
    <w:altName w:val="Newton CSan Pin"/>
    <w:charset w:val="cc"/>
    <w:family w:val="auto"/>
    <w:pitch w:val="default"/>
  </w:font>
  <w:font w:name="JMGMB E+ Newton C San Pin">
    <w:altName w:val="Newton CSan Pin"/>
    <w:charset w:val="cc"/>
    <w:family w:val="auto"/>
    <w:pitch w:val="default"/>
  </w:font>
  <w:font w:name="CKIDA C+ Newton C San Pin">
    <w:altName w:val="Newton CSan Pin"/>
    <w:charset w:val="cc"/>
    <w:family w:val="auto"/>
    <w:pitch w:val="default"/>
  </w:font>
  <w:font w:name="CKICH D+ Newton C San Pin">
    <w:altName w:val="Newton CSan Pin"/>
    <w:charset w:val="cc"/>
    <w:family w:val="auto"/>
    <w:pitch w:val="default"/>
  </w:font>
  <w:font w:name="AENGG A+ Newton C San Pin">
    <w:altName w:val="Newton CSan Pin"/>
    <w:charset w:val="cc"/>
    <w:family w:val="auto"/>
    <w:pitch w:val="default"/>
  </w:font>
  <w:font w:name="H_UdrSP">
    <w:charset w:val="cc"/>
    <w:family w:val="swiss"/>
    <w:pitch w:val="default"/>
  </w:font>
  <w:font w:name="Trebuchet MS">
    <w:charset w:val="cc"/>
    <w:family w:val="swiss"/>
    <w:pitch w:val="variable"/>
  </w:font>
  <w:font w:name="JPDGI A+ Newton C San Pin">
    <w:altName w:val="Newton CSan Pin"/>
    <w:charset w:val="cc"/>
    <w:family w:val="auto"/>
    <w:pitch w:val="default"/>
  </w:font>
  <w:font w:name="JFAFE L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Wingdings" w:hAnsi="Wingdings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;MS Gothic" w:hAnsi="OpenSymbol;MS Gothic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OpenSymbol;MS Gothic" w:hAnsi="OpenSymbol;MS Gothic" w:cs="Wingdings"/>
    </w:rPr>
  </w:style>
  <w:style w:type="character" w:styleId="WW8Num16z0">
    <w:name w:val="WW8Num16z0"/>
    <w:qFormat/>
    <w:rPr>
      <w:rFonts w:ascii="OpenSymbol;MS Gothic" w:hAnsi="OpenSymbol;MS Gothic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OpenSymbol;MS Gothic" w:hAnsi="OpenSymbol;MS Gothic" w:cs="Symbol"/>
    </w:rPr>
  </w:style>
  <w:style w:type="character" w:styleId="WW8Num19z0">
    <w:name w:val="WW8Num19z0"/>
    <w:qFormat/>
    <w:rPr>
      <w:rFonts w:ascii="OpenSymbol;MS Gothic" w:hAnsi="OpenSymbol;MS Gothic" w:cs="Symbol"/>
    </w:rPr>
  </w:style>
  <w:style w:type="character" w:styleId="WW8Num20z0">
    <w:name w:val="WW8Num20z0"/>
    <w:qFormat/>
    <w:rPr>
      <w:rFonts w:ascii="OpenSymbol;MS Gothic" w:hAnsi="OpenSymbol;MS Gothic" w:cs="Symbol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2z0">
    <w:name w:val="WW8Num22z0"/>
    <w:qFormat/>
    <w:rPr>
      <w:rFonts w:ascii="OpenSymbol;MS Gothic" w:hAnsi="OpenSymbol;MS Gothic" w:cs="Symbol"/>
    </w:rPr>
  </w:style>
  <w:style w:type="character" w:styleId="WW8Num23z0">
    <w:name w:val="WW8Num23z0"/>
    <w:qFormat/>
    <w:rPr>
      <w:rFonts w:ascii="OpenSymbol;MS Gothic" w:hAnsi="OpenSymbol;MS Gothic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Symbol"/>
    </w:rPr>
  </w:style>
  <w:style w:type="character" w:styleId="WW8Num26z1">
    <w:name w:val="WW8Num26z1"/>
    <w:qFormat/>
    <w:rPr>
      <w:rFonts w:ascii="OpenSymbol;MS Gothic" w:hAnsi="OpenSymbol;MS Gothic" w:cs="Courier New"/>
    </w:rPr>
  </w:style>
  <w:style w:type="character" w:styleId="WW8Num27z0">
    <w:name w:val="WW8Num27z0"/>
    <w:qFormat/>
    <w:rPr>
      <w:rFonts w:ascii="Wingdings 2" w:hAnsi="Wingdings 2" w:cs="Times New Roman"/>
      <w:b w:val="false"/>
    </w:rPr>
  </w:style>
  <w:style w:type="character" w:styleId="WW8Num27z1">
    <w:name w:val="WW8Num27z1"/>
    <w:qFormat/>
    <w:rPr>
      <w:rFonts w:ascii="OpenSymbol;MS Gothic" w:hAnsi="OpenSymbol;MS Gothic" w:cs="Symbol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;MS Gothic" w:hAnsi="OpenSymbol;MS Gothic" w:cs="OpenSymbol;MS Gothic"/>
    </w:rPr>
  </w:style>
  <w:style w:type="character" w:styleId="WW8Num29z0">
    <w:name w:val="WW8Num29z0"/>
    <w:qFormat/>
    <w:rPr>
      <w:rFonts w:ascii="Symbol" w:hAnsi="Symbol" w:cs="OpenSymbol;MS Gothic"/>
    </w:rPr>
  </w:style>
  <w:style w:type="character" w:styleId="WW8Num29z1">
    <w:name w:val="WW8Num29z1"/>
    <w:qFormat/>
    <w:rPr>
      <w:rFonts w:ascii="OpenSymbol;MS Gothic" w:hAnsi="OpenSymbol;MS Gothic" w:cs="OpenSymbol;MS Gothic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6">
    <w:name w:val="WW8Num9z6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4">
    <w:name w:val="Заголовок4 Знак"/>
    <w:qFormat/>
    <w:rPr>
      <w:b/>
      <w:spacing w:val="-4"/>
      <w:sz w:val="24"/>
      <w:lang w:val="ru-RU" w:bidi="ar-SA"/>
    </w:rPr>
  </w:style>
  <w:style w:type="character" w:styleId="Small1">
    <w:name w:val="small1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3">
    <w:name w:val="Font Style13"/>
    <w:qFormat/>
    <w:rPr>
      <w:rFonts w:ascii="Cambria" w:hAnsi="Cambria" w:cs="Cambria"/>
      <w:sz w:val="18"/>
      <w:szCs w:val="18"/>
    </w:rPr>
  </w:style>
  <w:style w:type="character" w:styleId="31">
    <w:name w:val="Заголовок №3_"/>
    <w:qFormat/>
    <w:rPr>
      <w:sz w:val="16"/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6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11">
    <w:name w:val="Строгий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24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41">
    <w:name w:val="Заголовок4"/>
    <w:basedOn w:val="Heading3"/>
    <w:qFormat/>
    <w:pPr>
      <w:numPr>
        <w:ilvl w:val="0"/>
        <w:numId w:val="0"/>
      </w:numPr>
      <w:ind w:left="0" w:right="1301" w:hanging="0"/>
      <w:jc w:val="center"/>
      <w:outlineLvl w:val="9"/>
    </w:pPr>
    <w:rPr>
      <w:rFonts w:ascii="Times New Roman" w:hAnsi="Times New Roman" w:cs="Times New Roman"/>
      <w:bCs w:val="false"/>
      <w:spacing w:val="-4"/>
      <w:sz w:val="24"/>
      <w:szCs w:val="20"/>
    </w:rPr>
  </w:style>
  <w:style w:type="paragraph" w:styleId="Style19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0">
    <w:name w:val="Табл_бок"/>
    <w:basedOn w:val="Normal"/>
    <w:next w:val="Normal"/>
    <w:qFormat/>
    <w:pPr>
      <w:autoSpaceDE w:val="false"/>
      <w:spacing w:lineRule="auto" w:line="240" w:before="0" w:after="0"/>
    </w:pPr>
    <w:rPr>
      <w:rFonts w:ascii="JLBFL E+ Newton C San Pin;Newton CSan Pin" w:hAnsi="JLBFL E+ Newton C San Pin;Newton CSan Pin" w:cs="JLBFL E+ Newton C San Pin;Newton CSan Pin"/>
      <w:sz w:val="24"/>
      <w:szCs w:val="24"/>
    </w:rPr>
  </w:style>
  <w:style w:type="paragraph" w:styleId="Style21">
    <w:name w:val="Таблица"/>
    <w:basedOn w:val="Normal"/>
    <w:next w:val="Normal"/>
    <w:qFormat/>
    <w:pPr>
      <w:autoSpaceDE w:val="false"/>
      <w:spacing w:lineRule="auto" w:line="240" w:before="0" w:after="0"/>
    </w:pPr>
    <w:rPr>
      <w:rFonts w:ascii="JLBFL E+ Newton C San Pin;Newton CSan Pin" w:hAnsi="JLBFL E+ Newton C San Pin;Newton CSan Pin" w:cs="JLBFL E+ Newton C San Pin;Newton CSan Pi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JMGMB E+ Newton C San Pin;Newton CSan Pin" w:hAnsi="JMGMB E+ Newton C San Pin;Newton CSan Pin" w:eastAsia="Times New Roman" w:cs="JMGMB E+ Newton C San Pin;Newton CSan Pin"/>
      <w:color w:val="000000"/>
      <w:sz w:val="24"/>
      <w:szCs w:val="24"/>
      <w:lang w:val="ru-RU" w:eastAsia="zh-CN" w:bidi="ar-SA"/>
    </w:rPr>
  </w:style>
  <w:style w:type="paragraph" w:styleId="42">
    <w:name w:val="Текст_4п_Сверху"/>
    <w:basedOn w:val="Normal1"/>
    <w:next w:val="Normal1"/>
    <w:qFormat/>
    <w:pPr/>
    <w:rPr>
      <w:rFonts w:ascii="CKIDA C+ Newton C San Pin;Newton CSan Pin" w:hAnsi="CKIDA C+ Newton C San Pin;Newton CSan Pin" w:cs="Times New Roman"/>
      <w:color w:val="000000"/>
    </w:rPr>
  </w:style>
  <w:style w:type="paragraph" w:styleId="43">
    <w:name w:val="Текст_4п_Снизу"/>
    <w:basedOn w:val="Normal1"/>
    <w:next w:val="Normal1"/>
    <w:qFormat/>
    <w:pPr/>
    <w:rPr>
      <w:rFonts w:ascii="CKICH D+ Newton C San Pin;Newton CSan Pin" w:hAnsi="CKICH D+ Newton C San Pin;Newton CSan Pin" w:cs="Times New Roman"/>
      <w:color w:val="00000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pacing w:lineRule="exact" w:line="158" w:before="0" w:after="0"/>
      <w:jc w:val="both"/>
    </w:pPr>
    <w:rPr>
      <w:rFonts w:ascii="Times New Roman" w:hAnsi="Times New Roman" w:cs="Times New Roman"/>
      <w:sz w:val="16"/>
      <w:szCs w:val="20"/>
      <w:shd w:fill="FFFFFF" w:val="clear"/>
      <w:lang w:val="en-US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Табл_Бок"/>
    <w:basedOn w:val="Normal1"/>
    <w:next w:val="Normal1"/>
    <w:qFormat/>
    <w:pPr/>
    <w:rPr>
      <w:rFonts w:ascii="AENGG A+ Newton C San Pin;Newton CSan Pin" w:hAnsi="AENGG A+ Newton C San Pin;Newton CSan Pin" w:eastAsia="Calibri" w:cs="Times New Roman"/>
      <w:color w:val="000000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24">
    <w:name w:val="Таблица_рубл"/>
    <w:basedOn w:val="Normal1"/>
    <w:next w:val="Normal1"/>
    <w:qFormat/>
    <w:pPr/>
    <w:rPr>
      <w:rFonts w:ascii="H_UdrSP" w:hAnsi="H_UdrSP" w:cs="Times New Roman"/>
      <w:color w:val="00000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dzag120">
    <w:name w:val="podzag_1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 w:before="0" w:after="0"/>
      <w:ind w:left="0" w:right="0" w:firstLine="235"/>
      <w:jc w:val="both"/>
    </w:pPr>
    <w:rPr>
      <w:rFonts w:ascii="Trebuchet MS" w:hAnsi="Trebuchet MS" w:cs="Trebuchet MS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Табл_бок+1"/>
    <w:basedOn w:val="Normal1"/>
    <w:next w:val="Normal1"/>
    <w:qFormat/>
    <w:pPr/>
    <w:rPr>
      <w:rFonts w:ascii="JPDGI A+ Newton C San Pin;Newton CSan Pin" w:hAnsi="JPDGI A+ Newton C San Pin;Newton CSan Pin" w:cs="Times New Roman"/>
      <w:color w:val="000000"/>
    </w:rPr>
  </w:style>
  <w:style w:type="paragraph" w:styleId="15">
    <w:name w:val="Таблица+1"/>
    <w:basedOn w:val="Normal1"/>
    <w:next w:val="Normal1"/>
    <w:qFormat/>
    <w:pPr/>
    <w:rPr>
      <w:rFonts w:ascii="JPDGI A+ Newton C San Pin;Newton CSan Pin" w:hAnsi="JPDGI A+ Newton C San Pin;Newton CSan Pin" w:cs="Times New Roman"/>
      <w:color w:val="000000"/>
    </w:rPr>
  </w:style>
  <w:style w:type="paragraph" w:styleId="Bold">
    <w:name w:val="Табл_курс_bold"/>
    <w:basedOn w:val="Normal1"/>
    <w:next w:val="Normal1"/>
    <w:qFormat/>
    <w:pPr/>
    <w:rPr>
      <w:rFonts w:ascii="JFAFE L+ Newton C San Pin;Newton CSan Pin" w:hAnsi="JFAFE L+ Newton C San Pin;Newton CSan Pin" w:cs="Times New Roman"/>
      <w:color w:val="000000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7:00:00Z</dcterms:created>
  <dc:creator>User</dc:creator>
  <dc:description/>
  <cp:keywords/>
  <dc:language>en-US</dc:language>
  <cp:lastModifiedBy>Marina</cp:lastModifiedBy>
  <cp:lastPrinted>2015-10-02T08:45:00Z</cp:lastPrinted>
  <dcterms:modified xsi:type="dcterms:W3CDTF">2021-09-02T16:46:00Z</dcterms:modified>
  <cp:revision>7</cp:revision>
  <dc:subject/>
  <dc:title>Муниципальное бюджетное общеобразовательное учреждение</dc:title>
</cp:coreProperties>
</file>