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комендации родителям по организации игр для детей дошкольного возраста дома с использованием занимательного математического материал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математических способностей, умения анализировать поставленную задачу, искать пути решения, общее развитие интеллекта у ребенк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начальной школе курс математики вовсе не прост. Зачастую дети испытывают разного рода затруднения при освоении школьной программы по математике. Возможно, одной из основных причин подобных трудностей является потеря интереса к математике как предмету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едовательно, одной из наиболее важных задач воспитателя и родителей - развить у ребенка интерес к математике в дошкольном возрасте. Приобщение к этому предмету в игровой и занимательной форме поможет ребенку в дальнейшем быстрее и легче усваивать школьную программу. Почему одни детки с легкостью определяют, сколько яблок осталось у Оли, если она купила 10 и съела 3, а другие долго пыхтят над простыми примерами и все же выдают неправильный ответ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можно, с ними не играли в правильные игр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общение детей дошкольного возраста в условиях семьи к занимательному математическому материалу поможет решить ряд педагогических задач. Что же отличает математически одаренного ребенка от крохи-гуманитария? Малыш с математическим складом ума способен на лету схватывать структуру материала (или учебной задачи, делать логические выводы из исходных данных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жде всего следует ознакомить родителей с различными видами занимательных математических игр и упражнений, их назначением, что позволяет детям легче воспринимать школьную программу, побеждать на математических олимпиадах, успешно решать нестандартные задачи. Но все это потом, когда они поступят в школу. Самые маленькие учатся, играя. Воспитатель на конкретных примерах знакомит родителей с педагогическим положением о развивающем воздействии игр с занимательным математическим материало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звестно, что игра как один из наиболее естественных видов деятельности детей способствует самовыражению, развитию интеллекта, самостоятельности. Эта развивающая функция в полной мере свойственна и занимательным математическим играм. Математические способности, как и многие другие, развиваются в дошкольном возрасте. Но объяснять трехлетке, что цифра 9 на четыре единицы больше цифры 5, бессмысленно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от отправиться в увлекательное путешествие по удивительной математической стране, решая по пути сложные задачи, которые предлагают Мыслитель, Кляксич и Ластик, самое время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ы математического содержания помогают воспитывать у детей познавательный интерес, способность к творческому поиску, желание учиться. Необычная игровая ситуация с элементами проблемности, присущая занимательной задаче, интересна детям. Желание достичь цели-составить фигуру, модель, дать правильный ответ, получить результат- стимулирует активность, проявление нравственно-волевых усилий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ступая к работе с детьми дошкольного возраста, очень важно помнить, что </w:t>
      </w:r>
      <w:hyperlink r:id="rId2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обучение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е должно разрушать естественность жизни детей. Для этого необходимо следующее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мнить, что принудительное обучение бесполезно. Обучение организуйте таким образом, чтобы ребенок занимался с желанием, был инициативным! Необходимо постоянно поощрять все усилия ребенка и само его стремление узнать новое, научиться новому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Знать, что только имея с ребенком хороший личный контакт, можно его чему-то научи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Учитывать, что лучше слышат того, кто тише говори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мнить, что у каждого ребенка свой срок и свой час постижения. Ж. Ж. Руссо писал: «… чего не торопятся добиться, того добиваются обыкновенно наверняка и очень быстро»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Сравнивать результаты работы ребенка можно только с его же собственными достижениями, но не с достижениями других детей. В дошкольном возрасте нужно избегать отрицательных оценок ребенка и результатов его деятельност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Ребенку должны быть созданы условия для применения поисковых способов ориентировки в заданиях. Следует чаще обращаться к детям с заданиями: подумать, догадаться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тематика- наука точная, и при обучении очень важно, чтобы дети приучались точно и связно выражать свои мысли. Не надо знакомить детей с обилием терминов, даже если они способны их запомнить. Важнее объяснить суть понятий. Понимание важнее запоминания!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нимательные задачи, игры на составление фигур-силуэтов, головоломки способствуют становлению таких качеств личности, как целенаправленность, настойчивость, самостоятельность (умение анализировать поставленную задачу, обдумывать пути и способы ее решения, планировать свои действия, осуществлять постоянный контроль за ними и соотносить х с условием, оценивать полученный результат) . Выполнение практических действий с использованием занимательного материала вырабатывает у ребенка умение воспринимать занимательные задачи, находить для них новые способы решения. Это ведет к проявлению у детей творческих способностей (придумывание новых вариантов логических задач, головоломок, блоков, фигур-силуэтов из спец. наборов «Танграм» и т. д.) 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авильные игры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ни не только развлекут кроху, но и помогут развить математический интеллек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омики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режьте несколько разноцветных кружков из цветного картона. Предложите малышу выбрать кружок любимого цвета. Это будет его домик (положите кружок на стол). Ваш домик, к примеру, синего цвета. Пусть кроха поместит его правее своего домика. А папин, зеленый, леве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елтый, бабушкин дом, построили слева от маминого дома. Куда надо положить желтый кружок?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росите, чей дом находится между папиным и бабушкиным, чей дом — после бабушкиного. Обязательно хвалите, подбадривайте малыша в ходе игр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а хороша для формирования пространственных представлений, развития логического мышления, внимания, памят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Найди отличия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стейшая игра, которую очень любят дети, тоже является отличным средством развития математического интеллекта, ведь она тренирует внимание, усидчивос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рошо, если картинки, которые вы предложите ребенку для этой игры, будут отличаться именно по количеству предметов. Например, в руках у девочки на одной картинке 5 цветочков, на другой — 7, на одной картинке на ветке 3 птицы, а на другой — 4. Нарисовать такие развивающие карточки легко сами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Считаем все подряд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ля формирования и закрепления понятия числа полезно считать вместе с крохой все, что попадает в его поле зрения. Можно считать ступеньки на лестнице, красные машины по пути в садик, количество героев в книжк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лагайте ребенку показать число, которое у него получилось, на пальчиках, а если пальчиков не хватает — на счетных палочках, пуговицах или любых других предметах. Задавайте крохе отвлеченные вопросы на сравнение количества, например: «Чего в комнате больше — полок с книгами или ящиков с игрушками? Деревянных кубиков или карандашей? 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еометрия на ладон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 время приготовления ужина можно познакомить малыша с геометрическими фигурами. Вам понадобятся обыкновенные спички или сухие макароны. Покажите ребенку, как можно сложить из этих «палочек» треугольник, ромб, квадрат, трапецию. Вместе посчитайте углы и стороны у этих фигур. Когда кроха достаточно натренируется в выкладывании простых фигур, усложните задачу, предлагая ему сложить треугольник со стороной в 2 спички, квадрат со стороной в 4 спички, треугольник со сторонами в 3 вермишелинки. Пусть ребенок попробует из одного и того же количества спичек сложить несколько разных фигур, например ромб и квадра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гадки и логические игры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интеллект маленького математика можно не только на занятиях дома, но и, скажем, по дороге в детский сад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 начинают о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настоятельного сопоставления цели с полученным результатом 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боту с родителями и детьми нужно вести одновременно. Этим будет обеспеченно разностороннее воздействие на ребенка, направленное на </w:t>
      </w:r>
      <w:hyperlink r:id="rId3">
        <w:r>
          <w:rPr>
            <w:rStyle w:val="InternetLink"/>
            <w:rFonts w:eastAsia="sans-serif;Segoe Print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воспитание</w:t>
        </w:r>
      </w:hyperlink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у них интереса к играм, занимательным задачам, обучение их способам поиска ответа и решения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Franklin Gothic Book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13">
    <w:name w:val="c13"/>
    <w:basedOn w:val="Style13"/>
    <w:qFormat/>
    <w:rPr/>
  </w:style>
  <w:style w:type="character" w:styleId="10pt">
    <w:name w:val="Основной текст + 10 pt"/>
    <w:basedOn w:val="Style13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guda.ru/vs/fonematicheskoe-vosprijatie-u-doshkolnikov.html" TargetMode="External"/><Relationship Id="rId3" Type="http://schemas.openxmlformats.org/officeDocument/2006/relationships/hyperlink" Target="http://raguda.ru/vs/prezentacija-pticy-dlja-doshkolnikov-skacha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6:01:30Z</dcterms:created>
  <dc:creator>79961</dc:creator>
  <dc:description/>
  <dc:language>en-US</dc:language>
  <cp:lastModifiedBy>79961</cp:lastModifiedBy>
  <dcterms:modified xsi:type="dcterms:W3CDTF">2021-10-21T08:3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5DBAFFE9A4A4DB261E3E1FC55D01B</vt:lpwstr>
  </property>
  <property fmtid="{D5CDD505-2E9C-101B-9397-08002B2CF9AE}" pid="3" name="KSOProductBuildVer">
    <vt:lpwstr>1049-11.2.0.10323</vt:lpwstr>
  </property>
</Properties>
</file>