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МЕСТНАЯ РАБОТА ЛОГОПЕДА И МУЗЫКАЛЬНОГО РУКОВОДИТЕЛЯ НА ИНДИВИДУАЛЬНЫХ ЗАНЯТИЯХ ПО ЛОГОРИТМ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ее время проблема развития, обучения и воспитания детей дошкольного возраста становится особенно значимой. По статистическим данным, только около 15% новорожденных появляются на свет абсолютно здоровыми. Остальные дети имеют различные микроорганические поражения или выраженную патологию. Значительно возросло количество детей с различными речевыми нарушениями. Не углубляясь в причины проблемы, следует отметить, что нарушения речи в разной степени отражаются на формировании личности детей, влияют на их физическое и умственное развити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я с детьми, имеющими нарушения речевой функции, я  использовала различные методы и приемы. Сегодня, помимо традиционных логопедических занятий по исправлению звукопроизношения, коррекции нарушений в лексико–грамматическом оформлении речевого высказывания и др. я использую такой эффективный метод преодоления речевых нарушений, как логопедическая ритмика. Логоритмика – это методика, опирающаяся на связь слова, музыки и движения. Она включает в себя пальчиковые, речевые, музыкально-двигательные и коммуникатив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– логоритмика? Все, окружающее нас живет по законам ритма. Смена времен года, день и ночь, сердечный ритм и многое другое подчинено определенному ритму. Любые ритмические движения активизируют деятельность мозга человека. Поэтому с самого раннего детства рекомендуется заниматься развитием чувства ритма в доступной для дошкольников форме – ритмических упражнениях и играх. Логопедическая ритмика занимает особое место в системе комплексного метода коррекционной работы с дошкольниками и служит цели нормализации двигательных функций и речи, в том числе дыхания, голоса, ритма, темпа и мелодико-интонационной стороны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я имею образование как музыкального руководителя, так и учителя-логопеда, то могу с уверенностью и разрешенным мне законом правом решать коррекционные и музыкальные задачи в одном 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логоритмики - преодоление речевых нарушений путем развития двигательной сферы ребенка в сочетании со словом и музы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логоритмического воздействия являются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слухового внимания и фонематического слуха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музыкального, звукового, тембрового, динамического слуха, чувства ритма, певческого диапазона голоса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общей и тонкой моторики, кинестетических ощущений, мимики, пантомимики, пространственных организаций движени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ние умения перевоплощаться, выразительности и грации движений, умения определять характер музыки, согласовывать ее с движениями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ние переключаемости с одного поля деятельности на друго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речевой моторики для формирования артикуляционной базы звуков, физиологического и фонационного дыхани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и закрепление навыка правильного употребления звуков в различных формах и видах речи, во всех ситуациях общения, воспитание связи между звуком и его музыкальным образом, буквенным обозначением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, развитие и коррекция слухо-зрительно-двигательной коорди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течении года решила провести целенаправленный   эксперимент, в котором будут участвовать четверо детей, имеющих сочетанную патологию и тяжёлый речевой диагн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предполагаю, что у детей, занимающихся логоритмикой, значительно улучшится речевая и двигательная функции речи, нормализуется дыхание, речь станем более мелодичной и интонационно окрашенной, кроме того, улучшится переключаемость с одного поля деятельности на другое, разовьётся воображение, будут скорректированы различные психо-речевые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спект занятия по логоритмике : «Домок - теремок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  Развитие  речевого дых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Развитие тонкой, общей и артикуляционной мотор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Совершенствование грамматического строя речи (образование существительных с суффиксами  -онок,  –ен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оспитание выразительности дви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Фонограммы лирической мелодии и колыбельной; CD-диск “Весёлая логоритмика”; CD-диск “Весёлые уроки”; фонарик; картинки: мишка, гусь, кошка с котенком, мышка, лягушка, котенок, козленок, мышонок, гусенок, теленок; домик из моду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входит в зал под спокойную мел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, ты любишь сказки? Тогда приготовься, сейчас я расскажу тебе о том, какой домок-теремок Медведь построил. (Раз, два, три – сказка приди.) Звучит спокойн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 сказке живет?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медведь? (большой, бурый, косолап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сказка начинается. Лес. Зима. Тихо и холодно стало в лесу зимой. Идет по лесу Миша-медве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Давай покажем, как Мишка ход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 встаёт на ковёр и показывает походку медведя под музыкальное сопровожд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ишке холодно, промокла шуба меховая, замерзли лапы,  покажи, как Мишке холодно и грус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 показывает под музыку  походку и эмоциональное состояние медвед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ец! Садись на ст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садятся на ст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шай сказку дальше. «Как зиму зимовать буду?» — думает Медведь. Думал-думал и придумал. Решил себе дом построить, теплый да крепкий. Стал Миша инструменты собирать. Да вот беда, не знает Миша, какие инструменты нужны. Давай поможем ему собрать нужный инстр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Лопатка». Широкий, распластанный и неподвижный яз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ь передним краем на нижние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ила». Выгнув спинку языка, упираем его кончик в нижние зубы. Медленно двигаем язык слева направо и обр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опор». Выгнув спинку языка, упираем его кончик в нижние зубы. Медленно сближаем и сжимаем зубы, вновь разжимаем их, проверяем, удерживается ли язычок в заданном по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Собрал Миша инструменты и принялся строить дом, а мы будем ему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ихотворение с движением с движениями «Дом»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точком я стучу,                Ударять кулачками друг о друга.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 построить я хочу.              Соединить кончики пальцев над головой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ю я высокий дом,              Поднять прямые руки ввер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жить я в доме том.            Хлопать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Ю. 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произносит стихотворение и показывает ребёнку дом, выстроенный из моду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строен нов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ился Мишка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ишкин дом 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и с печкой, и с тру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строил Миша? (новый 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олучился дом? (большой, с печкой и труб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ише-медведю темно в большом доме, давай зажжем фонарик в 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хательная гимнасти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Зажжем фонар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предлагает ребёнку подойти к домику, опустить руки, сделать спокойный вдох, «послать воздух в животик», а на выдохе сделать губы трубочкой и подуть на фон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ивет Мишка в новом доме, радуется теплу и уюту. Да стал он задумываться: «Мне-то хорошо, тепло. А как же мои приятели? Им-то зимой холодно будет». Решил Мишка пригласить своих друзей в домок-теремок. Первыми пришли гуси. У них лапки от холода покрасн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и далее по ходу сюжета в теремке открываются окошки, появляются геро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ходи на коврик, поиграем в игру «Гу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с движениями «Гу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льное сопрово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и серые летели.                  Бежит на носках, взмахивая руками.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жайке тихо сели,            Присе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дили.                                Ходит на нос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евали.                               Наклоняет голову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быстро побежали.        Бежит 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Ю.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селился в домике у Миши? (гу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уси стали дрова рубить да печку топить, чтобы в теремке всегда тепло бы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шла в теремок кошка с котенком и тоже нашли себе дело. Кошка зерно мелет, чтобы мука получилась, а котенок иг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итмическая игра «Цапки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ра повторяется 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иска лапками играла,          Ударяет одновременно обеими ладошками по  коленя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иска лапками стучала:             четвертными длительностями.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апа – цапа – цапа – цапа,         Восьмыми длительност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апа – цапа – цапа –                               поочередно хлопает по колен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ап!                                               Быстро прячет руки за сп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бёнок  садится на ст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то стал жить в домике у Миши? (кошка с котен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 потом пришли подружки — Мышка с Лягушкой. Они из муки пекут пи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ая игра «Ватруш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шки-тютюшки!              Хлопает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ечь ватр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о замесили мы,            Пощипывает себя по бед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хар положили мы,          «Посыпает сахарный песок» пальчиками обеих рук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ы, творог —                «Лепит пирожки» (то одна рука сверху, то друг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им пирожок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шки-тютюшки!              Хлопает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йте ватрушки!           Вытягивает руки вперед, развернув ладони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ды Мышка с Лягушкой, что вкусны ватр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животные живут у Миши в домке-терем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ные животные живут в домике у Миши. Доволен Медведь, что все живут дружно. А вечерами он с друзьями вспоминает о теплых летних днях и песни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На луг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з сборника «Веселые песни для дете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гите,  ребятки, разобраться, кто какую песню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чевая игра «Чей голосо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показывает картинку и задает вопросы, 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-му!     Кто кричит? Маленький …….  (тел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у-мяу! Кто кричит? Маленький …….  (кот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ю-хрю! Кто кричит? Маленький …….  (порос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-ме!    Кто кричит? Маленький …….  (козл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-га!      Кто кричит? Маленький …….  (гус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вечером закроем на за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красивый, расписной тере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жители спать до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ка кончилась. Прощаться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довалый эксперимент показал, что логопедическая ритмика полезна всем детям, имеющим проблемы становления речевой функции, в том числе, задержку речевого развития, нарушения звукопроизношения, заикание и др. Очень важна логопедическая ритмика для детей с так называемым речевым негативизмом, так как занятия создают положительный эмоциональный настрой к речи, мотивацию к выполнению логопедических упражнений и т.д. В результате использования логоритмики к концу учебного года у детей прослеживается положительная динамика речевого развития. Практика показала, что регулярные занятия логоритмикой способствуют нормализации речи ребенка вне зависимости от вида речевого нарушения, формируют положительный эмоциональный настрой, учат общению со сверстниками и выполняют многие другие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05:00Z</dcterms:created>
  <dc:creator>LIS</dc:creator>
  <dc:description/>
  <cp:keywords/>
  <dc:language>en-US</dc:language>
  <cp:lastModifiedBy>Pc</cp:lastModifiedBy>
  <dcterms:modified xsi:type="dcterms:W3CDTF">2021-10-21T12:36:00Z</dcterms:modified>
  <cp:revision>3</cp:revision>
  <dc:subject/>
  <dc:title>СОВМЕСТНАЯ РАБОТА ЛОГОПЕДА И МУЗЫКАЛЬНОГО РУКОВОДИТЕЛЯ</dc:title>
</cp:coreProperties>
</file>