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лан-конспект открытого занятия «Осенин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занятия</w:t>
      </w:r>
      <w:r>
        <w:rPr>
          <w:rFonts w:cs="Times New Roman" w:ascii="Times New Roman" w:hAnsi="Times New Roman"/>
          <w:b w:val="false"/>
          <w:sz w:val="28"/>
          <w:szCs w:val="28"/>
        </w:rPr>
        <w:t>: Фольклорный праздник «Осенины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а проведения занятия: </w:t>
      </w:r>
      <w:r>
        <w:rPr>
          <w:rFonts w:cs="Times New Roman" w:ascii="Times New Roman" w:hAnsi="Times New Roman"/>
          <w:sz w:val="28"/>
          <w:szCs w:val="28"/>
        </w:rPr>
        <w:t>фольклорный праздник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Цель занятия: </w:t>
      </w:r>
      <w:r>
        <w:rPr>
          <w:rFonts w:cs="Times New Roman" w:ascii="Times New Roman" w:hAnsi="Times New Roman"/>
          <w:b w:val="false"/>
          <w:i w:val="false"/>
        </w:rPr>
        <w:t>знакомство с народными обычаями, формирование представлений о трудовой деятельности наших предк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закрепить знание календарных песен (заклички, жнивные песни)</w:t>
      </w:r>
    </w:p>
    <w:p>
      <w:pPr>
        <w:pStyle w:val="Style13"/>
        <w:rPr/>
      </w:pPr>
      <w:r>
        <w:rPr>
          <w:sz w:val="28"/>
          <w:szCs w:val="28"/>
        </w:rPr>
        <w:t>- продолжить работу по формированию представлений о трудовой деятельности наших пред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расширить знания о традициях русского наро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рививать интерес к народной культуре и традиция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оспитывать ответственное отношение к труду, результатам труда людей (хлебу, одежде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</w:p>
    <w:p>
      <w:pPr>
        <w:pStyle w:val="Style13"/>
        <w:rPr/>
      </w:pPr>
      <w:r>
        <w:rPr>
          <w:sz w:val="28"/>
          <w:szCs w:val="28"/>
        </w:rPr>
        <w:t>- развивать внимание, мыслительную и творческую деятельность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коммуникативных навыков посредством народн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приемы, используемые на заняти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а, побуждающий диалог, практическая деятельность, игровая деятель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и 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, ветви рябины, корзины с овощами для украшения з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а с предметами (хлеб, модели серпа и мельницы, льняная скатер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Осени в народном стиле. Аккордеон.</w:t>
      </w:r>
    </w:p>
    <w:p>
      <w:pPr>
        <w:pStyle w:val="Heading2"/>
        <w:rPr/>
      </w:pPr>
      <w:r>
        <w:rPr/>
        <w:t xml:space="preserve">Зал украшен осенними листьями, веточками рябины и корзинами с овощами, заранее принесенными детьми на выставку. </w:t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r>
        <w:rPr/>
        <w:t>1 .Организационный этап-2 мин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ель: организовать внимание детей, настроить на позитивный лад.</w:t>
      </w:r>
    </w:p>
    <w:p>
      <w:pPr>
        <w:pStyle w:val="Heading2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rPr>
          <w:b w:val="false"/>
        </w:rPr>
        <w:t>Дети входят в зал под наигрыш «А мы сеяли лен», проходят змейкой за ведущим педагогом и встают в кру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ой этап – 4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традициями праздника «Осенины». Закрепление материала, изученного ранее на занятиях (заклички, жнивные песни, народные  игр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Здравствуйте, гости дорогие! Сегодня мы с вами собрались на яркий и разноцветный праздник. Посмотрите, как преобразился наш зал! Сколько здесь разных овощей –  желтые тыквы, золотистый лук, полосатые кабачки и яркая морковка, фиолетовые баклажаны и разноцветный перец. Одно удовольствие смотреть на эту красоту! Но, чтобы вырастить все это, пришлось немало потрудиться – посеять семена, прополоть, полить, собрать. И как приятно после всех трудов порадоваться обильному урожаю! Неудивительно, что у многих народов завершение уборки урожая было принято праздновать.  На Руси этот праздник назывался «Осенины». Чем урожайней было лето, тем дольше длился праздник, иногда он справлялся в течение целой недели!  Последний снятый с поля сноп наряжали лентами и бусами, надевали на него сарафан и кокошник и водили вокруг него хороводы. Затем с пением приносили в деревню, торжественно обносили все улицы, заносили в избу и ставили в красный угол. Там сноп стоял всю Осень, а зимой его зерна добавляли в корм скоту, чтобы тот не боле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сенины было принято звать в гости всю родню и выставлять богатое угощение. Главным блюдом в этот день была очень густая каша из зерен. Считалось, что это поможет обильному урожаю на следующий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</w:t>
      </w:r>
      <w:r>
        <w:rPr>
          <w:i/>
          <w:sz w:val="28"/>
          <w:szCs w:val="28"/>
        </w:rPr>
        <w:t xml:space="preserve"> (обращается к детям)</w:t>
      </w:r>
      <w:r>
        <w:rPr>
          <w:sz w:val="28"/>
          <w:szCs w:val="28"/>
        </w:rPr>
        <w:t>: А как вы думаете, почему праздник назывался «Осенины»?</w:t>
      </w:r>
    </w:p>
    <w:p>
      <w:pPr>
        <w:pStyle w:val="Heading2"/>
        <w:rPr/>
      </w:pPr>
      <w:r>
        <w:rPr/>
        <w:t>Дети отвечаю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Правильно, праздник проходит осенью, от того и такое название. А давайте-ка мы с вами  закличку споем, осень к нам на праздник позов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, в гости прос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, погости недель восем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бильными хлебами, с высокими сноп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листопадом и дож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релетным журавлем!</w:t>
      </w:r>
    </w:p>
    <w:p>
      <w:pPr>
        <w:pStyle w:val="Heading2"/>
        <w:rPr/>
      </w:pPr>
      <w:r>
        <w:rPr/>
        <w:t>Появляется Осень в ярком сарафане, с венком осенних листьев на голове и с корзинк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Здравствуйте, добры молодцы и красны девицы! Я – осень щедрая, урожаем богатая, хлебом тороватая, не вы ли  меня звали-закликали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Здравствуй, матушка-Осень, это мы тебя звали, хотим поблагодарить тебя за дары твои. </w:t>
      </w:r>
    </w:p>
    <w:p>
      <w:pPr>
        <w:pStyle w:val="Heading2"/>
        <w:rPr/>
      </w:pPr>
      <w:r>
        <w:rPr/>
        <w:t>Ведущий запевает, дети подпе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нам прине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робью – хол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умно – зер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ялку – шерст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молока кры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 – кара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, полива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Да, я хоть и поливаю всех дождиком, но и щедро одариваю тех, кто летом трудился, а не ленился. Недаром в народе говорят  «Весна красна, да голодна, а осень – дождлива, да сытна». «Осень на порог – на стол пирог». Вот и вам я подарки приготовила. Лежат они в этой корзине. Но сначала вы со мною поиграйте, да мои загадки отгадай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Ну что, ребята, будем отгадывать загадки Осени?</w:t>
      </w:r>
    </w:p>
    <w:p>
      <w:pPr>
        <w:pStyle w:val="Heading2"/>
        <w:rPr/>
      </w:pPr>
      <w:r>
        <w:rPr/>
        <w:t>Дети отвечаю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Слушайте мою первую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мковато, и ноздрева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ягко, и лом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ех милей. (Хлеб)</w:t>
      </w:r>
    </w:p>
    <w:p>
      <w:pPr>
        <w:pStyle w:val="Heading2"/>
        <w:rPr/>
      </w:pPr>
      <w:r>
        <w:rPr/>
        <w:t>Дети отвечают. Выслушав ответы, Осень достает из корзинки каравай хлеба, и показывает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А вы знаете, ребята, что про хлеб в народе много пословиц сложено? Давайте их вспомним </w:t>
      </w:r>
      <w:r>
        <w:rPr>
          <w:i/>
          <w:sz w:val="28"/>
          <w:szCs w:val="28"/>
        </w:rPr>
        <w:t>(начинает читать пословицу, дети продолж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– батюшка, вода – мат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хлеба куска и в тереме т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еб бросать – труд не ув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й до поту, поешь хлеба в охот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Да, пословицы вы знаете, молодцы! А вот попробуйте-ка разгадать мою вторую загадку: «Маленький, горбатенький, все поле обскакал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Какая трудная  загадка! (повторяет загадку). Как вы думаете, ребята, про кого она? Или не про кого, а про что? Ой, кажется, я начинаю догадываться! Помните, мы с вами песню пели про  инструмент, которым жали хлеб? Давайте споем ее для Осени, да заодно и вспомним, как этот инструмент назывался.</w:t>
      </w:r>
    </w:p>
    <w:p>
      <w:pPr>
        <w:pStyle w:val="Heading2"/>
        <w:rPr/>
      </w:pPr>
      <w:r>
        <w:rPr/>
        <w:t>Дети запевают песню «Жнем», затем сразу поют «У нас серпы-то золотые»</w:t>
      </w:r>
    </w:p>
    <w:p>
      <w:pPr>
        <w:pStyle w:val="Normal"/>
        <w:rPr/>
      </w:pPr>
      <w:r>
        <w:rPr>
          <w:sz w:val="28"/>
          <w:szCs w:val="28"/>
        </w:rPr>
        <w:t>1.Жнем, жнем, берем, бе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нем, жнем, в снопы кла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нем, жнем, к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нем, жнем, н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нас серпы-то золо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жнеи моло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жито 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снопочки вя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к воз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пами молот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печи суш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 ме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 мес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ами всех кормить!</w:t>
      </w:r>
    </w:p>
    <w:p>
      <w:pPr>
        <w:pStyle w:val="Normal"/>
        <w:rPr/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Ну что, разгадали мою загадку?</w:t>
      </w:r>
    </w:p>
    <w:p>
      <w:pPr>
        <w:pStyle w:val="Heading2"/>
        <w:rPr/>
      </w:pPr>
      <w:r>
        <w:rPr/>
        <w:t>Дети отвечают. Осень достает из корзинки серп, сделанный из картон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Ишь, какие умники-разумники, и про серп знают! Ну, слушайте третью загадку: «Крыльями машет, а улететь не может»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eastAsia="Calibri"/>
        </w:rPr>
        <w:t>Дети отвечают, если они затрудняются с ответом, Осень достает из корзинки игрушечную расписную мельниц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sz w:val="28"/>
          <w:szCs w:val="28"/>
        </w:rPr>
        <w:t>А вот и отгадка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Осень, а мы с ребятами  про мельницу  песню знаем! Хочешь, споем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Конечно, спойте! С удовольствием послушаю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сня   «Жил у нашей бабушки черный бар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Жил у нашей бабушки черный баран.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sz w:val="28"/>
          <w:szCs w:val="28"/>
        </w:rPr>
        <w:t xml:space="preserve">- Где ж ты был, наш черный баран?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sz w:val="28"/>
          <w:szCs w:val="28"/>
        </w:rPr>
        <w:t xml:space="preserve">- На мельнице, на мельнице, мой милый Селифан! </w:t>
      </w:r>
      <w:r>
        <w:rPr>
          <w:i/>
          <w:sz w:val="28"/>
          <w:szCs w:val="28"/>
        </w:rPr>
        <w:t>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 ты там делал, наш черный баран?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sz w:val="28"/>
          <w:szCs w:val="28"/>
        </w:rPr>
        <w:t xml:space="preserve">- Муку молол, муку молол, мой милый Селифан! </w:t>
      </w:r>
      <w:r>
        <w:rPr>
          <w:i/>
          <w:sz w:val="28"/>
          <w:szCs w:val="28"/>
        </w:rPr>
        <w:t>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ты молол, наш черный баран?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sz w:val="28"/>
          <w:szCs w:val="28"/>
        </w:rPr>
        <w:t xml:space="preserve">- То рожками, то ножками, хвостом подметал!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sz w:val="28"/>
          <w:szCs w:val="28"/>
        </w:rPr>
        <w:t xml:space="preserve">- Что ж ты пришел к нам, наш черный баран? </w:t>
      </w:r>
      <w:r>
        <w:rPr>
          <w:i/>
          <w:sz w:val="28"/>
          <w:szCs w:val="28"/>
        </w:rPr>
        <w:t>(2 раза)</w:t>
      </w:r>
    </w:p>
    <w:p>
      <w:pPr>
        <w:pStyle w:val="Normal"/>
        <w:rPr/>
      </w:pPr>
      <w:r>
        <w:rPr>
          <w:sz w:val="28"/>
          <w:szCs w:val="28"/>
        </w:rPr>
        <w:t xml:space="preserve">- Выгнали мельники, мой милый Селифан! </w:t>
      </w:r>
      <w:r>
        <w:rPr>
          <w:i/>
          <w:sz w:val="28"/>
          <w:szCs w:val="28"/>
        </w:rPr>
        <w:t>(2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Поете вы хорошо. А вот отгадайте-ка мою последнюю загадку: « Били меня, били, колотили-колотили, клочьями трепали. По полю валяли, гребнем чесали, на стол сажали».</w:t>
      </w:r>
    </w:p>
    <w:p>
      <w:pPr>
        <w:pStyle w:val="Heading2"/>
        <w:rPr/>
      </w:pPr>
      <w:r>
        <w:rPr/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Разгадали мы твою загадку, Осень.  Это ведь лен! Чтобы из него  нитки сделать, надо его стебли и мочить, и мять, и трепать, и чесать! Из полученной кудели прядут нитки, а уж из ниток ткут полотно. А из льняного полотна что только не шьют! Парням рубахи, девушкам сарафаны. И полотенца, и скатерти на стол можно сделать из льняной ткани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Верно угадали! </w:t>
      </w:r>
      <w:r>
        <w:rPr>
          <w:i/>
          <w:sz w:val="28"/>
          <w:szCs w:val="28"/>
        </w:rPr>
        <w:t>(достает из корзину льняную скатерть, показывает детям)</w:t>
      </w:r>
      <w:r>
        <w:rPr>
          <w:sz w:val="28"/>
          <w:szCs w:val="28"/>
        </w:rPr>
        <w:t>. А  давайте-ка  сыграем в народную игру, да и покажем, что наши прабабушки делали, чтобы из льняного семечка «выросла» вот такая красивая скатер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А мы сеяли лен»</w:t>
      </w:r>
      <w:r>
        <w:rPr>
          <w:sz w:val="28"/>
          <w:szCs w:val="28"/>
        </w:rPr>
        <w:t xml:space="preserve">. </w:t>
      </w:r>
    </w:p>
    <w:p>
      <w:pPr>
        <w:pStyle w:val="Heading2"/>
        <w:rPr/>
      </w:pPr>
      <w:r>
        <w:rPr/>
        <w:t>Правила игры: Играющие встают в две шеренги лицом друг к другу. На первую и вторую строчку песни дети показывают действие по тексту, на третью-четвертую притопывают ногами. На слова припева одна шеренга поднимает руки «воротами», а вторая шеренга берется за руки. Крайний человек во второй шеренге должен провести всех через «ворота» (как в игре «Ниточка – иголочка») и встать на место. На второй куплет команды меняются ролями.</w:t>
      </w:r>
    </w:p>
    <w:p>
      <w:pPr>
        <w:pStyle w:val="Normal"/>
        <w:rPr/>
      </w:pPr>
      <w:r>
        <w:rPr>
          <w:b/>
          <w:sz w:val="28"/>
          <w:szCs w:val="28"/>
        </w:rPr>
        <w:t>«А мы сеяли, сеяли лен»</w:t>
      </w:r>
    </w:p>
    <w:p>
      <w:pPr>
        <w:pStyle w:val="Normal"/>
        <w:rPr/>
      </w:pPr>
      <w:r>
        <w:rPr>
          <w:sz w:val="28"/>
          <w:szCs w:val="28"/>
        </w:rPr>
        <w:t>1.А мы сеяли, сеяли лен.</w:t>
      </w:r>
    </w:p>
    <w:p>
      <w:pPr>
        <w:pStyle w:val="Normal"/>
        <w:rPr/>
      </w:pPr>
      <w:r>
        <w:rPr>
          <w:sz w:val="28"/>
          <w:szCs w:val="28"/>
        </w:rPr>
        <w:t>А мы сеяли, приговаривали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еботами приколачивали.</w:t>
      </w:r>
    </w:p>
    <w:p>
      <w:pPr>
        <w:pStyle w:val="Normal"/>
        <w:rPr/>
      </w:pPr>
      <w:r>
        <w:rPr>
          <w:sz w:val="28"/>
          <w:szCs w:val="28"/>
        </w:rPr>
        <w:t>Ты удайся, удайся, 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дайся, мой белый кужал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 мой, 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л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а на горе, </w:t>
      </w:r>
    </w:p>
    <w:p>
      <w:pPr>
        <w:pStyle w:val="Normal"/>
        <w:rPr/>
      </w:pPr>
      <w:r>
        <w:rPr>
          <w:sz w:val="28"/>
          <w:szCs w:val="28"/>
        </w:rPr>
        <w:t xml:space="preserve">Слева на кру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 зеле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едующих куплетах изменяется только первая ст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пололи, мы пололи белый л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ж мы рвали, мы рвали ле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ы мочили, мочили ле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ы трепали, трепали ле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ы чесали, чесали ле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ж мы пряли, мы пряли белый л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ж мы ткали, мы ткали белый лен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Когда  все работы закончены,  можно и повеселиться, попеть или поплясат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 </w:t>
      </w:r>
      <w:r>
        <w:rPr>
          <w:sz w:val="28"/>
          <w:szCs w:val="28"/>
        </w:rPr>
        <w:t>А давай, Осень, мы научим тебя играть в одну старинную хороводную игру? В ней и петь, плясать можно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sz w:val="28"/>
          <w:szCs w:val="28"/>
        </w:rPr>
        <w:t xml:space="preserve"> Хорошо, я согласна. Только что это гости наши так смирно сидят, с нами плясать не хотят? </w:t>
      </w:r>
      <w:r>
        <w:rPr>
          <w:i/>
          <w:sz w:val="28"/>
          <w:szCs w:val="28"/>
        </w:rPr>
        <w:t>(обращается к родителям)</w:t>
      </w:r>
      <w:r>
        <w:rPr>
          <w:sz w:val="28"/>
          <w:szCs w:val="28"/>
        </w:rPr>
        <w:t xml:space="preserve"> А ну-ка, гости дорогие, вставайте в наш хоровод!</w:t>
      </w:r>
    </w:p>
    <w:p>
      <w:pPr>
        <w:pStyle w:val="Normal"/>
        <w:rPr>
          <w:sz w:val="28"/>
          <w:szCs w:val="28"/>
        </w:rPr>
      </w:pPr>
      <w:r>
        <w:rPr>
          <w:rStyle w:val="2"/>
          <w:rFonts w:eastAsia="Calibri"/>
        </w:rPr>
        <w:t>Правила игры: Выбирают мальчика-царевича, он встает за кругом. Дети с пением идут по кругу, держась за руки, царевич ходит за кругом против движения хоровода. На словах «Зайди к нам в городок» дети останавливаются и поднимают руки «воротами», царевич заходит в круг и дальше действует по текст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-за городу гуляет» </w:t>
      </w:r>
    </w:p>
    <w:p>
      <w:pPr>
        <w:pStyle w:val="Normal"/>
        <w:rPr/>
      </w:pPr>
      <w:r>
        <w:rPr>
          <w:sz w:val="28"/>
          <w:szCs w:val="28"/>
        </w:rPr>
        <w:t>1.По-за городу гуляет (2 раза)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2. Он царевну выбирает, (2 раза)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3. Распахнитеся, ворота, распахнитеся, широки,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4. Зайди к нам в городок, (2 раза)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5. Встань здесь, подопрись, (2 раза)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6. Царевне поклонись, (2 раза)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7. За белы руки возьми, (2 раза) царевич-королевич. (2 раза)</w:t>
      </w:r>
    </w:p>
    <w:p>
      <w:pPr>
        <w:pStyle w:val="Normal"/>
        <w:rPr/>
      </w:pPr>
      <w:r>
        <w:rPr>
          <w:sz w:val="28"/>
          <w:szCs w:val="28"/>
        </w:rPr>
        <w:t>8. Да скорей плясать веди, (2 раза) царевич-королевич. (2 раза)</w:t>
      </w:r>
    </w:p>
    <w:p>
      <w:pPr>
        <w:pStyle w:val="Heading2"/>
        <w:rPr/>
      </w:pPr>
      <w:r>
        <w:rPr/>
        <w:t>Хоровод танцуется несколько раз, каждый раз выбирается новый царевич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А теперь не зевай, быстро пару выбир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Шел козел дорого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ел козел дорогою, дорогою широ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л козу безрогую, безрогую к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 тобой попрыгаем, попрыгаем, попры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у – печаль размыкаем, размыкаем печаль.</w:t>
      </w:r>
    </w:p>
    <w:p>
      <w:pPr>
        <w:pStyle w:val="Heading2"/>
        <w:rPr/>
      </w:pPr>
      <w:r>
        <w:rPr/>
        <w:t>Правила игры: Все становятся в круг парами. Кто остался без пары, становится водящим. Участники с пением идут по кругу, на слова «Давай с тобой попрыгаем» поворачиваются лицом друг к другу, берутся за обе руки и подпрыгивают. Водящий танцует в кругу с каким-либо предметом (например, платком). Он может в любой момент бросить его, и тогда все меняются парами. Водящий стремится тоже встать в пару. Тот, кто остался без пары, становится новым водящи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ень: </w:t>
      </w:r>
      <w:r>
        <w:rPr>
          <w:sz w:val="28"/>
          <w:szCs w:val="28"/>
        </w:rPr>
        <w:t>Ох, ребятушки, порадовали вы меня! Поете звонко, пляшете задорно, да и загадки отгадывать умеете! Век бы у вас гостила! Да только кто ж тогда птиц в дальний путь провожать будет, кто землю укроет разноцветным покрывалом? Да и жителям лесным помочь надо в теплые шубки переодеться, скоро ведь моя сестрица Зима в ваши края пожалует! А она шутить не любит – вьюгой метет, морозом щиплет. Вот и выходит, что пора нам прощаться. До свиданья, мои дорогие!</w:t>
      </w:r>
    </w:p>
    <w:p>
      <w:pPr>
        <w:pStyle w:val="Heading2"/>
        <w:rPr/>
      </w:pPr>
      <w:r>
        <w:rPr/>
        <w:t>Дети прощаются с Осенью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Света</dc:creator>
  <dc:description/>
  <cp:keywords/>
  <dc:language>en-US</dc:language>
  <cp:lastModifiedBy>Света</cp:lastModifiedBy>
  <dcterms:modified xsi:type="dcterms:W3CDTF">2021-10-21T07:00:00Z</dcterms:modified>
  <cp:revision>4</cp:revision>
  <dc:subject/>
  <dc:title/>
</cp:coreProperties>
</file>