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uto" w:line="240" w:before="0" w:after="35"/>
        <w:rPr>
          <w:rFonts w:ascii="Arial" w:hAnsi="Arial" w:eastAsia="Times New Roman" w:cs="Arial"/>
          <w:color w:val="444444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444444"/>
          <w:sz w:val="26"/>
          <w:szCs w:val="26"/>
          <w:lang w:eastAsia="ru-RU"/>
        </w:rPr>
      </w:r>
    </w:p>
    <w:p>
      <w:pPr>
        <w:pStyle w:val="Normal"/>
        <w:shd w:fill="F4F4F4" w:val="clear"/>
        <w:spacing w:lineRule="auto" w:line="240" w:before="104" w:after="1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40400" cy="33166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Творческий проект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«23 февраля - день защитника Отечества» в подготовительной  группе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(краткосрочный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Воспитатель: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Шенгелиа В.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. Фрязино 2021г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проек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оследних перемен все более заметной стала утрата нашим обществом традиционного российского патриотического сознания. В связи с этим очевидна неотложность решения острейших проблем воспитания патриотизма в работе с детьми дошкольного возраста. Исторически сложилось так, что любовь к Родине, патриотизм во все времена в Российском государстве были чертой национального характера. Не менее важным условием нравственно-патриотического воспитания детей является тесная взаимосвязь по данному вопросу с родителями. Взаимодействие с родителями способствует бережному отношению к традициям, сохранению семейных связей. 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 и, зачастую, вызывают лишь недоум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ек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чувства патриотизма у детей старшего дошкольного возраст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родителей к участию в жизни детского са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знания детям о Российской армии, уточнить их представления о родах войск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познавательную активность, творческие способност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воспитывать у детей патриотические чувства к Родине, гордость за нашу историю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 обогащать речь детей, повышать эрудицию и интеллект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 с родителями, привлекая их к патриотическому воспитанию детей в семь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br/>
        <w:t>Проведение с детьми бесед о Российской армии, о защитниках нашей Родины.</w:t>
        <w:br/>
        <w:t>Чтение стихов и рассказов.</w:t>
        <w:br/>
        <w:t>Рассматривание картин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аглядная информация</w:t>
      </w:r>
      <w:r>
        <w:rPr>
          <w:color w:val="000000"/>
          <w:sz w:val="28"/>
          <w:szCs w:val="28"/>
        </w:rPr>
        <w:t> </w:t>
        <w:br/>
        <w:t>Оформление стенда с работами детей.</w:t>
        <w:br/>
        <w:t>Оформление в приёмной уголка «С 23 февраля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 групповой комнаты стенда «23 февраля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макета «Военная техник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> дети старшего дошкольного возраста- 16, родители – 15, педагоги групп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знаний у детей о Российской арм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у детей интереса к армии, уважения к защитникам Отече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детей к совершенствованию физических качеств, к   укреплению здоров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детей отражать свои знания, впечатления, мысли и чувства в играх, в исполнении песен, в чтении стих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заинтересованности родителей в формировании чувства патриотизма у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> краткосрочны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реализации проект:  </w:t>
      </w:r>
      <w:r>
        <w:rPr>
          <w:color w:val="000000"/>
          <w:sz w:val="28"/>
          <w:szCs w:val="28"/>
        </w:rPr>
        <w:t>2 и 3 неделя февраля 2021 г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проек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 этап. Подготовительны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ек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сти до участников проекта важность данной проблем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методическую, научно-популярную и художественную литературу, иллюстративный материал по данной тем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ывание творческих заданий для детей и родител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материалы, игрушки, атрибуты для игровой, театрализованной деятельност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азднику, посвященному дню защитника Отече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 этап. Выполнение проек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 детьми бесед о российской армии, о защитниках нашей Роди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одвижных, дидактических, сюжетно-ролевых игр, спортивного развлеч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 детям (заучивание стихов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, разучивание песен, танцевальных композиций, театрализованных сценок, просмотр фрагментов видеофильмов и презентац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 этап. Результат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аздника «23 февраля – день защитники Отечества»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родителей к участию в жизни детского са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проекте позволило детям удовлетворить познавательную активность. Дети заинтересовались темой праздника «23 февраля», совместно с родителями и воспитателями участвовали в проектной деятельности. Дети смогли повысить собственную самооценку, они внесли вклад в общее дело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м успехам и успехам своих товарищей, ощущали свою значимость в групп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6957" w:leader="none"/>
        </w:tabs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уктивная  деятельность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ыставки «Военная техника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песен об армии: «Был когда-то папа, маленьким как я», «Мы -солдаты», «Песенка про папу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«Гимна Российской федераци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проект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праздник «Зарниц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е развит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седы с детьми</w:t>
      </w:r>
      <w:r>
        <w:rPr>
          <w:color w:val="000000"/>
          <w:sz w:val="28"/>
          <w:szCs w:val="28"/>
        </w:rPr>
        <w:t xml:space="preserve"> на тему «Есть такая профессия – Родину защищать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занятия «Защитникам Родины поем мы славу!»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удем в армии служить»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учивание стихотворений</w:t>
      </w:r>
      <w:r>
        <w:rPr>
          <w:color w:val="000000"/>
          <w:sz w:val="28"/>
          <w:szCs w:val="28"/>
        </w:rPr>
        <w:t xml:space="preserve"> «День Защитника Отечества», «Слава Армии Российской», «Наша Армия родная», «Пограничники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ение рассказов</w:t>
      </w:r>
      <w:r>
        <w:rPr>
          <w:color w:val="000000"/>
          <w:sz w:val="28"/>
          <w:szCs w:val="28"/>
        </w:rPr>
        <w:t xml:space="preserve"> Л.Кассиля «Твои защитники», Ю. Ильинского «На земле, в небесах и на море», В. Тюрина «Ездим, плаваем, летаем», А.Митяева «Почему армия родная?» А. Барто «На заставе» С. Алексеев «Рассказы о Суворове» С. Могилевская «Сказка о громком барабане» Ю. Кушак «Игра в солдатики» М.Ю.Лермонтов «Бородино» А. Твардовский «Рассказ Танкиста»Лев Кассиль «Твои защитники» Георгий Юрлин «Служу Советскому союзу» Т. Белозёров «Вечный огонь» И.Токмакова «На родной земле» А.Митяев «Почему Армия Всем Родн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комство со службой</w:t>
      </w:r>
      <w:r>
        <w:rPr>
          <w:color w:val="000000"/>
          <w:sz w:val="28"/>
          <w:szCs w:val="28"/>
        </w:rPr>
        <w:t xml:space="preserve"> пограничников, саперов, моряков, десантник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 беседа по картине Васнецова «Богатыри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слушивание фрагмента из симфонии А.Бородин «Богатырская симфония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, фотографий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песен, театрализованных сценок о Родине, об арми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детских рисунков «Мой папа – самый лучший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рисунков на тему «Много в армии профессий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«Военная техника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видеофильмов и презентации «Защитники Отечества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деятельность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 – ролевые игры «Мы – матросы», «Охрана границы», «Лётчики», «На боевом посту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«Военные профессии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ем я буду в армии служить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зные картинки (военная техник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Секретное донесение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выставка «На страже мира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макета «Военная техника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детских рисунков «Наша армия сильна», спортивный праздник «Зарниц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. А. Вахрушева «Здравствуй мир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. В. Гербова «Занятия по развитию речи в старшей группе детского сад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. В. Куцакова «Конструир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ание и художественный труд в детском сад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. С. Комарова «Занятия по изобразительной деятельности в старшей групп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. В. Куцакова «Занятия по конструированию из строительного материал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. Е. Веракса, А. Н. Веракса «Проектная деятельность в дошкольных учреждения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. А. Лыкова. Изобразительная деятельность в детском саду в старшей группе детского са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. В. Краснощёкова. Сюжетно-ролевые игры для детей дошкольного возраст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т рождения до школы. Основная общеобразовательная программа дошкольного образования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ового поколения. Веракса Н. Е., Комарова Т. С., Васильева М. 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/>
        <w:br/>
      </w:r>
    </w:p>
    <w:p>
      <w:pPr>
        <w:pStyle w:val="Normal"/>
        <w:spacing w:before="0" w:after="200"/>
        <w:ind w:left="-567" w:firstLine="709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7139305" cy="7795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305" cy="779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12:00Z</dcterms:created>
  <dc:creator>Admin</dc:creator>
  <dc:description/>
  <cp:keywords/>
  <dc:language>en-US</dc:language>
  <cp:lastModifiedBy>Admin</cp:lastModifiedBy>
  <dcterms:modified xsi:type="dcterms:W3CDTF">2021-10-16T07:08:00Z</dcterms:modified>
  <cp:revision>3</cp:revision>
  <dc:subject/>
  <dc:title/>
</cp:coreProperties>
</file>