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10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5"/>
              <w:gridCol w:w="3794"/>
            </w:tblGrid>
            <w:tr>
              <w:trPr/>
              <w:tc>
                <w:tcPr>
                  <w:tcW w:w="6345" w:type="dxa"/>
                  <w:tcBorders/>
                </w:tcPr>
                <w:p>
                  <w:pPr>
                    <w:pStyle w:val="Normal"/>
                    <w:ind w:left="57" w:right="57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ОГЛАСОВАНО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/ И.В. Кайбазакова/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color w:val="000000"/>
                    </w:rPr>
                    <w:t>«____»_____________2017 г</w:t>
                  </w:r>
                </w:p>
              </w:tc>
              <w:tc>
                <w:tcPr>
                  <w:tcW w:w="3794" w:type="dxa"/>
                  <w:tcBorders/>
                </w:tcPr>
                <w:p>
                  <w:pPr>
                    <w:pStyle w:val="Normal"/>
                    <w:ind w:left="57" w:right="57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ТВЕРЖДАЮ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иректор МБОУ 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СОШ с. Красный Яр»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 М.М. Долматова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каз № _____ от </w:t>
                  </w:r>
                </w:p>
                <w:p>
                  <w:pPr>
                    <w:pStyle w:val="Normal"/>
                    <w:ind w:left="57" w:right="57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«____»_____________2017 г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бочая программа курса внеурочной деятельности 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мелые ручки»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бучающихся 1Б  класса</w:t>
            </w:r>
          </w:p>
          <w:p>
            <w:pPr>
              <w:pStyle w:val="Normal"/>
              <w:ind w:right="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2017/18 учебный год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Разработчик: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Шарапова Г.В. учитель начальных  классов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ервой квалификационной категории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Красный Яр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ограмма внеурочной деятельности «Умелые ручки» адресована обучающимся 1 класса. 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Программа написана на основе программы  организации внеурочной деятельн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1 – 11 классов «Страна профессий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водится в форме творческой мастерск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Программа внеурочной деятельности «Умелые ручки» относитс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общекультурному  направлению,  рассчитана на 1 час в неделю, 32 часа в год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ель программы</w:t>
            </w:r>
            <w:r>
              <w:rPr>
                <w:color w:val="0000FF"/>
              </w:rPr>
              <w:t xml:space="preserve"> – </w:t>
            </w:r>
            <w:r>
              <w:rPr>
                <w:color w:val="000000"/>
              </w:rPr>
              <w:t>создать условия для самореализации  личности ребёнка, выявить и развить творческие способности детей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 CYR" w:hAnsi="Times New Roman CYR" w:cs="Times New Roman CYR"/>
                <w:color w:val="0000F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Задачи</w:t>
            </w:r>
            <w:r>
              <w:rPr>
                <w:color w:val="000000"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воспитывать интерес и любовь к ручному творчеству,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вовлекать детей  в активную творческую деятельно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формировать  навыки и умения работы с материалами различного происхожд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ые результаты освоения курса внеурочной деятельности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 xml:space="preserve">                        </w:t>
            </w:r>
            <w:r>
              <w:rPr/>
              <w:t xml:space="preserve">Личностные результат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 развивать образное мышление, воображение, интеллект, фантазию, техническое мышление, творческие способности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витие любознательности, сообразительности при выполнении разнообразных заданий проблемного и эвристического характер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воспитание чувства справедливости,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витие самостоятельности суждений, независимости и нестандартности мышления. 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bCs/>
                <w:color w:val="000000"/>
                <w:lang w:eastAsia="en-US"/>
              </w:rPr>
              <w:t xml:space="preserve">Коммуникативные универсальные учебные действия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допускать существование различных точек зрения и различных вариантов выполнения поставленной творческой задачи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учитывать разные мнения, стремиться к координации при выполнении коллективных работ; формулировать собственное мнение и позицию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 договариваться, приходить к общему решению; соблюдать корректность в высказываниях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осуществлять взаимный контроль и оказывать партнерам в сотрудничестве необходимую взаимопомощь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Метапредметные результаты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инимать и сохранять учебно-творческую задачу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читывать выделенные в пособиях этапы работы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планировать свои действия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  осуществлять итоговый и пошаговый контроль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адекватно воспринимать оценку учителя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различать способ и результат действия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вносить коррективы в действия на основе их оценки и учета сделанных ошибок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-  выполнять учебные действия в материале, речи, в уме.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               </w:t>
            </w:r>
            <w:r>
              <w:rPr>
                <w:color w:val="000000"/>
                <w:lang w:eastAsia="en-US"/>
              </w:rPr>
              <w:t>Предметные результаты</w:t>
            </w:r>
          </w:p>
          <w:p>
            <w:pPr>
              <w:pStyle w:val="ListParagraph"/>
              <w:shd w:fill="FFFFFF" w:val="clear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знать названия и назначение материалов, их элементарные свойства, использование, применение и доступные способы обработки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</w:rPr>
              <w:t>- знать правила организации рабочего места, технику безопасности при работе с колющими, режущими инструментами и нагревательными приборам, правила безопасности труда и личной гигиены при обработке различных материалов;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color w:val="000000"/>
              </w:rPr>
              <w:t>-  знать приемы разметки (шаблон, линейка, угольник, циркуль)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</w:rPr>
              <w:t xml:space="preserve">- знать технологию выполнения изделий в технике аппликации; название, назначение, правила пользования ручным инструментом для обработки бумаги, картона, ткани и других материалов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</w:rPr>
              <w:t>- уметь правильно организовать свое рабочее место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</w:rPr>
              <w:t>- уметь пользоваться инструментами ручного труда, применяя приобретенные навыки на практике;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</w:rPr>
              <w:t xml:space="preserve">- уметь работать по шаблону;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- уметь понимать рисунки, эскизы (определять название детали, материал, из которого она должна быть изготовлена, форму, размеры); </w:t>
            </w:r>
          </w:p>
          <w:p>
            <w:pPr>
              <w:pStyle w:val="Default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курса</w:t>
            </w:r>
            <w:r>
              <w:rPr>
                <w:bCs/>
                <w:color w:val="000000"/>
                <w:sz w:val="28"/>
                <w:szCs w:val="28"/>
              </w:rPr>
              <w:t xml:space="preserve"> внеурочной деятельности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268"/>
              <w:gridCol w:w="1843"/>
              <w:gridCol w:w="1843"/>
              <w:gridCol w:w="1947"/>
              <w:gridCol w:w="1947"/>
            </w:tblGrid>
            <w:tr>
              <w:trPr>
                <w:trHeight w:val="1000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/п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звание раздела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емы)</w:t>
                  </w:r>
                </w:p>
              </w:tc>
              <w:tc>
                <w:tcPr>
                  <w:tcW w:w="3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часов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организации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нятия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ьзование ИКТ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кол-во час)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оретическая част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ктическая часть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Аппликация и моделирование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>
                      <w:color w:val="000000"/>
                    </w:rPr>
                    <w:t>урок-игра, урок-презентация, урок-практикум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бота с пластическими материалами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рок-практикум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Аппликация из деталей оригами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рок-игра, урок- презентация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</w:tr>
          </w:tbl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Тематическое планирование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3329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5"/>
              <w:gridCol w:w="3741"/>
              <w:gridCol w:w="70"/>
              <w:gridCol w:w="1459"/>
              <w:gridCol w:w="1527"/>
              <w:gridCol w:w="141"/>
              <w:gridCol w:w="1869"/>
              <w:gridCol w:w="1878"/>
              <w:gridCol w:w="1529"/>
            </w:tblGrid>
            <w:tr>
              <w:trPr/>
              <w:tc>
                <w:tcPr>
                  <w:tcW w:w="11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занятия</w:t>
                  </w:r>
                </w:p>
              </w:tc>
              <w:tc>
                <w:tcPr>
                  <w:tcW w:w="381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звание темы занятия</w:t>
                  </w:r>
                </w:p>
              </w:tc>
              <w:tc>
                <w:tcPr>
                  <w:tcW w:w="49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 проведения</w:t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</w:t>
                  </w:r>
                </w:p>
              </w:tc>
              <w:tc>
                <w:tcPr>
                  <w:tcW w:w="2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рректировка с указанием причины</w:t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четверть -8 часов </w:t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8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/>
                    <w:t xml:space="preserve">Аппликация и моделирование </w:t>
                  </w:r>
                  <w:r>
                    <w:rPr>
                      <w:color w:val="000000"/>
                    </w:rPr>
                    <w:t>– 16 часов</w:t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природных материалов. Дары осени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7.09</w:t>
                  </w:r>
                </w:p>
                <w:p>
                  <w:pPr>
                    <w:pStyle w:val="Normal"/>
                    <w:ind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природных материалов на картоне. Осенний пейзаж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14.09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природных материалов. Волшебная птичка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09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природных материалов на картоне. На морском дне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.09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геометрических фигур. Цыпленок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.10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 xml:space="preserve">Аппликация из геометрических фигур. Зайчишка.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12.10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геометрических фигур. Красочный ковер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19.10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Аппликация. Панно.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.10</w:t>
                  </w:r>
                </w:p>
                <w:p>
                  <w:pPr>
                    <w:pStyle w:val="Normal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9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>
                      <w:color w:val="000000"/>
                    </w:rPr>
                    <w:t>2 четверть – 9 часов</w:t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Аппликация из пуговиц. Цветочек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color w:val="000000"/>
                    </w:rPr>
                  </w:pPr>
                  <w:r>
                    <w:rPr/>
                    <w:t>02.11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Аппликация из пуговиц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.11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Аппликация из салфеток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.11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Аппликация из салфеток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color w:val="000000"/>
                    </w:rPr>
                  </w:pPr>
                  <w:r>
                    <w:rPr/>
                    <w:t>23</w:t>
                  </w:r>
                  <w:r>
                    <w:rPr>
                      <w:b/>
                    </w:rPr>
                    <w:t>.</w:t>
                  </w:r>
                  <w:r>
                    <w:rPr/>
                    <w:t>11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Коллективная работа. Сова. Объёмная аппликация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/>
                  </w:pPr>
                  <w:r>
                    <w:rPr/>
                    <w:t>30.11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Коллективная работа. Сова. Объёмная аппликация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07.12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 xml:space="preserve">Объёмная аппликация. Новогодний калейдоскоп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14.12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Объёмная аппликация. Новогодний калейдоскоп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21.12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9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абота с пластическими материалами    </w:t>
                  </w:r>
                  <w:r>
                    <w:rPr>
                      <w:color w:val="000000"/>
                    </w:rPr>
                    <w:t>- 10 часов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28.12</w:t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Рисование пластилином. Елка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28.12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9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/>
                  </w:pPr>
                  <w:r>
                    <w:rPr>
                      <w:color w:val="000000"/>
                    </w:rPr>
                    <w:t>3 четверть – 12 часов</w:t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 xml:space="preserve">Рисование пластилином. Сова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04.01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Рисование пластилином. Котик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11.01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 xml:space="preserve">Рисование пластилином.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18.01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Обратная мозаика на прозрачной основе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25.01</w:t>
                  </w:r>
                </w:p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Обратная мозаика на прозрачной основе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01.02</w:t>
                  </w:r>
                </w:p>
                <w:p>
                  <w:pPr>
                    <w:pStyle w:val="Normal"/>
                    <w:ind w:right="57" w:hanging="0"/>
                    <w:rPr/>
                  </w:pPr>
                  <w:r>
                    <w:rPr/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Обратная мозаика на прозрачной основе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08.02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Обратная мозаика на прозрачной основе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02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Лепка из солёного теста. Герои мульфильмов. Коллективная работа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22.02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-27</w:t>
                  </w:r>
                </w:p>
              </w:tc>
              <w:tc>
                <w:tcPr>
                  <w:tcW w:w="3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Аппликация из одинаковых деталей оригами.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01.03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15.03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9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/>
                    <w:t>Аппликация из деталей оригами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color w:val="000000"/>
                    </w:rPr>
                    <w:t>– 7 часов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Аппликация. Аленький цветочек</w:t>
                  </w:r>
                </w:p>
              </w:tc>
              <w:tc>
                <w:tcPr>
                  <w:tcW w:w="1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22.03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одинаковых деталей оригами.</w:t>
                  </w:r>
                </w:p>
              </w:tc>
              <w:tc>
                <w:tcPr>
                  <w:tcW w:w="1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29.03</w:t>
                  </w:r>
                </w:p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9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четверть – 8 часов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Аппликация из одинаковых деталей оригами.</w:t>
                  </w:r>
                </w:p>
              </w:tc>
              <w:tc>
                <w:tcPr>
                  <w:tcW w:w="1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/>
                    <w:t>05.04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-32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/>
                    <w:t>Коллективные композиции в технике оригами.</w:t>
                  </w:r>
                </w:p>
              </w:tc>
              <w:tc>
                <w:tcPr>
                  <w:tcW w:w="1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12.04</w:t>
                  </w:r>
                </w:p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19.04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Показ презентации выполненных работ родителям</w:t>
                  </w:r>
                </w:p>
              </w:tc>
              <w:tc>
                <w:tcPr>
                  <w:tcW w:w="1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/>
                    <w:t>26.04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-35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Коллективные композиции в технике оригами.</w:t>
                  </w:r>
                </w:p>
              </w:tc>
              <w:tc>
                <w:tcPr>
                  <w:tcW w:w="1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.05</w:t>
                  </w:r>
                </w:p>
                <w:p>
                  <w:pPr>
                    <w:pStyle w:val="Normal"/>
                    <w:ind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05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-37</w: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" w:hanging="0"/>
                    <w:rPr/>
                  </w:pPr>
                  <w:r>
                    <w:rPr/>
                    <w:t>Коллективная композиция в технике оригами.</w:t>
                  </w:r>
                </w:p>
              </w:tc>
              <w:tc>
                <w:tcPr>
                  <w:tcW w:w="15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/>
                  </w:pPr>
                  <w:r>
                    <w:rPr/>
                    <w:t>17.05</w:t>
                  </w:r>
                </w:p>
                <w:p>
                  <w:pPr>
                    <w:pStyle w:val="Normal"/>
                    <w:ind w:right="57" w:hanging="0"/>
                    <w:rPr>
                      <w:color w:val="000000"/>
                    </w:rPr>
                  </w:pPr>
                  <w:r>
                    <w:rPr/>
                    <w:t>24.05</w:t>
                  </w:r>
                </w:p>
              </w:tc>
              <w:tc>
                <w:tcPr>
                  <w:tcW w:w="1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95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1">
    <w:name w:val="Стиль1"/>
    <w:basedOn w:val="5"/>
    <w:qFormat/>
    <w:pPr/>
    <w:rPr>
      <w:rFonts w:ascii="Footlight MT Light" w:hAnsi="Footlight MT Light" w:cs="Footlight MT Light"/>
      <w:i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eastAsia="WenQuanYi Micro Hei;Arial Unicode MS" w:cs="Calibri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52:00Z</dcterms:created>
  <dc:creator>User</dc:creator>
  <dc:description/>
  <cp:keywords/>
  <dc:language>en-US</dc:language>
  <cp:lastModifiedBy>Галина В</cp:lastModifiedBy>
  <cp:lastPrinted>2018-03-02T16:01:00Z</cp:lastPrinted>
  <dcterms:modified xsi:type="dcterms:W3CDTF">2018-03-02T12:02:00Z</dcterms:modified>
  <cp:revision>96</cp:revision>
  <dc:subject/>
  <dc:title>Пояснительная записка</dc:title>
</cp:coreProperties>
</file>