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прав учител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товясь к педсовету, я посмотрел толковые словари Даля и Уша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ЫЙ</w:t>
      </w:r>
      <w:r>
        <w:rPr>
          <w:rFonts w:cs="Times New Roman" w:ascii="Times New Roman" w:hAnsi="Times New Roman"/>
          <w:sz w:val="28"/>
          <w:szCs w:val="28"/>
        </w:rPr>
        <w:t xml:space="preserve">, истинный, чистый, непорочный.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ый человек</w:t>
      </w:r>
      <w:r>
        <w:rPr>
          <w:rFonts w:cs="Times New Roman" w:ascii="Times New Roman" w:hAnsi="Times New Roman"/>
          <w:sz w:val="28"/>
          <w:szCs w:val="28"/>
        </w:rPr>
        <w:t xml:space="preserve">, живущий право, праведно, по правде. Идеал поведения, заключающийся в соответствии поступков требованиям морали, долга, в правильном понимании и выполнении этических принцип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читав данное толкование слова - задумываешься, а такой ли я правый человек, чтобы быть всегда правым? Следовательно,  я, а я  учитель, не всегда пр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вайте посмотрим на слово  </w:t>
      </w:r>
      <w:r>
        <w:rPr>
          <w:rFonts w:cs="Times New Roman" w:ascii="Times New Roman" w:hAnsi="Times New Roman"/>
          <w:b/>
          <w:sz w:val="28"/>
          <w:szCs w:val="28"/>
        </w:rPr>
        <w:t>«правда»</w:t>
      </w:r>
      <w:r>
        <w:rPr>
          <w:rFonts w:cs="Times New Roman" w:ascii="Times New Roman" w:hAnsi="Times New Roman"/>
          <w:sz w:val="28"/>
          <w:szCs w:val="28"/>
        </w:rPr>
        <w:t xml:space="preserve">  - то, что соответствует действительности, что есть на самом деле, истина. Правдивость, правильность. Правда -  истина на деле, истина во благ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ещё на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«истина» </w:t>
      </w:r>
      <w:r>
        <w:rPr>
          <w:rFonts w:cs="Times New Roman" w:ascii="Times New Roman" w:hAnsi="Times New Roman"/>
          <w:sz w:val="28"/>
          <w:szCs w:val="28"/>
        </w:rPr>
        <w:t xml:space="preserve">- Идеал познания, заключающийся в совпадении мыслимого с действительностью, в правильном понимании, знании объективной действительности. Утверждение, положение, суждение,  основанное на житейском опыт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е не этому учим детей?  Но  Истина - Утверждение, положение, суждение,  основанное на житейском опыте. И вот здесь можно остановиться. Житейский  опыт есть не только у нас, но и детей. И то что мы на основе своего жизненного опыта предлагаем детям за истину, правду, у детей уже на основе их опыта может, да в принципе и должно вызывать сом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 разрешить это сомнение,  наверное, в  наших силах.  И убедить детей в нашей истине. Весь вопрос: Как?  Истина рождается в споре. А в нашем случае лучший спор - это диал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общения как диалога по В.А. Сухомлинскому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ное довери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Откровенно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Доброжелательнос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, а на основе этих принципов и умение  поставить себя на место другого человека, в любой ситуации посмотреть на происходящее с его позиции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словам В.А. Сухомлинского, чтобы иметь доступ в чудесный дворец, имя которому «детство», мы должны перевоплощаться, становиться в какой-то мере детьми. Только при этом условии нам будет доступна мудрая власть над учениками. Важно подчеркнуть, что равенство позиций отнюдь не означает, что воспитатель, строя диалог, должен снизойти до ребенка, – нет, ему предстоит подняться до «тонких истин детства».</w:t>
      </w:r>
    </w:p>
    <w:p>
      <w:pPr>
        <w:pStyle w:val="Style15"/>
        <w:rPr/>
      </w:pPr>
      <w:r>
        <w:rPr>
          <w:sz w:val="28"/>
          <w:szCs w:val="28"/>
        </w:rPr>
        <w:t>Действительно, учитель  знает больше и больше умеет, и оказаться правым ему будет нетрудно.</w:t>
      </w:r>
    </w:p>
    <w:p>
      <w:pPr>
        <w:pStyle w:val="Style15"/>
        <w:rPr/>
      </w:pPr>
      <w:r>
        <w:rPr>
          <w:sz w:val="28"/>
          <w:szCs w:val="28"/>
        </w:rPr>
        <w:t>Согласны со мной?  Значит - Я прав, а я учитель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7:00Z</dcterms:created>
  <dc:creator>Пользователь</dc:creator>
  <dc:description/>
  <cp:keywords/>
  <dc:language>en-US</dc:language>
  <cp:lastModifiedBy>Павел Биличук</cp:lastModifiedBy>
  <cp:lastPrinted>2011-02-02T13:52:00Z</cp:lastPrinted>
  <dcterms:modified xsi:type="dcterms:W3CDTF">2021-10-21T14:06:00Z</dcterms:modified>
  <cp:revision>2</cp:revision>
  <dc:subject/>
  <dc:title/>
</cp:coreProperties>
</file>