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sz w:val="44"/>
          <w:szCs w:val="44"/>
        </w:rPr>
        <w:t>«Зонтики с подарками»</w:t>
      </w:r>
    </w:p>
    <w:p>
      <w:pPr>
        <w:pStyle w:val="Normal"/>
        <w:rPr/>
      </w:pPr>
      <w:r>
        <w:rPr/>
        <w:t xml:space="preserve">                            </w:t>
      </w:r>
      <w:r>
        <w:rPr/>
        <w:t>сценарий осеннего развлечения для средней групп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цепочкой под осеннюю песенку и выстраивают кру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Хороша пора осення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уть с грустинкой на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ждь, прохладная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расивая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водом мы по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об осени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 xml:space="preserve">ХОРОВОД  «ЧТО ТАКОЕ ОСЕНЬ»  </w:t>
      </w:r>
      <w:r>
        <w:rPr/>
        <w:t>А. Чугайк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Осенние песни такие крас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, а стихи все сегодня дождл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ЛИВЫЕ СТИХИ (перекл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Под дождём играем дружно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онтики раскрыть нам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♫  </w:t>
      </w:r>
      <w:r>
        <w:rPr>
          <w:sz w:val="28"/>
          <w:szCs w:val="28"/>
        </w:rPr>
        <w:t>МУЗ. ИГРА  «Зонти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 xml:space="preserve">Ребята, смотрите, к зонтику листик прицепился. На нём что-то написан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ПИСКА: «Я – старый добрый Гном, мне очень грустно и одиноко.  Сижу, шью целый день волшебные зонтики. Но никто за ними не приходи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Очень интересно! Ребята, надо бы навестить старого доброго Гнома. Отправимся  к нему в гос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 xml:space="preserve">Да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Внимание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дождливых стихов на дорожках появились лужи. Будьте осторожны </w:t>
      </w:r>
      <w:r>
        <w:rPr>
          <w:i/>
          <w:sz w:val="28"/>
          <w:szCs w:val="28"/>
        </w:rPr>
        <w:t>(раскладывает лужи).</w:t>
      </w:r>
      <w:r>
        <w:rPr>
          <w:sz w:val="28"/>
          <w:szCs w:val="28"/>
        </w:rPr>
        <w:t xml:space="preserve"> Идё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И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 xml:space="preserve">ПЕСЕНКА – ИГРА «ЛУЖИЦЫ» </w:t>
      </w:r>
      <w:r>
        <w:rPr/>
        <w:t>А. Чугайк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 садятся; вынести ширму - домик Гнома, за ширму спрятать зонты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ном </w:t>
      </w:r>
      <w:r>
        <w:rPr>
          <w:i/>
          <w:sz w:val="28"/>
          <w:szCs w:val="28"/>
        </w:rPr>
        <w:t xml:space="preserve">(выходит под музыку) – </w:t>
      </w:r>
      <w:r>
        <w:rPr>
          <w:sz w:val="28"/>
          <w:szCs w:val="28"/>
        </w:rPr>
        <w:t>Здравствуйте, гости дорогие. Сижу один целый день, зонтики шью – волшебные.  Много зонтиков сшил, но никому они, видно, не нужны. Эх, пропадай добро! Выброшу всё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 xml:space="preserve">Что ты, что ты, Гном! Не надо! Мы как раз за зонтиками пришли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ном – </w:t>
      </w:r>
      <w:r>
        <w:rPr>
          <w:sz w:val="28"/>
          <w:szCs w:val="28"/>
        </w:rPr>
        <w:t>Ишь, хитрые какие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дам. Вы меня повеселите сначала, тогда и зонтики вам отд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 –</w:t>
      </w:r>
      <w:r>
        <w:rPr>
          <w:sz w:val="28"/>
          <w:szCs w:val="28"/>
        </w:rPr>
        <w:t>Конечно, повеселим. Как хорошо, что я захватила с собой инструменты. Давайте с их помощью озвучим одну очень известную песенку про гнома.</w:t>
        <w:br/>
      </w:r>
      <w:r>
        <w:rPr>
          <w:b/>
          <w:sz w:val="28"/>
          <w:szCs w:val="28"/>
        </w:rPr>
        <w:t>Гном :</w:t>
      </w:r>
      <w:r>
        <w:rPr>
          <w:sz w:val="28"/>
          <w:szCs w:val="28"/>
        </w:rPr>
        <w:t xml:space="preserve"> Рад буду по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на инструментах  под ♫  ПЕСНЮ  «ПЁСТРЫЙ КОЛПА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– </w:t>
      </w:r>
      <w:r>
        <w:rPr>
          <w:sz w:val="28"/>
          <w:szCs w:val="28"/>
        </w:rPr>
        <w:t>Понравилась тебе Гном, как дети играли? А теперь доставай волшебный зонтик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ном – Порадовали </w:t>
      </w:r>
      <w:r>
        <w:rPr>
          <w:sz w:val="28"/>
          <w:szCs w:val="28"/>
        </w:rPr>
        <w:t>вы меня ребята, вот вам первый зо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Т С ФРУКТАМИ, ОВОЩАМИ И  ГРИБАМИ – ИГРА «СОРТИР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Т С АРБУЗОМ (мяч) – ИГРА «ОСЕННИ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>Гном бросает мяч детям, поднявшим руку. Дети возвращают мяч, назвав осенне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Т С ШИШКАМИ – ♫  МУЗ. ИГРА  «СХВАТИ ШИШКУ» </w:t>
      </w:r>
    </w:p>
    <w:p>
      <w:pPr>
        <w:pStyle w:val="Normal"/>
        <w:rPr/>
      </w:pPr>
      <w:r>
        <w:rPr/>
        <w:t>Играют несколько человек.  Игроки, оставшиеся без шишки, вы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ОНТ С КАРТОШКОЙ – ИГРА «ПЕРЕВЕЗИ УРОЖАЙ»</w:t>
      </w:r>
    </w:p>
    <w:p>
      <w:pPr>
        <w:pStyle w:val="Normal"/>
        <w:rPr/>
      </w:pPr>
      <w:r>
        <w:rPr/>
        <w:t>Две машинки с картошкой едут к игрокам с помощью ленточек и палочек. Кто быстр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ОНТ С ВЕТОЧКАМИ – ♫  ПЕСНЯ  «ЛИСТОПАДНАЯ» </w:t>
      </w:r>
      <w:r>
        <w:rPr/>
        <w:t>А. Евтодь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Т С КОНФЕТАМИ – УГО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ном – </w:t>
      </w:r>
      <w:r>
        <w:rPr>
          <w:sz w:val="28"/>
          <w:szCs w:val="28"/>
        </w:rPr>
        <w:t xml:space="preserve">Дети, вам понравились мои волшебные зонтики? </w:t>
      </w:r>
      <w:r>
        <w:rPr>
          <w:i/>
          <w:sz w:val="28"/>
          <w:szCs w:val="28"/>
        </w:rPr>
        <w:t xml:space="preserve">(Да) </w:t>
      </w:r>
      <w:r>
        <w:rPr>
          <w:sz w:val="28"/>
          <w:szCs w:val="28"/>
        </w:rPr>
        <w:t>А мне с вами играть очень понравилось! Приходите ко мне в гости хоть каждый день! Я ещё зонтиков нашью!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2:00Z</dcterms:created>
  <dc:creator>Пользователь</dc:creator>
  <dc:description/>
  <cp:keywords/>
  <dc:language>en-US</dc:language>
  <cp:lastModifiedBy>Admin</cp:lastModifiedBy>
  <cp:lastPrinted>2013-09-29T17:13:00Z</cp:lastPrinted>
  <dcterms:modified xsi:type="dcterms:W3CDTF">2021-10-21T18:59:00Z</dcterms:modified>
  <cp:revision>17</cp:revision>
  <dc:subject/>
  <dc:title/>
</cp:coreProperties>
</file>