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ДОУ «Детский сад №70 комбинированного ви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-Савиновского района г. Казань</w:t>
      </w:r>
    </w:p>
    <w:p>
      <w:pPr>
        <w:pStyle w:val="Style15"/>
        <w:spacing w:lineRule="atLeast" w:line="225"/>
        <w:ind w:left="708" w:hanging="0"/>
        <w:jc w:val="center"/>
        <w:textAlignment w:val="baseline"/>
        <w:rPr>
          <w:rStyle w:val="StrongEmphasis"/>
          <w:b w:val="false"/>
          <w:b w:val="false"/>
          <w:color w:val="000000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5"/>
        <w:spacing w:lineRule="atLeast" w:line="225"/>
        <w:ind w:left="708" w:hanging="0"/>
        <w:jc w:val="center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lineRule="atLeast" w:line="225"/>
        <w:ind w:left="708" w:hanging="0"/>
        <w:jc w:val="center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lineRule="atLeast" w:line="225"/>
        <w:ind w:left="708" w:hanging="0"/>
        <w:jc w:val="center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lineRule="atLeast" w:line="225"/>
        <w:ind w:left="708" w:hanging="0"/>
        <w:jc w:val="center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lineRule="atLeast" w:line="225"/>
        <w:ind w:left="708" w:hanging="0"/>
        <w:jc w:val="center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ind w:left="708" w:hanging="0"/>
        <w:jc w:val="center"/>
        <w:textAlignment w:val="baseline"/>
        <w:rPr/>
      </w:pPr>
      <w:r>
        <w:rPr>
          <w:rStyle w:val="StrongEmphasis"/>
          <w:i/>
          <w:color w:val="000000"/>
          <w:sz w:val="44"/>
          <w:szCs w:val="44"/>
        </w:rPr>
        <w:t>Индивидуальный план</w:t>
      </w:r>
    </w:p>
    <w:p>
      <w:pPr>
        <w:pStyle w:val="Style15"/>
        <w:ind w:left="708" w:hanging="0"/>
        <w:jc w:val="center"/>
        <w:textAlignment w:val="baseline"/>
        <w:rPr/>
      </w:pPr>
      <w:r>
        <w:rPr>
          <w:rStyle w:val="StrongEmphasis"/>
          <w:i/>
          <w:color w:val="000000"/>
          <w:sz w:val="44"/>
          <w:szCs w:val="44"/>
        </w:rPr>
        <w:t>повышения профессионального уровня</w:t>
      </w:r>
    </w:p>
    <w:p>
      <w:pPr>
        <w:pStyle w:val="Normal"/>
        <w:spacing w:lineRule="auto" w:line="240"/>
        <w:jc w:val="center"/>
        <w:rPr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на 2024-2025 учебный го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Тема: «</w:t>
      </w:r>
      <w:r>
        <w:rPr>
          <w:rFonts w:eastAsia="Calibri" w:cs="Times New Roman" w:ascii="Times New Roman" w:hAnsi="Times New Roman"/>
          <w:b/>
          <w:i/>
          <w:sz w:val="44"/>
          <w:szCs w:val="44"/>
        </w:rPr>
        <w:t>Роль подвижной игры в физическом развитии и укреплении здоровья ребёнка старшего дошкольного возраста</w:t>
      </w:r>
      <w:r>
        <w:rPr>
          <w:rFonts w:eastAsia="Calibri" w:cs="Times New Roman" w:ascii="Times New Roman" w:hAnsi="Times New Roman"/>
          <w:b/>
          <w:i/>
          <w:color w:val="000000"/>
          <w:sz w:val="44"/>
          <w:szCs w:val="44"/>
        </w:rPr>
        <w:t>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shd w:fill="FFFFFF" w:val="clear"/>
        <w:spacing w:before="235" w:after="23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5"/>
        <w:shd w:fill="FFFFFF" w:val="clear"/>
        <w:spacing w:before="235" w:after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35" w:after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35" w:after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35" w:after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хметкиреева Альбина Нуритдинов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 детей дошкольного возрас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валификационная категория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: социально-личностное, физическое, творческое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а начала работы над темой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ентябрь 2024 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ончание работы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май 2025  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самообразования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одгрупповая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работы: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по самообразованию: 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высить эффективность реализации задач по физическому воспитанию дошкольников в условиях внедрения ФГОС на основе использования подвижных и дидактических игр.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реализация общих образовательных задач по физическому воспитанию;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развитие интереса к игре;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воспитание самооценки и самоконтроля;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формирование представлений о здоровом образе жизни.</w:t>
      </w:r>
    </w:p>
    <w:p>
      <w:pPr>
        <w:pStyle w:val="Normal"/>
        <w:spacing w:lineRule="atLeast" w:line="33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36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ьность выбранной темы: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ошкольный возраст является ключевым в формировании физического здоровья и культурных навыков, обеспечивающих его совершенствование, укрепление и сохранение в будущем.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Физическое развитие по ФГОС включает приобретение опыта в следующих видах деятельности детей: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)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)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)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бота по оздоровлению и физическому воспитанию детей, я считаю, должна строиться на основе ведущей деятельности детей дошкольного возраста – игровой, а двигательно-игровая деятельность – это основа воспитания, оздоровления, развития и обучения детей дошкольного возраста.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  <w:bookmarkStart w:id="0" w:name="more"/>
      <w:bookmarkStart w:id="1" w:name="more"/>
      <w:bookmarkEnd w:id="1"/>
    </w:p>
    <w:p>
      <w:pPr>
        <w:pStyle w:val="Normal"/>
        <w:spacing w:lineRule="atLeast" w:line="336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336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План работы на 2024-2025 учебный год</w:t>
      </w:r>
    </w:p>
    <w:p>
      <w:pPr>
        <w:pStyle w:val="Normal"/>
        <w:spacing w:lineRule="atLeast" w:line="336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1018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27"/>
        <w:gridCol w:w="3779"/>
        <w:gridCol w:w="2350"/>
      </w:tblGrid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выходы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методической литературы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 - май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Губанова Н.Ф. Игровая деятельность в детском саду. Программа и методические рекомендации. Для занятий с детьми 2-7 лет. Мозаика-Синтез, Москва, 2008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Зимонина В. А. Воспитание ребёнка – дошкольника. Расту здоровым. М.; ВЛАДОС, 2003.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Моргунова О. Н. Физкультурно-оздоровительная работа в ДОУ. Учитель, 2005.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Рунова М. А. Двигательная активность ребёнка в детском саду. Мозаика-Синтез, Москва, 2004.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Смирнова Е.О. Лучшие развивающие игры. Эксмо, Москва, 2014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детьми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тябрь 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дидактических игр, беседы, просмотр иллюстраций по формированию представлений о здоровом образе жизни – «Мой день», «Что такое хорошо, что такое плохо», «Правила гигиены», «Витамины- наши друзья», «Закаливание- шаг к здоровью», «Виды спорта», «Части тела», «Тело человека, как оно устроено»,  «Дыхательная гимнастика», «Какое питание мы выбираем», 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крытый показ НОД с детьми на тему: 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В здоровом теле-здоровый дух»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ябрь 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ыгрывание подвижных игр  соответствующие возрасту детей и развивающие физические качества: 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с бегом: «Пилоты», «Цветные автомобили», «Найди свое место», «Добеги до предмета».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на развитие силы и выносливости: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олшебный канат», «Кто сильнее?», «Полоса препятствий», «По ровненькой дорожке».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на развитие быстроты и ловкости: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Эстафета», «Быстро в домик», 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ибкость: 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Гонка мячей».</w:t>
            </w:r>
          </w:p>
          <w:p>
            <w:pPr>
              <w:pStyle w:val="Normal"/>
              <w:spacing w:lineRule="atLeast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зание и лазание: «Обезьянки». 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риентировку в пространстве: «Найди, где спрятано», «Кто ушел?», «Найди и промолчи», «Береги предмет»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и упражнения с мячом:  «Ударь по мячу», «Мяч через сетку».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ортивное развлечение с участием детей на тему: «Вечер подвижных игр»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нварь 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русскими народными подвижными играми: «Народные подвижные игры»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Н на тему: «В гостях у тетушки Совы»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рт 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ультуры здоровья у детей дошкольного возраста и повышение мотивации к его сохранению.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ест-игра с участием детей на тему:  «Мы за здоровый образ жизни»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двигательной активности и физической подготовленности детей через организацию подвижных игр.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ый показ НОД на тему: «Вот как мы играем!»</w:t>
            </w:r>
          </w:p>
        </w:tc>
      </w:tr>
      <w:tr>
        <w:trPr>
          <w:trHeight w:val="753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семьёй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тябрь 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щать родителей к здоровому образу жизни. Индивидуальные беседы. 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лечение совместно с родителями на тему: «Будем вместе мы играть и здоровье укреплять»</w:t>
            </w:r>
          </w:p>
        </w:tc>
      </w:tr>
      <w:tr>
        <w:trPr>
          <w:trHeight w:val="75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ать роль семьи в физическом воспитании и оздоровлении детей, с целью привлечения к совместным занятиям и мероприятиям. 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ая гостиная на тему: «Наша семья дружит с физкультурой»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творческой инициативы родителей в формировании у детей устойчивого интереса к физической культуре и зимним спортивным играм.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чер подвижных игр с участием детей и родителей на тему: «Зимние забавы»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итие интереса у родителей к подвижным играм, развитие и сохранение физических качеств детей.</w:t>
            </w:r>
          </w:p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ый кейс для родителей. Открытый показ утренней гимнастики под музыку.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реализация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тябрь 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учно- методические разработки, печатные издания, публикации, участие в вебинарах. 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ые технологии физического воспитания дошкольни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Развитие физических качеств и оздоровление дошкольников», «Игры- как средство физического воспитания дошкольников», «Формирование культуры здорового и безопасного образа жизни у дошкольников»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кабрь 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ространение собственного опыта, представление педагогам эффективных приемов по развитию и укреплению физического здоровья  детей дошкольного возраста. 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-класс для педагогов ДОУ на тему:  «Использование интерактивных игр в физкультурно- оздоровительной работе с детьми дошкольного возраста»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прель </w:t>
            </w:r>
          </w:p>
        </w:tc>
        <w:tc>
          <w:tcPr>
            <w:tcW w:w="37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на семинаре-практикуме.</w:t>
            </w:r>
          </w:p>
        </w:tc>
        <w:tc>
          <w:tcPr>
            <w:tcW w:w="23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самостоятельности у детей дошкольного возраста на занятиях физической культуры в условиях ДОУ»</w:t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предметно- пространственной среды</w:t>
            </w:r>
          </w:p>
        </w:tc>
        <w:tc>
          <w:tcPr>
            <w:tcW w:w="19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Ноябрь </w:t>
            </w:r>
          </w:p>
        </w:tc>
        <w:tc>
          <w:tcPr>
            <w:tcW w:w="37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эпбук по физическому развитию: «Подвижные игры»</w:t>
            </w:r>
          </w:p>
        </w:tc>
        <w:tc>
          <w:tcPr>
            <w:tcW w:w="23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Февраль</w:t>
            </w:r>
          </w:p>
        </w:tc>
        <w:tc>
          <w:tcPr>
            <w:tcW w:w="37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: «Летние виды спорта», «Зимние виды спорта».</w:t>
            </w:r>
          </w:p>
        </w:tc>
        <w:tc>
          <w:tcPr>
            <w:tcW w:w="23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Май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то: «Собери спортсмена», «Подбери атрибут», «Кто, во что играет?»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93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51:00Z</dcterms:created>
  <dc:creator>АЛЬБИНА</dc:creator>
  <dc:description/>
  <cp:keywords/>
  <dc:language>en-US</dc:language>
  <cp:lastModifiedBy>АЛЬБИНА</cp:lastModifiedBy>
  <dcterms:modified xsi:type="dcterms:W3CDTF">2021-10-18T13:24:00Z</dcterms:modified>
  <cp:revision>14</cp:revision>
  <dc:subject/>
  <dc:title/>
</cp:coreProperties>
</file>