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ДОУ «Детский сад №70 комбинированного ви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-Савиновского района г. Казань</w:t>
      </w:r>
    </w:p>
    <w:p>
      <w:pPr>
        <w:pStyle w:val="Style14"/>
        <w:spacing w:lineRule="atLeast" w:line="225"/>
        <w:ind w:left="708" w:hanging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4"/>
        <w:spacing w:lineRule="atLeast" w:line="225"/>
        <w:ind w:left="708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25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25"/>
        <w:ind w:left="708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25"/>
        <w:ind w:left="708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25"/>
        <w:ind w:left="708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25"/>
        <w:ind w:left="708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i/>
          <w:color w:val="000000"/>
          <w:sz w:val="44"/>
          <w:szCs w:val="44"/>
        </w:rPr>
        <w:t>Индивидуальная траектория развития профессиональной компетенции на 2025-2026 учебный год.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44"/>
          <w:szCs w:val="44"/>
        </w:rPr>
      </w:pPr>
      <w:r>
        <w:rPr>
          <w:rFonts w:cs="Times New Roman" w:ascii="Times New Roman" w:hAnsi="Times New Roman"/>
          <w:i/>
          <w:color w:val="000000"/>
          <w:sz w:val="44"/>
          <w:szCs w:val="44"/>
        </w:rPr>
        <w:t>Тема: «</w:t>
      </w:r>
      <w:r>
        <w:rPr>
          <w:rFonts w:cs="Times New Roman" w:ascii="Times New Roman" w:hAnsi="Times New Roman"/>
          <w:bCs w:val="false"/>
          <w:i/>
          <w:color w:val="000000"/>
          <w:sz w:val="44"/>
          <w:szCs w:val="44"/>
        </w:rPr>
        <w:t>Активизация словаря детей младшего дошкольного возраста средствами дидактических игр и лексических упражнений»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ИЛА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хметкиреева Альбина Нуритдинов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 детей дошкольного возрас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валификационная категория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: социально-личностное, речевое, творческое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та начала работы над темой: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ентябрь 2025 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ончание работы: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май 2026  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 самообразования: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одгруппов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зучить способы, методы и приёмы активизации речи детей младшего дошкольного возраста, объединить усилия педагогов и родителей в работе по речевому развитию детей.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расширение и совершенствование грамматического строя речи, развитие связной и монологической речи, развитие речевого аппарата (артикуляционная гимнастика), совершенствование пальчиковой гимнастики для развития речи дошкольник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уальность темы. </w:t>
      </w:r>
      <w:r>
        <w:rPr>
          <w:rFonts w:cs="Times New Roman" w:ascii="Times New Roman" w:hAnsi="Times New Roman"/>
          <w:sz w:val="28"/>
          <w:szCs w:val="28"/>
        </w:rPr>
        <w:t>Состоит в том, что среди многих важных задач воспитания и обучения детей дошкольного возраста в детском саду обучение родному языку, - одна из главных.  Словарь дошкольника на четвертом году жизни пополняется названиями предметов, с которыми дети сталкиваются и действуют в быту. Дети затрудняются или допускают ошибки при назывании многих предметов обихода (посуды, мебели, одежды, обуви, игрушек), транспортных средств и др. Эти ошибки вызваны неточностью, недифференцированностью восприятия и представлений ребенка. Поэтому существенное значение на данном возрастном этапе приобретают ознакомление детей с особенностями предметов и словарная работа в процессе углубления знаний о предметах. 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лан работы на  2025-2026</w:t>
      </w:r>
      <w:r>
        <w:rPr/>
        <w:t xml:space="preserve">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352"/>
        <w:gridCol w:w="2334"/>
        <w:gridCol w:w="2604"/>
      </w:tblGrid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выходы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тодической литератур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родич А.М. Методика развития речи детей.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онтьев А.А. Язык, речь, речевая деятельность.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ксаков А.И., Тумакова Г.А. Учите, играя.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янская Т. Б. Использование метода мнемотехники в обучении рассказыванию детей дошкольного возраста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бинштейн С.Л. Основы общей психологии. </w:t>
            </w:r>
          </w:p>
          <w:p>
            <w:pPr>
              <w:pStyle w:val="Normal"/>
              <w:shd w:fill="FFFFFF" w:val="clear"/>
              <w:spacing w:lineRule="auto" w:line="240"/>
              <w:ind w:firstLine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речи в детском саду. Программа и методические рекомендации. — </w:t>
            </w:r>
          </w:p>
          <w:p>
            <w:pPr>
              <w:pStyle w:val="Heading2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 речи детей дошкольного возраста: Пособие для воспитателя дет. сада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ученной литературы  (в плане по самообразованию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дидактических игр и лексических упражнений в соответствии с особенностями речевого развития детей. </w:t>
            </w:r>
          </w:p>
        </w:tc>
      </w:tr>
      <w:tr>
        <w:trPr>
          <w:trHeight w:val="596" w:hRule="atLeast"/>
        </w:trPr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словаря в ходе рассматривания игрушек, предметных и сюжетных картинок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для детей на тему: «Звери из леса в гостях у ребят»</w:t>
            </w:r>
          </w:p>
        </w:tc>
      </w:tr>
      <w:tr>
        <w:trPr/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дами дидактической игры по активизации словаря детей младшего возраста: игры-путешествия, игры-поручения, игры-предположения, игры-загадки, игры-беседы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показ интерактивных игр с участием детей младшей группы и педагогов ДОУ: «Угадай игрушку», «Кто с нами рядом живет?», «Чудесный мешок».</w:t>
            </w:r>
          </w:p>
        </w:tc>
      </w:tr>
      <w:tr>
        <w:trPr/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немоквадратов и мнемодорожек в пересказывании сказок «Колобок», «Репка», «Теремок»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этюдов по русским народным сказкам с использованием различных видов театра: пальчикового, на магнитной доске, би-ба-бо.</w:t>
            </w:r>
          </w:p>
        </w:tc>
      </w:tr>
      <w:tr>
        <w:trPr>
          <w:trHeight w:val="2476" w:hRule="atLeast"/>
        </w:trPr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русских народных сказок с использованием различных видов театра: настольного, на фланелеграфе, пальчикового, на магнитной доске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театрализованного представления по сказке «Колобок». </w:t>
            </w:r>
          </w:p>
        </w:tc>
      </w:tr>
      <w:tr>
        <w:trPr/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емьё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одителям речевых игр и упражнений, используемых в детском саду для  формирования речи младших дошкольник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"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с участием родителей и педагогов ДОУ на тему:  «Игры, в которые мы играем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родителям по активизации словаря детей младшего возраста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- досуг с участием родителей и педагогов ДОУ на тему: «Учим ребёнка общаться».</w:t>
            </w:r>
          </w:p>
        </w:tc>
      </w:tr>
      <w:tr>
        <w:trPr/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ть помощь родителям в правильной организации дидактических и развивающих игр в условиях семейного воспитания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позиум с  участием родителей на тему: «Роль дидактических игр в семье и в детском саду»</w:t>
            </w:r>
          </w:p>
        </w:tc>
      </w:tr>
      <w:tr>
        <w:trPr/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родителям по активизации словарного запаса ребенка 3-4 лет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показ совместной деятельности детей и воспитателя «Пересказ «Кто сказал «мяу»?». </w:t>
            </w:r>
          </w:p>
        </w:tc>
      </w:tr>
      <w:tr>
        <w:trPr/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ализац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дидактических и упражнений по речевому развитию детей младшего возраста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просмотр НОД для педагогов ДОУ на тему: «Лунтик в гостях у ребят»</w:t>
            </w:r>
          </w:p>
        </w:tc>
      </w:tr>
      <w:tr>
        <w:trPr/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воего педагогического уровня в компетентности по вопросу особенности использования дидактических игр и лексических упражнений для активизации словаря детей младшего возраста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семинар-практикуме с темой: «Расширение словарного запаса у детей 3-4 лет с помощью игр и упражнений»</w:t>
            </w:r>
          </w:p>
        </w:tc>
      </w:tr>
      <w:tr>
        <w:trPr/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опыта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для педагогов ДОУ на тему: «Игровые упражнения для формирования лексико-грамматического строя речи детей младшего возраста»</w:t>
            </w:r>
          </w:p>
        </w:tc>
      </w:tr>
      <w:tr>
        <w:trPr/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 проделанной работе по теме самообразования на итоговом педсовете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педагогическом совете с темой: «Активизация словаря детей младшего дошкольного возраста средствами дидактической игры и лексических упражнений.»</w:t>
            </w:r>
          </w:p>
        </w:tc>
      </w:tr>
      <w:tr>
        <w:trPr/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предметно- пространственной сред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-Ноябрь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: «Разложи картинки», «Игра в слова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-Феврал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Назови часть целого», «Что напутал Буратино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Ма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эпбук: «Речевичок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93" w:before="0" w:after="0"/>
        <w:ind w:left="360" w:hanging="36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ind w:left="360" w:hanging="36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1">
    <w:name w:val=" Знак Знак1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3">
    <w:name w:val=" Знак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52:00Z</dcterms:created>
  <dc:creator>АЛЬБИНА</dc:creator>
  <dc:description/>
  <cp:keywords/>
  <dc:language>en-US</dc:language>
  <cp:lastModifiedBy>АЛЬБИНА</cp:lastModifiedBy>
  <dcterms:modified xsi:type="dcterms:W3CDTF">2021-10-18T14:00:00Z</dcterms:modified>
  <cp:revision>14</cp:revision>
  <dc:subject/>
  <dc:title/>
</cp:coreProperties>
</file>