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ДОУ «Детский сад №70 комбинированно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-Савиновского района г. Каз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5"/>
        <w:spacing w:lineRule="atLeast" w:line="225"/>
        <w:jc w:val="center"/>
        <w:textAlignment w:val="baseline"/>
        <w:rPr/>
      </w:pPr>
      <w:r>
        <w:rPr>
          <w:rStyle w:val="StrongEmphasis"/>
          <w:i/>
          <w:color w:val="000000"/>
          <w:sz w:val="44"/>
          <w:szCs w:val="44"/>
        </w:rPr>
        <w:t>Индивидуальная траектория развития профессиональной компетенции</w:t>
      </w:r>
    </w:p>
    <w:p>
      <w:pPr>
        <w:pStyle w:val="Style15"/>
        <w:spacing w:lineRule="atLeast" w:line="225"/>
        <w:jc w:val="center"/>
        <w:textAlignment w:val="baseline"/>
        <w:rPr>
          <w:b/>
          <w:b/>
          <w:i/>
          <w:i/>
          <w:color w:val="000000"/>
          <w:sz w:val="44"/>
          <w:szCs w:val="44"/>
        </w:rPr>
      </w:pPr>
      <w:r>
        <w:rPr>
          <w:rStyle w:val="StrongEmphasis"/>
          <w:rFonts w:eastAsia="Times New Roman"/>
          <w:i/>
          <w:color w:val="000000"/>
          <w:sz w:val="44"/>
          <w:szCs w:val="44"/>
        </w:rPr>
        <w:t xml:space="preserve"> </w:t>
      </w:r>
      <w:r>
        <w:rPr>
          <w:rStyle w:val="StrongEmphasis"/>
          <w:i/>
          <w:color w:val="000000"/>
          <w:sz w:val="44"/>
          <w:szCs w:val="44"/>
        </w:rPr>
        <w:t xml:space="preserve">на 2026-2027 </w:t>
      </w:r>
      <w:r>
        <w:rPr>
          <w:b/>
          <w:i/>
          <w:sz w:val="44"/>
          <w:szCs w:val="44"/>
        </w:rPr>
        <w:t>учебный год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Тем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eastAsia="ru-RU"/>
        </w:rPr>
        <w:t>Приобщение детей подготовительной к школе группы к истокам народной культуры через подвижные игры</w:t>
      </w:r>
      <w:r>
        <w:rPr>
          <w:rFonts w:cs="Times New Roman" w:ascii="Times New Roman" w:hAnsi="Times New Roman"/>
          <w:b/>
          <w:i/>
          <w:sz w:val="44"/>
          <w:szCs w:val="4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хметкиреева Альбина Нуритдин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 детей дошкольного возрас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: социально-личностное, физическое, творческое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начала работы над темой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ентябрь 2026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ончание работы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й 2027 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самообразования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дгруппов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вышение своего теоретического, научно-методического уровня и профессионального мастерства и общекультурного уровня путем внедрения  народных подвижных игр в систему физкультурно-оздоровительной работ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Формирование основ здорового образа жизни, развитие двигательных способностей, умений и навыков при помощи  народной подвижной иг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Развивать интерес и расширять круг представлений о разнообразии народных подвижных иг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ознакомить детей с правилами народной подвижной игры, формированием умения чётко выполнять их, проявляя находчивость, выдержку, ловкость и самосто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Формировать у детей чувство причастности к истории, культуре, традициях  народа, используя  народные подвижные иг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Создавать условия для формирования взаимоотношений детей со сверстниками и взрослыми, проявление сопереживания, взаимопомощ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влечь родителей к воспитательно-образовательному процесс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жидаемые результат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 меня, как у педагога-воспитателя сформируются основы педагогического мастерства, профессионализма и творче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мение анализировать научно-методическую литературу, повышение своих теоретических и практических знаний, умений и навык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владение инновационными педагогическими технологиями воспитания и обучения детей дошкольного возрас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глубили знания о традициях и культуре родного края, укрепили связь с семьями дете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мение активизировать творческие способности и пропагандировать свои достижения, применять полученные знания на практике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У детей сформируется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 детей сформируются знания о традициях народа, в котором они живут; дети учатся использовать национальные игры в свободной деятельност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общение к элементарным общепринятым нормам и правилам взаимоотношения со сверстниками и взросл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учебно- методической литератур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.Ф. Кашапова «Уйныйк але балалар» (1, 2, 3, 4, 5 части книг) Издательство «Школа» Казань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. Г. Агапова, О. В. Михайлова, А. Н. Ярутова «Педагогика и психология: современные методики, технологии и инновации. Опыт практического применения». Чебоксары: Экспертно-методический цент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М. П. Нечаев, Т. Г. Николаева, С. Р. Константинова «Галерея методических идей: материалы заочной Международной мастерской современного педагога». Чебоксары: Экспертно-методический цент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. Т.С.Комарова, Т.А. Ратанова, Г.В.Быховец, Г.П.Новикова, М.Н. Братухина «Народное  искусство в воспитании детей». М.: « Российское педагогическое агенство»</w:t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5. Изучение статей, конспектов по самообразованию и проектной деятельности на интернет сайте: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eastAsia="ru-RU"/>
          </w:rPr>
          <w:t>http://nsportal.ru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eastAsia="ru-RU"/>
          </w:rPr>
          <w:t>http://maam/ru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динальные социально-экономические и политические изменения, произошедшие в нашей стране за последние годы, затронули практически все стороны общественной жизни, в том числе и дошкольную педагогику. Новая концепция дошкольного воспитания ориентировала педагогов на признание самоценности дошкольного детства как уникального периода в жизни человека исходя из этого задача педагога состоит не в подготовке ребенка к школе, а в обеспечении условий для полноценного проживания этого уникального перио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ота об эмоциональном благополучии каждого ребенка, развитие дошкольных форм деятельности, прежде всего, конечно, иг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переходом от единой государственной программы к вариативному образованию и с появлением множества альтернативных программ для дошкольных учреждений особую актуальность приобретает вопрос об едином для всех программ источнике детского развития, к которому можно обращаться снова и снова, который проверен временем. Таким источником является народная игровая культура. Ведь испокон веков в народных играх ярко отражался образ жизни людей, их быт, труд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 А эти человеческие качества актуальны всег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е народные игры, песенки, потешки, прибаутки, частушки, небылицы, скороговорки, сговорки, чистоговорки, считалки, загадки являлись средством умственного, нравственного, эстетического, эмоционального развития детей особенно дошкольного и младше школьного возраста, представляли собой ядро детской культуры, универсальную форму общения между детьми, детьми и взрослыми. На сегодняшний день перед обществом стоит задача создания условий для бережного отношения и сохранения детского языка, детских традиций, детской субкультур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лан работы на  2026-202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3"/>
        <w:gridCol w:w="3463"/>
        <w:gridCol w:w="20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боты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выход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методической литерат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нтябрь- Нояб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ьное  изучение имеющегося опыта ДОУ, методической литературы по данной пробле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 результат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детьм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одвижным играм, соответствующим возрасту детей и развивающим физические качества – силу, быстроту, ловкость, выносливость, гибкость, разные виды движений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игра на тему: «Осенние посиделки»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 народных игр, в которых принято было играть во время праздни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- фольклорного гулянья с участием детей на тему:  «Игры народов Поволжья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музыкально-подвижными играми: «Зимний хоровод»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е на свежем воздухе с участием детей на тему: «Прощание с зимушкой-зимой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редставления о быте и традициях народов заселяющих Поволжье, развивать интерес к народным играм и физическую  активность через обыгрывание подвижных игр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й показ НОД с детьми подготовительной к школе группы на тему: «Путешествие с волшебным клубочком по народным играм»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семь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атизация и повышение уровня знаний у родителей по приобщению детей к истокам народной культуры.  Развитие их творческой инициативы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- класс с участием педагогов ДОУ для родителей и по изготовлению «сундучка» с атрибутами к народным, подвижным игра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нва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вещение родителей в вопросах народного творчества, для приобщения дошкольников к истокам народной культуры на основе интеграции разных видов творческой деятель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ая гостиная на тему:  «В гости к бабушке Агафье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родителями, беседы по приобщению детей к истокам народной культ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 с участием детей и родителей  на тему: «Татарские народные игры»</w:t>
            </w:r>
          </w:p>
        </w:tc>
      </w:tr>
      <w:tr>
        <w:trPr>
          <w:trHeight w:val="10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реализац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е на педагогическом совете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вижные игры в жизни ребенка»</w:t>
            </w:r>
          </w:p>
        </w:tc>
      </w:tr>
      <w:tr>
        <w:trPr>
          <w:trHeight w:val="10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 и перспектив развития на 2027-2028 учебный год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на семинар-практикуме, на тему: «Народная кукла. Вчера и сегодня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опыта педагогической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я собственного опыта педагогической деятельности в социальной сети работников образования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редметно- пространственной сред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Ноябрь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эпбук на тему: «К истокам татарской культуры», «К истокам русской культуры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Феврал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Отгадай игру», «Назови вид спорта по показу»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то: «Картинки-половинки», «Русский сувенир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nsportal.ru" TargetMode="External"/><Relationship Id="rId3" Type="http://schemas.openxmlformats.org/officeDocument/2006/relationships/hyperlink" Target="https://infourok.ru/go.html?href=http%3A%2F%2Fmaam%2F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2:00Z</dcterms:created>
  <dc:creator>АЛЬБИНА</dc:creator>
  <dc:description/>
  <cp:keywords/>
  <dc:language>en-US</dc:language>
  <cp:lastModifiedBy>АЛЬБИНА</cp:lastModifiedBy>
  <dcterms:modified xsi:type="dcterms:W3CDTF">2021-10-18T13:56:00Z</dcterms:modified>
  <cp:revision>12</cp:revision>
  <dc:subject/>
  <dc:title/>
</cp:coreProperties>
</file>