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Дорохов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 «Воспитание младших школьников через художественное восприятие мир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8"/>
        </w:rPr>
      </w:pPr>
      <w:r>
        <w:rPr>
          <w:rFonts w:cs="Times New Roman" w:ascii="Times New Roman" w:hAnsi="Times New Roman"/>
          <w:b/>
          <w:sz w:val="32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Учитель начальных классов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лассный руководитель 3 «Б»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ордасова Влада Руслан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.Дорох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21г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педагогического процесса в современной школе - это развитие ребенка. Степень этого развития есть не что иное, как мера оценки работы школы и ее педагогов. Очень важно, чтобы изумительный мир природы, игры, красоты, музыки, фантазии, творчества, окружающий детей до школы, не закрылся перед ребенком классной дверью. Школе необходимо развивать своих учеников, но она и сама должна развиваться, чтобы не «подтягивать» себя к жизни, а идти в ногу с ней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 мы взрослые хотим видеть своих детей не только грамотными, профессионально подготовленными к самостоятельной жизни, но и культурными, эмоционально отзывчивыми, духовно чуткими людьми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чувств формирует нравственные и моральные принципы личности, которые обуславливают поступки и поведение людей. Воспитание духовной сферы личности возможно только через развитие эмоционального восприятия окружающего мира, которое немыслимо без приобщения детей к искусству. Значит, эстетическое воспитание детей - ключ к духовному оздоровлению общества».(1)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проблемой в воспитании духовной сферы у детей является отсутствие целостной эстетической образовательной системы. По данной проблеме я провела анкетирование (см. приложение №1), которое показало, что большой процент учащихся считают уроки музыки, ИЗО, худ.труда второстепенными, следствием чего является несерьезное к ним отношение учащихся и их родителей. Проанализировав полученные результаты анкетирования, я составила план внеклассной работы по изобразительному искусству, поставила перед собой следующие задачи дифференци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каждому ученику ощутить радость от результатов своего труда, поверить в свои силы;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способным по природным данным детям не чувствовать себя беспомощным по сравнению с одаренными детьм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ым учащимся создать условия для подготовки в детскую школу искусст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1.Изобразительная деятельность – важнейшее средство эстетического воспитания и взаимосвязь занятий рисования, лепки и аппликации с различными видами деятельност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й человек пришел в большой мир взрослых. В ярком, радостном, многоголосном и многоцветном мире мы должны помочь детям найти и полюбить красоту поэзии, живописи, музыки. Искусство помогает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бенку приобщиться к доброму и осудить зло. Искусство отражает жизнь, выражает свое отношение к ней. Но и сама жизнь, быт человека, его труд, природа и предметный мир-все это также источник, питающий эстетические переживания ребен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ркое, приметное, наглядное, привлекательное прежде всего воспринимается детьми как прекрасное. Встреча с ним радует ребенка. Он осваивает в жизни и искусстве цвет, линии, звуки, ритм, движения, симметрию и асимметрию, которые постепенно, по мере его развития, выступают перед ним как прекрасные формы и свой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гатство явлений действительности открываются перед детьми, если приучать их прислушиваться к голосам и звукам природы, присматриваться к ее красотам. Природа выступает перед ребенком в самых ярких красках, постепенно меняющихся образах, явлениях, картин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 всему этому привлекается внимание детей, с возрастом усложняются и разнообразятся его целенаправленные наблюдения. В результате у детей накапливаются впечатления не только о красоте природы, но и о том, как она меняется, если приложить к ней труд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стетика быта, работа над культурой поведения в мире человеческих отношений и, наконец, искусство – особенно сильное и незаменимое средство эстетического воспитания. Волнуя и радуя ребенка, оно заставляет его пристально всматриваться во все окружающее внимательнее, ярче и полнее, откликаться на прекрасное в жизн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зобразительная деятельность, включая рисование, лепку и аппликацию, является едва ли не самым интересным видом деятельности детей младшего школьного возраста. Она позволяет ребенку отразить в изобразительных образах свои впечатления об окружающем мире, выразить свое отношение. Вместе с тем изобразительная деятельность имеет неоценимое значение для всестороннего эстетического, нравственного, трудового и умственного развития детей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том, что рисование, лепка и занятия с другими материалами важны для развития у детей их чувств, мышления и других полезных качеств личности, навыков и умений, писали многие педагоги прошлого (Я.А.Каменский, Ф. Фребель и др.). Мыслители Древней Греции считали, что обучение рисованию не только необходимо для многих практических ремесел, но и важно для общего образования и воспитания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учив множество литературы по данной теме, собрав и проработав большое количество работ ведущих педагогов нашей страны, проанализировав опыт собственной педпрактики, пришла к выводу, что изобрази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специфическое, образное познание деятельности. Поэтому она имеет большое значение для умственного воспитания детей и их творческих способностей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здание изображения ставит перед собственными глазами ребенка ряд задач, без решения которых процесс рисования, лепки не может быть успешным. Для того чтобы изобразить окружающее (дом, машину, человека, животного и т.д.), ребенку надо иметь отчетливые представления, что изображается. Надо внимательно рассмотреть предмет, увидеть его основные части, их расположение, величину, цвет, уметь выделить общее и отличительное в разных предметах. Это требует умения проводить простой анализ предмета, сравнение его частей и разных предметов между собой, давать нужные обобщения, синтез (объединение предметов по сходству формы, строения, цвета). Таким образом, я прихожу к выводу, что изобразительная деятельность способствует развитию мыслительной деятельности мыслительных операций: анализа, сравнения, синтеза, обобщения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изобразительной деятельности дети постоянно сталкиваются с образной эстетической характеристикой предмета, явления (часто для этого привлекаются образные сравнения, стихотворные тексты). В конкретном случае я использовала это на уроке ИЗО при анализе матрешек разных центров изготовления и росписи. У детей развивается образная выразительная речь, что также связано с умственным развитием детей. В результате изобразительной деятельности представляются большие возможности для развития речи детей, в чем я также убедилась на опыте работы с детьми своего класса. Прежде всего обогащается словарный запас детей за счет того, что на занятиях они знакомятся с различными изобразительными материалами ( пластилин, глина, гуашь, акварель), узнают и называют их свойства ( мягкий, пластичный, податливый); краска ( плотная, прозрачная, яркая, бледная и т.д.); познаются такие орудия человеческой деятельности, как карандаш, кисть, стёки, палитр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single"/>
          <w:lang w:eastAsia="ru-RU"/>
        </w:rPr>
        <w:t>2.Индивидуальный подход к детям на занятиях изобразительной деятельност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дно из важнейших условий полноценного всестороннего развития детей в процессе занятий изобразительной деятельностью – осуществление индивидуального подхода, который стараюсь базировать в своей педпрактике, на знании индивидуальных особенностей детей. Я считаю, что именно в изобразительной деятельности, как ни в какой другой, дети проявляют себя по-разному. Выделяются два направления индивидуального подход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вый заключается в предупреждении и устранении пробелов и усвоении детьми содержания средств и способов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торое направление заключается в углублении и расширении возможностей тех детей, которые проявили более высокие способности к деятельности, оно ставит своей целью формирование индивидуальности, своеобразия, проявления и тем самым не позволяет нивелировать детей в изобразительной деятельности, придерживать всех на некоем среднем уровне. Индивидуальные различия детей определяют и характер действий педагога по отношению к тому или иному ребенку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считаю, что индивидуальный подход к детям повышает эффективность овладения ими знаниями, навыками и умениями в изобразительной деятельности, развивает их художественное творчество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ота окружающего мира способна пробудить в ребенке целую гамму чувств, которые влияют на личность. Чтобы на уроках естествознания ребенок приобрел эмоционально-эстетический опыт общения с природой по принципу: от созерцания – к деятельности, можно использовать ряд зада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стетическое воспитание в младших классах имеет счастливую особенность-душа ребенка предрасположена к восприятию прекрасного. Из своих наблюдений могу сказать, что ребенок способен тонко чувствовать музыку, живопись, красоту природы (хотя и на интуитивном уровне). От учителя требуется не профессиональный анализ стиля сюжета и техники исполнения, а простое знакомство с различными произведениями искус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годня очень важно учитывать положительный опыт использования народного искусства, для того чтобы поставить «надежный заслон проникновению в молодежную среду безыдейности, пошлости, низкопробной духовной продукци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обходимо открывать детям мир живописи, поэзии, музыки, слегка прикоснувшись к нему крылом своего вдохновения. Не надо объяснять сложные сплетения живописных полотен Басха или гармонию музыки Шните, необходимо показать ребенку, что этот мир есть, а дальше ребенок пойдет своей дорогой, важно, чтобы их было мног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фимова И.Н. Роль эстетического образования в воспитании гармоничной личности. - М. :Журнал «Начальная школа: + -», 2000.- №1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реформе общеобразовательной и профессиональной школы. Сборник документов и материалов. М. 1984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упова Л.С. Ж. « Начальная школа», 1996.- №2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марова Т.С. Изобразительная деятельность в д/саду. М.Просвещение, 1990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узина В.С. Методика преподавания изобразительного искусства в 1-3 кл.- М. Просвещение, 1979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хомлинский В.А. Сердце отдаю детям. Кишинев. 1979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ижняк Ю.Н. Как прекрасен этот мир. – М. Просвещение. 1986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пикалова Т.Я.- Журнал «Начальная школа», 1984.- №7.</w:t>
      </w:r>
    </w:p>
    <w:p>
      <w:pPr>
        <w:pStyle w:val="Style15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льконин Д.Б. и др. Мир детства. Дошкольник. Издательство Педагогика.-19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10:00Z</dcterms:created>
  <dc:creator>Влада</dc:creator>
  <dc:description/>
  <cp:keywords/>
  <dc:language>en-US</dc:language>
  <cp:lastModifiedBy>Влада</cp:lastModifiedBy>
  <dcterms:modified xsi:type="dcterms:W3CDTF">2021-10-22T13:36:00Z</dcterms:modified>
  <cp:revision>3</cp:revision>
  <dc:subject/>
  <dc:title/>
</cp:coreProperties>
</file>