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мэрии города Арханге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b/>
          <w:b/>
          <w:sz w:val="52"/>
          <w:szCs w:val="52"/>
        </w:rPr>
      </w:pPr>
      <w:r>
        <w:rPr>
          <w:rFonts w:cs="Trebuchet MS" w:ascii="Trebuchet MS" w:hAnsi="Trebuchet MS"/>
          <w:b/>
          <w:sz w:val="52"/>
          <w:szCs w:val="52"/>
        </w:rPr>
        <w:t>Химия в профильной школе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52"/>
          <w:szCs w:val="52"/>
        </w:rPr>
      </w:pPr>
      <w:r>
        <w:rPr>
          <w:rFonts w:cs="Trebuchet MS" w:ascii="Trebuchet MS" w:hAnsi="Trebuchet MS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мэрии города Арханге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 «Информационно-методический цент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b/>
          <w:b/>
          <w:sz w:val="52"/>
          <w:szCs w:val="52"/>
        </w:rPr>
      </w:pPr>
      <w:r>
        <w:rPr>
          <w:rFonts w:cs="Trebuchet MS" w:ascii="Trebuchet MS" w:hAnsi="Trebuchet MS"/>
          <w:b/>
          <w:sz w:val="52"/>
          <w:szCs w:val="52"/>
        </w:rPr>
        <w:t>Химия в профильной школе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52"/>
          <w:szCs w:val="52"/>
        </w:rPr>
      </w:pPr>
      <w:r>
        <w:rPr>
          <w:rFonts w:cs="Trebuchet MS" w:ascii="Trebuchet MS" w:hAnsi="Trebuchet MS"/>
          <w:b/>
          <w:sz w:val="52"/>
          <w:szCs w:val="5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52"/>
          <w:szCs w:val="52"/>
        </w:rPr>
      </w:pPr>
      <w:r>
        <w:rPr>
          <w:rFonts w:cs="Trebuchet MS" w:ascii="Trebuchet MS" w:hAnsi="Trebuchet MS"/>
          <w:b/>
          <w:sz w:val="52"/>
          <w:szCs w:val="5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52"/>
          <w:szCs w:val="52"/>
        </w:rPr>
      </w:pPr>
      <w:r>
        <w:rPr>
          <w:rFonts w:cs="Trebuchet MS" w:ascii="Trebuchet MS" w:hAnsi="Trebuchet MS"/>
          <w:b/>
          <w:sz w:val="52"/>
          <w:szCs w:val="5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52"/>
          <w:szCs w:val="52"/>
        </w:rPr>
      </w:pPr>
      <w:r>
        <w:rPr>
          <w:rFonts w:cs="Trebuchet MS" w:ascii="Trebuchet MS" w:hAnsi="Trebuchet MS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 xml:space="preserve">Методические материалы 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в помощь учителю химии.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52"/>
          <w:szCs w:val="52"/>
        </w:rPr>
      </w:pPr>
      <w:r>
        <w:rPr>
          <w:rFonts w:cs="Trebuchet MS" w:ascii="Trebuchet MS" w:hAnsi="Trebuchet MS"/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рхангельск 2005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вторы-составители:</w:t>
      </w:r>
    </w:p>
    <w:p>
      <w:pPr>
        <w:pStyle w:val="Normal"/>
        <w:jc w:val="both"/>
        <w:rPr/>
      </w:pPr>
      <w:r>
        <w:rPr>
          <w:sz w:val="28"/>
        </w:rPr>
        <w:t>Таскаева Л.Г., кандидат педагогических наук, доцент      кафедры химии  ПГУ имени М.В.Ломоносо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риллова А.П., директор МОУ «Информационно-методический центр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тветственные редакторы: </w:t>
      </w:r>
    </w:p>
    <w:p>
      <w:pPr>
        <w:pStyle w:val="Normal"/>
        <w:rPr>
          <w:sz w:val="28"/>
        </w:rPr>
      </w:pPr>
      <w:r>
        <w:rPr>
          <w:sz w:val="28"/>
        </w:rPr>
        <w:t xml:space="preserve">Александрова Е.Н., доцент кафедры географии и геоэкологии ПГУ имени М.В.Ломоносова, </w:t>
      </w:r>
    </w:p>
    <w:p>
      <w:pPr>
        <w:pStyle w:val="Normal"/>
        <w:rPr>
          <w:sz w:val="28"/>
        </w:rPr>
      </w:pPr>
      <w:r>
        <w:rPr>
          <w:sz w:val="28"/>
        </w:rPr>
        <w:t>Боровская Н.Н. к.п.н., доцент кафедры зоологии и методики обучения биологии ПГУ имени М.В.Ломоно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Рецензенты: </w:t>
      </w:r>
    </w:p>
    <w:p>
      <w:pPr>
        <w:pStyle w:val="Normal"/>
        <w:rPr/>
      </w:pPr>
      <w:r>
        <w:rPr>
          <w:sz w:val="28"/>
        </w:rPr>
        <w:t>Огибина Т.С. начальник управления образования департамента образования, культуры и спорта мэрии г. Архангельс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Химия в профильной школе. Методические материалы в помощь учителю химии. / </w:t>
      </w:r>
      <w:r>
        <w:rPr>
          <w:sz w:val="28"/>
          <w:szCs w:val="28"/>
        </w:rPr>
        <w:t>Под ред.  Е.Н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Александровой, Н.Н. Боровской.- Архангельск.- 2005.-    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борник  включает авторский вариант тематического  планирования курса химии   по  программе О.С. Габриеляна для профильного обучения; авторскую программу курса естествознания для учащихся 10-11 классов гуманитарных профилей, разработанную на основе Государственного образовательного стандарта по естествознанию;  тематическое планирование по данной программе;  программу элективного курса по естествознанию для учащихся 10 - 11 классов естественнонаучного профиля.  </w:t>
      </w:r>
    </w:p>
    <w:p>
      <w:pPr>
        <w:pStyle w:val="Normal"/>
        <w:jc w:val="both"/>
        <w:rPr/>
      </w:pPr>
      <w:r>
        <w:rPr>
          <w:sz w:val="28"/>
        </w:rPr>
        <w:t xml:space="preserve">Предназначены для  учителей химии  общеобразовательных учреждений, руководителей методических объединений учителей химии.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32"/>
        </w:rPr>
      </w:pPr>
      <w:r>
        <w:rPr>
          <w:sz w:val="28"/>
          <w:szCs w:val="32"/>
        </w:rPr>
        <w:t>Коллектив авторов, 2005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 xml:space="preserve">Л.Г.Таскаева,  А.П.Кириллова 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>Составление. 2005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здел 1. Химия как профильная дисциплина …………………………….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32"/>
        </w:rPr>
      </w:pPr>
      <w:r>
        <w:rPr>
          <w:sz w:val="28"/>
          <w:szCs w:val="32"/>
        </w:rPr>
        <w:t>Место химии в базисном учебном плане профильной школы…………</w:t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32"/>
        </w:rPr>
      </w:pPr>
      <w:r>
        <w:rPr>
          <w:sz w:val="28"/>
          <w:szCs w:val="32"/>
        </w:rPr>
        <w:t>Тематическое планирование профильного курса химии 10 класс…….</w:t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32"/>
        </w:rPr>
      </w:pPr>
      <w:r>
        <w:rPr>
          <w:sz w:val="28"/>
          <w:szCs w:val="32"/>
        </w:rPr>
        <w:t>Тематическое планирование профильного курса химии 11 класс……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Раздел 2. Химия в составе естествознания в гуманитарных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филях……………………………………………………………………….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тандарт среднего полного общего образования по естествознанию. Базовый уровень………………………………………………………….</w:t>
      </w:r>
    </w:p>
    <w:p>
      <w:pPr>
        <w:pStyle w:val="Normal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ограмма по естествознанию для 10-11 классов……………………..</w:t>
      </w:r>
    </w:p>
    <w:p>
      <w:pPr>
        <w:pStyle w:val="Normal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Тематическое планирование курса естествознания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Раздел 1. Химия как профильная дисциплина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32"/>
        </w:rPr>
      </w:pPr>
      <w:r>
        <w:rPr>
          <w:rFonts w:cs="Trebuchet MS" w:ascii="Trebuchet MS" w:hAnsi="Trebuchet MS"/>
          <w:b/>
          <w:sz w:val="28"/>
          <w:szCs w:val="32"/>
        </w:rPr>
      </w:r>
    </w:p>
    <w:p>
      <w:pPr>
        <w:pStyle w:val="Normal"/>
        <w:numPr>
          <w:ilvl w:val="1"/>
          <w:numId w:val="14"/>
        </w:numPr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Место химии в базисном учебном плане профильной школы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32"/>
        </w:rPr>
      </w:pPr>
      <w:r>
        <w:rPr>
          <w:rFonts w:cs="Trebuchet MS" w:ascii="Trebuchet MS" w:hAnsi="Trebuchet MS"/>
          <w:b/>
          <w:sz w:val="28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казом  Министерства образования Российской Федерации от 9 марта 204 г. № 1312 был  утвержден Федеральный  базисный  учебный  план  для образовательных учреждений Российской Федерации, реализующих программы общего образования. Образовательная область «Естественные науки»  в БУП-2003  представлена следующими учебными предметами: природоведение, география, физика, химия, биология.  Химия вводится  в учебный план в 8-9 классах основной школы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УП образовательных учреждений РФ. Основное общее образован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361"/>
        <w:gridCol w:w="1426"/>
        <w:gridCol w:w="1426"/>
        <w:gridCol w:w="1426"/>
        <w:gridCol w:w="1427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лас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клас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клас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клас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класс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вед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базисном учебном плане образовательных учреждений РФ полного  общего образования  (профильная школа) положение химии как учебной дисциплины зависит от профиля обу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Химия   включена  в перечень учебных предметов по выбору на базовом или профильном уровне. Это зависит от профиля обучения. Химия  как профильная  или базовая  дисциплина  не присутствуют ни в одном из профилей, кроме естественнонауч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 xml:space="preserve">Систематический  курс  химии как  профильной  учебной  дисциплины присутствует в учебном плане только естественнонаучного профил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Химия  входит как содержательный  компонент в курс естествознания, являющийся   обязательной базовой дисциплиной  федерального компонента для всех профилей,  кроме естественнонаучн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зисный учебный план для полного общего образования  (профильная школ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компонент</w:t>
            </w:r>
          </w:p>
        </w:tc>
      </w:tr>
    </w:tbl>
    <w:p>
      <w:pPr>
        <w:pStyle w:val="Normal"/>
        <w:ind w:left="1080" w:hanging="0"/>
        <w:jc w:val="center"/>
        <w:rPr/>
      </w:pPr>
      <w:r>
        <w:rPr/>
        <w:object w:dxaOrig="100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13.5pt" filled="f" o:ole="">
            <v:imagedata r:id="rId3" o:title=""/>
          </v:shape>
          <o:OLEObject Type="Embed" ProgID="Excel.Sheet.12" ShapeID="ole_rId2" DrawAspect="Content" ObjectID="_595880440" r:id="rId2"/>
        </w:objec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е учебные предметы на базовом уровне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  <w:gridCol w:w="4670"/>
            </w:tblGrid>
            <w:tr>
              <w:trPr/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чебные предметы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ичество часов за 2 года обучения</w:t>
                  </w:r>
                </w:p>
              </w:tc>
            </w:tr>
            <w:tr>
              <w:trPr/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стествознание</w:t>
                  </w:r>
                </w:p>
              </w:tc>
              <w:tc>
                <w:tcPr>
                  <w:tcW w:w="4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0(3/3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 по выбору на базовом или профильном уровне</w:t>
            </w:r>
          </w:p>
        </w:tc>
      </w:tr>
    </w:tbl>
    <w:p>
      <w:pPr>
        <w:pStyle w:val="Normal"/>
        <w:ind w:left="1080" w:hanging="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ный уровень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(1/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(3/3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(2/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(5/5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(1/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 (3/3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(1/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(3/3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имия  как учебная дисциплина в учебном  плане естественнонаучного  профиля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083"/>
        <w:gridCol w:w="2877"/>
        <w:gridCol w:w="100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е общеобразовательные предме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недель-</w:t>
            </w:r>
          </w:p>
          <w:p>
            <w:pPr>
              <w:pStyle w:val="Normal"/>
              <w:jc w:val="both"/>
              <w:rPr/>
            </w:pPr>
            <w:r>
              <w:rPr/>
              <w:t>ных часов за 2 года</w:t>
            </w:r>
          </w:p>
          <w:p>
            <w:pPr>
              <w:pStyle w:val="Normal"/>
              <w:jc w:val="both"/>
              <w:rPr/>
            </w:pPr>
            <w:r>
              <w:rPr/>
              <w:t>обуче-</w:t>
            </w:r>
          </w:p>
          <w:p>
            <w:pPr>
              <w:pStyle w:val="Normal"/>
              <w:jc w:val="both"/>
              <w:rPr/>
            </w:pPr>
            <w:r>
              <w:rPr/>
              <w:t>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ьные общеобразовательные предме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недель-ных часов за 2 года обуче-</w:t>
            </w:r>
          </w:p>
          <w:p>
            <w:pPr>
              <w:pStyle w:val="Normal"/>
              <w:jc w:val="both"/>
              <w:rPr/>
            </w:pPr>
            <w:r>
              <w:rPr/>
              <w:t>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тественно-математ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и 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  <w:p>
            <w:pPr>
              <w:pStyle w:val="Normal"/>
              <w:jc w:val="both"/>
              <w:rPr/>
            </w:pPr>
            <w:r>
              <w:rPr/>
              <w:t>Обществоведение</w:t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4 или 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иолог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Предметы образовательной области «Естествознание» в различных  специализациях естественнонаучного профиля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39"/>
        <w:gridCol w:w="1261"/>
        <w:gridCol w:w="1620"/>
        <w:gridCol w:w="136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стествознани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математ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зовы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ас</w:t>
            </w:r>
          </w:p>
          <w:p>
            <w:pPr>
              <w:pStyle w:val="Normal"/>
              <w:rPr/>
            </w:pPr>
            <w:r>
              <w:rPr/>
              <w:t>профильны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хим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ас профильны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ча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зов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</w:t>
            </w:r>
          </w:p>
          <w:p>
            <w:pPr>
              <w:pStyle w:val="Normal"/>
              <w:rPr/>
            </w:pPr>
            <w:r>
              <w:rPr/>
              <w:t>базовы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о-биолог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ас</w:t>
            </w:r>
          </w:p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ча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</w:t>
            </w:r>
          </w:p>
          <w:p>
            <w:pPr>
              <w:pStyle w:val="Normal"/>
              <w:rPr/>
            </w:pPr>
            <w:r>
              <w:rPr/>
              <w:t>профиль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зовы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о-географ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ас</w:t>
            </w:r>
          </w:p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ча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</w:t>
            </w:r>
          </w:p>
          <w:p>
            <w:pPr>
              <w:pStyle w:val="Normal"/>
              <w:rPr/>
            </w:pPr>
            <w:r>
              <w:rPr/>
              <w:t>профиль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</w:t>
            </w:r>
          </w:p>
          <w:p>
            <w:pPr>
              <w:pStyle w:val="Normal"/>
              <w:rPr/>
            </w:pPr>
            <w:r>
              <w:rPr/>
              <w:t>профильны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фильное обу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1.2</w:t>
      </w:r>
      <w:r>
        <w:rPr>
          <w:rFonts w:cs="Trebuchet MS" w:ascii="Trebuchet MS" w:hAnsi="Trebuchet MS"/>
          <w:sz w:val="28"/>
          <w:szCs w:val="28"/>
        </w:rPr>
        <w:t>. Тематическое планирование курса профильного  изучения химии по программе О.С.Габриеляна, И.Г.Остроумова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0 класс  (Таскаева Л.Г.)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ограмма  для профильного и углубленного изучения химии в старших классах общеобразовательных учебных заведений, разработанная О.С.Габриеляном и И.Г.Остроумовым, опубликована в журнале «Химия в школе» , 2002, № 8. </w:t>
      </w:r>
    </w:p>
    <w:p>
      <w:pPr>
        <w:pStyle w:val="Normal"/>
        <w:jc w:val="both"/>
        <w:rPr/>
      </w:pPr>
      <w:r>
        <w:rPr/>
        <w:t xml:space="preserve">Данное тематическое планирование разработано по этой программе  для классов и школ естественнонаучного профиля  (ПК – профильные классы)  из расчета 4 часа в неделю, всего 134 часа в год. В 3 графе тематического плана указано число часов для углубленного изучения химии (УК - углубленный класс) из расчета 6 часов в неделю, </w:t>
      </w:r>
    </w:p>
    <w:p>
      <w:pPr>
        <w:pStyle w:val="Normal"/>
        <w:jc w:val="both"/>
        <w:rPr/>
      </w:pPr>
      <w:r>
        <w:rPr/>
        <w:t>всего 204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Тема 1. Предмет органической химии. Строение органических соединени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ПК  – 20 час.   УК  – 26 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88"/>
        <w:gridCol w:w="1040"/>
        <w:gridCol w:w="2125"/>
        <w:gridCol w:w="2369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УК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 развития органической хим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осылки создания теории А.М.Бутлерова. Основные положения структурной теории А.М.Бутлеров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ории А.М.Бутлерова. электронная теория. Строение атома углерода. Гибридизация АО атома углерода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дели отталкивания гибридных орбиталей с помощью воздушных шаров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еханизм образования ковалентных связей в органических веществах.  </w:t>
            </w:r>
            <w:r>
              <w:rPr>
                <w:sz w:val="28"/>
                <w:szCs w:val="28"/>
              </w:rPr>
              <w:t xml:space="preserve">σ – </w:t>
            </w:r>
            <w:r>
              <w:rPr/>
              <w:t xml:space="preserve">связи, </w:t>
            </w:r>
            <w:r>
              <w:rPr>
                <w:sz w:val="28"/>
                <w:szCs w:val="28"/>
              </w:rPr>
              <w:t xml:space="preserve"> π </w:t>
            </w:r>
            <w:r>
              <w:rPr/>
              <w:t>– связ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ели  молекул органических веществ с разными видами ковалентных связей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я молекул веществ, образованных атомами углерода в различных состояниях гибридизации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Б №1 Изготовление  моделей молекул метана, этилена, ацетилена, бензола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разрыва химических связей: гомолитический, гетеролитический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 по теме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ковалентных связей по электроотрицательности атомов, по способу перекрывания, кратности, механизму образования. Связь между видом химической связи и типом кристаллической решетки. Прогнозирование свойств веществ  на основе стро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ЛБ №1 Изготовление  моделей кристаллических решеток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органических соединений по строению углеродной цепи, по типу функциональной группы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лекции органических веществ (лекарств, каучуков, пластмасс, волокон  и изделий из них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нклатура органических соединений: тривиальная, рациональная. ИЮП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ча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зомерии. Структурная изомерия, ее вид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Б №1. </w:t>
            </w:r>
          </w:p>
          <w:p>
            <w:pPr>
              <w:pStyle w:val="Normal"/>
              <w:jc w:val="center"/>
              <w:rPr/>
            </w:pPr>
            <w:r>
              <w:rPr/>
              <w:t>Изготовление моделей изоме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акция натрия с этиловым спиртом, диметиловым эфиром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транственная изомер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Б №1. </w:t>
            </w:r>
          </w:p>
          <w:p>
            <w:pPr>
              <w:pStyle w:val="Normal"/>
              <w:jc w:val="center"/>
              <w:rPr/>
            </w:pPr>
            <w:r>
              <w:rPr/>
              <w:t>Изготовление моделей изоме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ческая изомер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Б №1. </w:t>
            </w:r>
          </w:p>
          <w:p>
            <w:pPr>
              <w:pStyle w:val="Normal"/>
              <w:jc w:val="center"/>
              <w:rPr/>
            </w:pPr>
            <w:r>
              <w:rPr/>
              <w:t>Изготовление моделей изоме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е влияние атомов в молекулах органических веществ. Электронные эффекты: мезомерный, индуктивны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химических реакций по изменению в структуре субстрата, по  типу реаген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кальные реакц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фильные реакц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клеофильные реакц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 по теме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органических реакци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наружение углерода. водорода, хлора в органических вещества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ческая работа №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 Органические веще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2. Предельные углеводороды.( ПК – 12 час. УК – 18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46"/>
        <w:gridCol w:w="1024"/>
        <w:gridCol w:w="2184"/>
        <w:gridCol w:w="2368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УК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мологический ряд алканов. изменение физических свойств веществ в гомологическом ряду. Алканы в природе. Номенклатура алкано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готовление моделей гомологов алканов</w:t>
            </w:r>
          </w:p>
          <w:p>
            <w:pPr>
              <w:pStyle w:val="Normal"/>
              <w:jc w:val="both"/>
              <w:rPr/>
            </w:pPr>
            <w:r>
              <w:rPr/>
              <w:t>ЛБ № 3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арафинированной бумаги, испытание ее свойств</w:t>
            </w:r>
          </w:p>
          <w:p>
            <w:pPr>
              <w:pStyle w:val="Normal"/>
              <w:jc w:val="both"/>
              <w:rPr/>
            </w:pPr>
            <w:r>
              <w:rPr/>
              <w:t>ЛБ № 4</w:t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 физическими свойствами твердых парафин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одели алканов, физических свойств твердых алканов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ое и пространственное строение алк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дели  алкан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мерия алканов: структурная, конформационная. Номенклатура изомеров алк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готовление моделей изомеров алк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алканов. Реакции S</w:t>
            </w:r>
            <w:r>
              <w:rPr>
                <w:vertAlign w:val="subscript"/>
              </w:rPr>
              <w:t>R</w:t>
            </w:r>
            <w:r>
              <w:rPr/>
              <w:t>-типа: галогенирование, нитрование, их примене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ыв смеси метана с воздухом. хлоро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алканов: дегидрирование, горение, каталитическое окисление, их примен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5</w:t>
            </w:r>
          </w:p>
          <w:p>
            <w:pPr>
              <w:pStyle w:val="Normal"/>
              <w:jc w:val="both"/>
              <w:rPr/>
            </w:pPr>
            <w:r>
              <w:rPr/>
              <w:t>Обнаружение воды, углекислого газа в продуктах горения свеч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ние метана, пропана,  бутана</w:t>
            </w:r>
          </w:p>
          <w:p>
            <w:pPr>
              <w:pStyle w:val="Normal"/>
              <w:jc w:val="both"/>
              <w:rPr/>
            </w:pPr>
            <w:r>
              <w:rPr/>
              <w:t>Реакция оксида меди (2) с парафино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кинг алканов. его примен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я нефтепродукт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алк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Получение и свойства мета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оалканы: гомологический ряд, изомерия. номекла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готовление моделей гомолог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иклоалк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опропаны, циклобутаны. Напряжение цикла. Специфика свойств циклоалканов с малым цикло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опентаны, циклогегсан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готовление моделей изомеров циклоалк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я циклогексана с бромной водой, раствором перманганата кал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 по теме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3. Этиленовые и диеновые углеводороды. (ПК -12 час.  УК – 20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45"/>
        <w:gridCol w:w="1025"/>
        <w:gridCol w:w="2184"/>
        <w:gridCol w:w="2368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УК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мологический ряд алкенов. изменение физических свойств веществ в гомологическом ряду. Алкены в природе. Номенклатура алкено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готовление моделей гомологов алке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одели алкенов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мерия алкенов: структурная, пространственная. Номенклатура изомеров алкен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готовление моделей изомеров алке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изомеров алкен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алкенов. Реакции А</w:t>
            </w:r>
            <w:r>
              <w:rPr>
                <w:vertAlign w:val="subscript"/>
              </w:rPr>
              <w:t>Е</w:t>
            </w:r>
            <w:r>
              <w:rPr/>
              <w:t>-типа: галогенирование,  гидрирование, полимеризации их применение. Окисление алкено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6</w:t>
            </w:r>
          </w:p>
          <w:p>
            <w:pPr>
              <w:pStyle w:val="Normal"/>
              <w:jc w:val="both"/>
              <w:rPr/>
            </w:pPr>
            <w:r>
              <w:rPr/>
              <w:t>Обнаружение непредельных соединений в керосине, скипидар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о Марковникова гидрогалогенирование,  гидратации, их применение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способы получения алкенов. Разновидности реакц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Е-типа. Правило Зайцев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этилена. исследование его свойст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ышленные способы получения  этилена, его гомологов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кадиены. Классификация, особенности электронного и пространственного строения. Сопряженные диен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сопряженных диенов. Полимеризация диенов. Способы получения диен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олимеризация каучука</w:t>
            </w:r>
          </w:p>
          <w:p>
            <w:pPr>
              <w:pStyle w:val="Normal"/>
              <w:jc w:val="both"/>
              <w:rPr/>
            </w:pPr>
            <w:r>
              <w:rPr/>
              <w:t>Сгущение млечного сока каучуконо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химии полимеров. Термопластичные и термореактивные полиме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7 </w:t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 образцами полиэтилена, полипропиле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учуки                                        рези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Б № 7 Ознакомление с образцами каучуков, резин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3 1 по теме 1.2.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4. Ацетиленовые углеводороды (ПК - 6 час. УК -  10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91"/>
        <w:gridCol w:w="1135"/>
        <w:gridCol w:w="2154"/>
        <w:gridCol w:w="2442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УК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мологический ряд алкинов. Электронное и пространственное строение алкин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готовление моделей гомологов  алки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 алкин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мерия, номенклатура алкинов. Структурная и межклассовая изомер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готовление моделей изомеров алки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ие свойства алкинов. Реакции присоединения, их приме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ацетил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кция ацетилена с бромной водой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имические свойства алкинов. Реакции полимеризации и деполимеризации. Реакция Зелинского. Применение химических свойств алкинов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ие свойства алкинов. Реакции окисления, горения. Применение химических свойств алкин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ние ацетилена</w:t>
            </w:r>
          </w:p>
          <w:p>
            <w:pPr>
              <w:pStyle w:val="Normal"/>
              <w:jc w:val="center"/>
              <w:rPr/>
            </w:pPr>
            <w:r>
              <w:rPr/>
              <w:t>Реакция с перманганатом калия, солями меди и серебр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алкин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5. Ароматические углеводороды. (ПК - 8 час.  УК- 12 час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718"/>
        <w:gridCol w:w="1283"/>
        <w:gridCol w:w="2116"/>
        <w:gridCol w:w="260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УК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ол. Современные представления о строении бензола. Физические свойства бензол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 бенз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ение смеси бензола с водой. Бензол как растворитель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ие свойства бензола. Реакции электрофильного  замещ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ция бензола с азотной кислото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имические свойства бензола. Реакции присоединения и окисления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ние бензола. Взаимодействие с бромной водой, перманганатом кал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мологический ряд бензола. Изомерия, номенклатура  моно-, дизамещенных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свойства аренов на хроматограм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ие свойства гомологов бензола. Взаимное влияние атомов  в молекулах толуола, ксилола. Ориентанты 1 и 2 рода. Основы теории резонанса, граничных структу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е источники аренов. Применение и получение аренов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ензола декарбоксилированием бензойной кислоты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2  по разделу  Углеводороы «Углеводороды.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6. Природные источники углеводородов. (ПК- 6 час. УК – 10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017"/>
        <w:gridCol w:w="1638"/>
        <w:gridCol w:w="1884"/>
        <w:gridCol w:w="235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УК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ь в природе. Топливно-энергетическое значение нефт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 № 9</w:t>
            </w:r>
          </w:p>
          <w:p>
            <w:pPr>
              <w:pStyle w:val="Normal"/>
              <w:jc w:val="center"/>
              <w:rPr/>
            </w:pPr>
            <w:r>
              <w:rPr/>
              <w:t>Растворимость нефтепродуктов друг в друг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ция «Природные источники углеводородов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ботка неф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 № 10</w:t>
            </w:r>
          </w:p>
          <w:p>
            <w:pPr>
              <w:pStyle w:val="Normal"/>
              <w:jc w:val="center"/>
              <w:rPr/>
            </w:pPr>
            <w:r>
              <w:rPr/>
              <w:t>Определение непредельных углеводородов в керосине, бензин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литический крекинг керосина, парафин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й и попутный нефтяной газ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процессов горения нефти, природного газ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енный уголь. Переработка каменного угля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ция «Продукты коксохимии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аспекты добычи, переработки горючих полезных ископаемых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нефтяной пленки на поверхности в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7. Гидроксильные соединения ( ПК – 12 час.  УК – 20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760"/>
        <w:gridCol w:w="900"/>
        <w:gridCol w:w="1783"/>
        <w:gridCol w:w="235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УК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классификация спиртов. Гомологический ряд предельных одноатомных спир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молекул спиртов и фено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творимость спиртов в вод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спиртов. Свойства, обусловленные  гидроксильным водород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скорости реакции разных спиртов с натрие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спиртов. Свойства, обусловленные  гидроксильной  групп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ромэтана из этанол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получения спир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ол, этан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0</w:t>
            </w:r>
          </w:p>
          <w:p>
            <w:pPr>
              <w:pStyle w:val="Normal"/>
              <w:jc w:val="both"/>
              <w:rPr/>
            </w:pPr>
            <w:r>
              <w:rPr/>
              <w:t>Ректификация смеси этанола с водой</w:t>
            </w:r>
          </w:p>
          <w:p>
            <w:pPr>
              <w:pStyle w:val="Normal"/>
              <w:jc w:val="both"/>
              <w:rPr/>
            </w:pPr>
            <w:r>
              <w:rPr/>
              <w:t>ЛБ № 11</w:t>
            </w:r>
          </w:p>
          <w:p>
            <w:pPr>
              <w:pStyle w:val="Normal"/>
              <w:jc w:val="both"/>
              <w:rPr/>
            </w:pPr>
            <w:r>
              <w:rPr/>
              <w:t>Обнаружение воды в азеотропной смеси воды и спир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 работа Физические и химические  свойства этан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атомные спи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имость глицерина в воде, реакция с натрием. Качественная реакция на глицерин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Свойства глицер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л. Электронное и пространственное строение. Гомологический ряд фен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имость фенола в воде, зависимость растворимости от температур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фен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лиз фенолята натрия, реакция фенола со щелочью, формальдегидом, качественная реакция на фено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и получение фен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 Гидроксильные соеди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 8 Альдегиды и кетоны   (ПК - 8 час. УК – 14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2374"/>
        <w:gridCol w:w="961"/>
        <w:gridCol w:w="2804"/>
        <w:gridCol w:w="2355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УК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мологический ряд альдегидов и кетонов.  Непредельные и ароматические альдегиды и кетоны. Физические свойства карбонильных соединен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молекул гомологов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ое строение. Изомерия, номенклатура альдегидов и кетон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молекул изомеров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альдегидов и кетонов. Реакции нуклеофильного присоедин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уксусного альдегида, 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альдегидов и кетонов. Реакции окисления и восстановлени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2</w:t>
            </w:r>
          </w:p>
          <w:p>
            <w:pPr>
              <w:pStyle w:val="Normal"/>
              <w:jc w:val="both"/>
              <w:rPr/>
            </w:pPr>
            <w:r>
              <w:rPr/>
              <w:t>Окисление этанола в этаналь медной проволокой</w:t>
            </w:r>
          </w:p>
          <w:p>
            <w:pPr>
              <w:pStyle w:val="Normal"/>
              <w:jc w:val="both"/>
              <w:rPr/>
            </w:pPr>
            <w:r>
              <w:rPr/>
              <w:t>ЛБ № 13</w:t>
            </w:r>
          </w:p>
          <w:p>
            <w:pPr>
              <w:pStyle w:val="Normal"/>
              <w:jc w:val="both"/>
              <w:rPr/>
            </w:pPr>
            <w:r>
              <w:rPr/>
              <w:t>Распознавание ацетона и формальдегид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ые реакции на альдегидную группу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и применение альдегидов и кетон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4</w:t>
            </w:r>
          </w:p>
          <w:p>
            <w:pPr>
              <w:pStyle w:val="Normal"/>
              <w:jc w:val="both"/>
              <w:rPr/>
            </w:pPr>
            <w:r>
              <w:rPr/>
              <w:t>Получение фенолформальдегидной смол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окислительно-восстановительные свойства альдеги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Получение ацетона. Изучение его свойст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3 по теме 7. 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9 Карбоновые кислоты и их производ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К – 14 час. УК – 20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2936"/>
        <w:gridCol w:w="244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УК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мологический ряд предельных одноосновных карбоновых кислот, физические свойства гомоло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мерия, номенклатура предельных одноосновных карбоновых кисл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кислот: свойства гидроксильного водорода и гидроксильной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5</w:t>
            </w:r>
          </w:p>
          <w:p>
            <w:pPr>
              <w:pStyle w:val="Normal"/>
              <w:jc w:val="both"/>
              <w:rPr/>
            </w:pPr>
            <w:r>
              <w:rPr/>
              <w:t>Свойства карбоновых кислот, общие с неорганическими кислота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сложного эф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кислот: свойства  карбонильной группы, реакции в радик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свойства. Растворимость, сравнение рН растворов соляной и уксусной кисл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вьиная, уксусная кисл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е предельные и непредельные карбоновые кисл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свойства. Возгонка бензойной кисл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и применение карбоновых кисл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Физические и химические свойства предельных одноосновных карбоновых кисл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эф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6</w:t>
            </w:r>
          </w:p>
          <w:p>
            <w:pPr>
              <w:pStyle w:val="Normal"/>
              <w:jc w:val="both"/>
              <w:rPr/>
            </w:pPr>
            <w:r>
              <w:rPr/>
              <w:t>Отношение сложного эфира к воде, органическим веществам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сложного эф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6</w:t>
            </w:r>
          </w:p>
          <w:p>
            <w:pPr>
              <w:pStyle w:val="Normal"/>
              <w:jc w:val="both"/>
              <w:rPr/>
            </w:pPr>
            <w:r>
              <w:rPr/>
              <w:t>Отношение сложного эфира к воде, органическим веществам. Отношение различных масел к воде, органическим веществ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Б № 17 </w:t>
            </w:r>
          </w:p>
          <w:p>
            <w:pPr>
              <w:pStyle w:val="Normal"/>
              <w:jc w:val="both"/>
              <w:rPr/>
            </w:pPr>
            <w:r>
              <w:rPr/>
              <w:t>Растворимость жиров в вод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а. С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8</w:t>
            </w:r>
          </w:p>
          <w:p>
            <w:pPr>
              <w:pStyle w:val="Normal"/>
              <w:jc w:val="both"/>
              <w:rPr/>
            </w:pPr>
            <w:r>
              <w:rPr/>
              <w:t>Выведение жирного пятна</w:t>
            </w:r>
          </w:p>
          <w:p>
            <w:pPr>
              <w:pStyle w:val="Normal"/>
              <w:jc w:val="both"/>
              <w:rPr/>
            </w:pPr>
            <w:r>
              <w:rPr/>
              <w:t>ЛБ № 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авнение моющих свойств мыла и СМС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Жиры. омыление жиров. Получение мы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олиэфиры. Синтетические волок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4 по теме 7.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0. Углеводы (ПК-8 час. УК- 12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821"/>
        <w:gridCol w:w="848"/>
        <w:gridCol w:w="2698"/>
        <w:gridCol w:w="235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УК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еводы как гетерофункциональные соединен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20 </w:t>
            </w:r>
          </w:p>
          <w:p>
            <w:pPr>
              <w:pStyle w:val="Normal"/>
              <w:jc w:val="both"/>
              <w:rPr/>
            </w:pPr>
            <w:r>
              <w:rPr/>
              <w:t>Физические свойства углев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цы углеводов и изделий из них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сахариды. Классификация, строение, оптическая изомер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озы. Глюкоза. Фруктоз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20 </w:t>
            </w:r>
          </w:p>
          <w:p>
            <w:pPr>
              <w:pStyle w:val="Normal"/>
              <w:jc w:val="both"/>
              <w:rPr/>
            </w:pPr>
            <w:r>
              <w:rPr/>
              <w:t>Физические свойства углев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я глюкозы с фуксинсернистой кислото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ахариды: сахароза, лактоз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20 </w:t>
            </w:r>
          </w:p>
          <w:p>
            <w:pPr>
              <w:pStyle w:val="Normal"/>
              <w:jc w:val="both"/>
              <w:rPr/>
            </w:pPr>
            <w:r>
              <w:rPr/>
              <w:t>Физические свойства углеводов</w:t>
            </w:r>
          </w:p>
          <w:p>
            <w:pPr>
              <w:pStyle w:val="Normal"/>
              <w:jc w:val="both"/>
              <w:rPr/>
            </w:pPr>
            <w:r>
              <w:rPr/>
              <w:t>ЛБ №  21</w:t>
            </w:r>
          </w:p>
          <w:p>
            <w:pPr>
              <w:pStyle w:val="Normal"/>
              <w:jc w:val="both"/>
              <w:rPr/>
            </w:pPr>
            <w:r>
              <w:rPr/>
              <w:t>Кислотный гидролиз сахароз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сахарата кальция и выделение сахароз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хмал. Гликоге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 20 </w:t>
            </w:r>
          </w:p>
          <w:p>
            <w:pPr>
              <w:pStyle w:val="Normal"/>
              <w:jc w:val="both"/>
              <w:rPr/>
            </w:pPr>
            <w:r>
              <w:rPr/>
              <w:t>Физические свойства углеводов</w:t>
            </w:r>
          </w:p>
          <w:p>
            <w:pPr>
              <w:pStyle w:val="Normal"/>
              <w:jc w:val="both"/>
              <w:rPr/>
            </w:pPr>
            <w:r>
              <w:rPr/>
              <w:t>ЛБ №  22</w:t>
            </w:r>
          </w:p>
          <w:p>
            <w:pPr>
              <w:pStyle w:val="Normal"/>
              <w:jc w:val="both"/>
              <w:rPr/>
            </w:pPr>
            <w:r>
              <w:rPr/>
              <w:t>Обнаружение крахмала в продукта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свойства крахмала, гидролиз крахмал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люлоза. Искусственные волок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 20 </w:t>
            </w:r>
          </w:p>
          <w:p>
            <w:pPr>
              <w:pStyle w:val="Normal"/>
              <w:jc w:val="both"/>
              <w:rPr/>
            </w:pPr>
            <w:r>
              <w:rPr/>
              <w:t>Физические свойства углев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свойства целлюлозы, гидролиз</w:t>
            </w:r>
          </w:p>
          <w:p>
            <w:pPr>
              <w:pStyle w:val="Normal"/>
              <w:jc w:val="both"/>
              <w:rPr/>
            </w:pPr>
            <w:r>
              <w:rPr/>
              <w:t>Получение нитроцеллюлоз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Углев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 углев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 11. Амины. Аминокислоты. Белки (ПК -8 час. УК – 12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621"/>
        <w:gridCol w:w="876"/>
        <w:gridCol w:w="1977"/>
        <w:gridCol w:w="3146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У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, изомерия амин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3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моделей изомеров аминов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ны предельного ря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свойства метиламина. Горение, гидролиз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лин. Анилиновые красители. Синтетические волок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лиз анилина. Окрашивание тканей анилиновыми красителям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Образование солей анилина. Бромирование анили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jc w:val="both"/>
              <w:rPr/>
            </w:pPr>
            <w:r>
              <w:rPr/>
              <w:t>работа № 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нокисло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ужение функциональных групп в аминокислотах, амфотерность аминокисло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4</w:t>
            </w:r>
          </w:p>
          <w:p>
            <w:pPr>
              <w:pStyle w:val="Normal"/>
              <w:jc w:val="both"/>
              <w:rPr/>
            </w:pPr>
            <w:r>
              <w:rPr/>
              <w:t>Растворение белков в воде, их коагуля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Б № 25</w:t>
            </w:r>
          </w:p>
          <w:p>
            <w:pPr>
              <w:pStyle w:val="Normal"/>
              <w:jc w:val="both"/>
              <w:rPr/>
            </w:pPr>
            <w:r>
              <w:rPr/>
              <w:t>Обнаружение белка в яйце, молоке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ение и осаждение белк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Получение медной соли глицина. Денатурация белка. Цветные реакции белко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jc w:val="both"/>
              <w:rPr/>
            </w:pPr>
            <w:r>
              <w:rPr/>
              <w:t>работа № 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 xml:space="preserve">5 по теме  10, 1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12 Азотсодержащие гетероциклы. Нуклеиновые кисл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К -8 час. УК – 12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621"/>
        <w:gridCol w:w="876"/>
        <w:gridCol w:w="2983"/>
        <w:gridCol w:w="235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УК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тероциклические соединения. Классификация. Гетероциклы в природе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я гетероциклов</w:t>
            </w:r>
          </w:p>
          <w:p>
            <w:pPr>
              <w:pStyle w:val="Normal"/>
              <w:jc w:val="both"/>
              <w:rPr/>
            </w:pPr>
            <w:r>
              <w:rPr/>
              <w:t>Модели молекул гетероцикл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стичленные азотсодержащие гетероциклы. Пиридин. Никотиновая кислота. Ее ами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6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моделей молеку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имидин. Пиримидиновые основания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6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моделей молеку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ичленные азотсодержащие гетероциклы. Пиррол, пиразол, имидозо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6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моделей молеку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рин, пуриновые осн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6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моделей молеку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клеиновые кислоты. ДН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молекулы ДНК</w:t>
            </w:r>
          </w:p>
          <w:p>
            <w:pPr>
              <w:pStyle w:val="Normal"/>
              <w:jc w:val="both"/>
              <w:rPr/>
            </w:pPr>
            <w:r>
              <w:rPr/>
              <w:t>Принцип комплиментарности азотистых основани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уклеиновые кислоты РНК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молекулы РНК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о теме Генная инженерия и биотехнология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цы продуктов питания из трансгенных форм, лекарств, 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ных методами генной инженерии и биотехнолог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13. Биологически активные ве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К -8 час. УК – 12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73"/>
        <w:gridCol w:w="998"/>
        <w:gridCol w:w="2123"/>
        <w:gridCol w:w="235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ля УК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рменты: классификация, строение, свой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пероксида водорода под действием диоксида марганца. фермен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Ферменты </w:t>
            </w:r>
          </w:p>
          <w:p>
            <w:pPr>
              <w:pStyle w:val="Normal"/>
              <w:jc w:val="both"/>
              <w:rPr/>
            </w:pPr>
            <w:r>
              <w:rPr/>
              <w:t>( действие амилазы слюны на крахмал, дегидрогеназы на метиленовую синь, каталазы на пероксид водорода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амины. Классификация, нормы потребления, авитаминозы, гипо-, гипервитаминозы. Витамины А,С,В.Д,Е,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цы витаминов, витаминных препарат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Обнаружение витамина А в растительном масле, витамина С в яблочном соке, витамина Д в рыбьем жире, яйц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ны. Классификация, биологические функции, характеристика отдельных представител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7</w:t>
            </w:r>
          </w:p>
          <w:p>
            <w:pPr>
              <w:pStyle w:val="Normal"/>
              <w:jc w:val="both"/>
              <w:rPr/>
            </w:pPr>
            <w:r>
              <w:rPr/>
              <w:t>Растворение адреналина в воде, в соляной кислот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ковая природа инсулина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адреналина с раствором хлорида железа (3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арства. История лекарств, группы лекарств. Механизмы действия лекарст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8</w:t>
            </w:r>
          </w:p>
          <w:p>
            <w:pPr>
              <w:pStyle w:val="Normal"/>
              <w:jc w:val="both"/>
              <w:rPr/>
            </w:pPr>
            <w:r>
              <w:rPr/>
              <w:t>Растворение аспирина в воде. Обнаружение аспирина в готовой лекарственной форм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Анализ лекарственных препарат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(Контрольная работа № 6 по теме 12, 13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3. Тематическое планирование курса профильного  изучения химии по программе О.С.Габриеляна, И.Г.Остроумова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1 класс  (Таскаева Л.Г.)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ограмма  для профильного и углубленного изучения химии в старших классах общеобразовательных учебных заведений, разработанная О.С.Габриеляном и И.Г.Остроумовым, опубликована в журнале «Химия в школе» , 2002, № 9. </w:t>
      </w:r>
    </w:p>
    <w:p>
      <w:pPr>
        <w:pStyle w:val="Normal"/>
        <w:jc w:val="both"/>
        <w:rPr/>
      </w:pPr>
      <w:r>
        <w:rPr/>
        <w:t xml:space="preserve">Данное тематическое планирование разработано по этой программе  для классов и школ естественнонаучного профиля  (ПК – профильные классы)  из расчета 4 часа в неделю, всего 134 часа в год. В 3 графе тематического плана указано число часов для углубленного изучения химии (УК - углубленный класс) из расчета 6 часов в неделю, </w:t>
      </w:r>
    </w:p>
    <w:p>
      <w:pPr>
        <w:pStyle w:val="Normal"/>
        <w:jc w:val="both"/>
        <w:rPr/>
      </w:pPr>
      <w:r>
        <w:rPr/>
        <w:t>всего 204 ч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ведение. Химия – наука о веществах</w:t>
      </w:r>
      <w:r>
        <w:rPr/>
        <w:t xml:space="preserve">. ( </w:t>
      </w:r>
      <w:r>
        <w:rPr>
          <w:b/>
        </w:rPr>
        <w:t>ПК -10 час. УК- 14 ча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06"/>
        <w:gridCol w:w="1161"/>
        <w:gridCol w:w="2084"/>
        <w:gridCol w:w="2371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У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веществе. Закон сохранения массы и энергии. Химический элемент и формы его существ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ыты, иллюстрирующие закон сохранения массы вещест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вещества. Вещества простые и сложные. Дальтониды и бертоллиды. Закон постоянства состава веществ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 изготовление моделей молекул органических и неорганических вещест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моделей молекул органических и неорганических вещест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веществ. Вещества молекулярного и немолекулярного строения. Способы изображения строения молеку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 изготовление моделей молекул органических и неорганических вещест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 моделей молекул органических и неорганических вещест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енная характеристика вещества. Масса атомов и молекул. Единицы массы, эволюция понятия. Количество вещества, число Авогадро, мол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е задач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веществ количеством вещества 1 мо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 Определение молекулярной массы углекислого газа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вивалент и эквивалентная масса. Закон эквивалент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е задач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 Определение эквивалента металла </w:t>
            </w:r>
          </w:p>
          <w:p>
            <w:pPr>
              <w:pStyle w:val="Normal"/>
              <w:jc w:val="both"/>
              <w:rPr/>
            </w:pPr>
            <w:r>
              <w:rPr/>
              <w:t>( магния или цинка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ные состояния веществ. Газовые законы.  Закон Авогадро и следствия из него. Уравнение Менделеева - Клайпер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е задач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молярного объема газ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веществ. Массовая и объемная доля компонентов смес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е задач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Очистка веществ фильтрованием, дистилляцией, перекристаллизацией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3,  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Тема 1. Строение атома  (ПК – 6 час УК- 10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63"/>
        <w:gridCol w:w="1369"/>
        <w:gridCol w:w="2015"/>
        <w:gridCol w:w="237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У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атома Н.Бора. Современные представления о строении ато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Б № 2 Наблюдение спектров испускания и поглощения соединений химических элементов с помощью  спектроско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эффек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о атома. Нуклоны. Изотопы. Нуклиды. Радиоактивный распад и ядерные реак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оболочка атома. Корпускулярно-волновые свойства электрона. Квантовые числ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орбиталей различной форм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электронов по уровням и подуровням элементов главных и побочных подгруп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ные возможности атомов элементов главных и побочных подгруп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1 и введе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или обобщ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. Периодический закон и Периодическая система химических элементов Д.И.Менделеева. (ПК – 4 час. УК- 6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882"/>
        <w:gridCol w:w="1409"/>
        <w:gridCol w:w="1972"/>
        <w:gridCol w:w="2375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У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ткрытия Периодического зак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Периодического закона Менделеевым Д.И. Первая -  Менделеевская формулировка закон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Б № 3 Сравнение свойств простых веществ,  оксидов и гидроксидов элементов 3 пери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арианты периодической системы</w:t>
            </w:r>
          </w:p>
          <w:p>
            <w:pPr>
              <w:pStyle w:val="Normal"/>
              <w:rPr/>
            </w:pPr>
            <w:r>
              <w:rPr/>
              <w:t>Демонстрация образцов оксидов и гидроксидов элементов 3 период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строение атома. Изотопы. Причины периодичности изменения свойств элементов. Вторая формулировка Периодического зак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арианты периодической системы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система и строение атома. Третья формулировка Периодического зак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1 ча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арианты периодической систем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3. Строение вещества.  ( ПК - 14 час. УК- 20 час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932"/>
        <w:gridCol w:w="1168"/>
        <w:gridCol w:w="1942"/>
        <w:gridCol w:w="2594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У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химической связи. Классификация химических связе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связь. Обменный механизм образования. Виды ковалентной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связь.  Виды ковалентной связи. Типы кристаллических решеток веществ с ковалентными связям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кристаллических решеток различных типов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связь. Донорно-акцепторный механизм образ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ая связь. Ионная кристаллическая решет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кристаллических решеток различных типов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вязь. Металлическая  кристаллическая решет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кристаллических решеток различных типов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ная связь. Биологическое значение водородной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молекул ДНК и белк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 Единая природа химической связи. Зависимость свойств веществ от типа кристаллической решетки и вида химической связ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кристаллических решеток различных типов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молекул как результат отталкивания электронов атома и гибридизации электронных орбитале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молекул различной архитектуры.</w:t>
            </w:r>
          </w:p>
          <w:p>
            <w:pPr>
              <w:pStyle w:val="Normal"/>
              <w:rPr/>
            </w:pPr>
            <w:r>
              <w:rPr/>
              <w:t>Модели из воздушных шаров, отображающие пространственное расположение гибридных орбиталей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молекул как результат отталкивания электронов атома и гибридизации электронных орбитале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молекул различной архитектуры.</w:t>
            </w:r>
          </w:p>
          <w:p>
            <w:pPr>
              <w:pStyle w:val="Normal"/>
              <w:rPr/>
            </w:pPr>
            <w:r>
              <w:rPr/>
              <w:t>Модели из воздушных шаров, отображающие пространственное расположение гибридных орбиталей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соедин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Б № 4 Взаимодействие многоатомных спиртов с фелинговой жидкостью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соедин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Б № 5 Качественные реакции на ионы желез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Получение и исследование комплексного соединения сульфата тетраамино меди (2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№ 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 2 и 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№ 2  или обобщ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4. Полимеры. ( ПК – 7 час. УК -10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779"/>
        <w:gridCol w:w="4863"/>
        <w:gridCol w:w="2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УК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рганические полимеры: простые вещества с атомной кристаллической решетк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6 Ознакомление с образцами полимер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рганические полимеры: сложные вещества с атомной кристаллической решеткой. Минералы и горные породы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6 Ознакомление с образцами минералов и горных пор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еральное волокно асбест и изделия из нег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ческие полимеры: классификация, способы получения. Каучук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6 Ознакомление с образцами полимеров, каучук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мас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 Распознавание пластма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6 Ознакомление с образцами пластмасс,   </w:t>
            </w:r>
          </w:p>
          <w:p>
            <w:pPr>
              <w:pStyle w:val="Normal"/>
              <w:jc w:val="both"/>
              <w:rPr/>
            </w:pPr>
            <w:r>
              <w:rPr/>
              <w:t>ЛБ № 7 Проверка пластмасс на электропроводимость, горючесть, отношение к кислотам. щелочам, окислителям.</w:t>
            </w:r>
          </w:p>
          <w:p>
            <w:pPr>
              <w:pStyle w:val="Normal"/>
              <w:jc w:val="both"/>
              <w:rPr/>
            </w:pPr>
            <w:r>
              <w:rPr/>
              <w:t>ЛБ № 8 Сравнение свойств термореактивных и термопластичных пластмасс</w:t>
            </w:r>
          </w:p>
          <w:p>
            <w:pPr>
              <w:pStyle w:val="Normal"/>
              <w:jc w:val="both"/>
              <w:rPr/>
            </w:pPr>
            <w:r>
              <w:rPr/>
              <w:t>ЛБ № 9 Обнаружение хлора в поливинилхлориде</w:t>
            </w:r>
          </w:p>
          <w:p>
            <w:pPr>
              <w:pStyle w:val="Normal"/>
              <w:jc w:val="both"/>
              <w:rPr/>
            </w:pPr>
            <w:r>
              <w:rPr/>
              <w:t>ПР № 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к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6 Ознакомление с образцами волок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Б № 10 Получение нитей из капроновой или лавсановой см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Распознаваниие волокон. Получение медноаммиачного волок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полимеры: полисахариды, белки, нуклеиновые кисло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молеку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5. Теория строения А.М.Бутлерова и современная теория строения органических и неорганических веществ. ( ПК –  4 час. УК – 6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847"/>
        <w:gridCol w:w="1253"/>
        <w:gridCol w:w="2249"/>
        <w:gridCol w:w="237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У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сылки создания теории А.М.Бутлерова. Основные положения теории Бутлеро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е влияние атомов в молекулах толуола. фенол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и развитие теории Бутлерова. Теория изомерии, стереохимия, электронная теор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1 Изготовление моделей структурных и пространственных изомер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структурных и пространственных изомер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Диалектические основы общности теории периодичности Менделеева и теории строения Бутлеро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Гидратная изомерия аквакомплексов хрома (3) – неорганическая изомерия. Окисление первичных и вторичных спиртов бихроматом калия, устойчивость третичных спиртов к окислени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6. Дисперсные системы ( ПК – 4 час. УК – 6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001"/>
        <w:gridCol w:w="1309"/>
        <w:gridCol w:w="2038"/>
        <w:gridCol w:w="237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У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исперсных системах,  их классификация, знач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исперсных систем и их характерные признаки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одисперсные системы: эмульсии, суспенз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Б № 12 Получение суспензии серы и канифоли</w:t>
            </w:r>
          </w:p>
          <w:p>
            <w:pPr>
              <w:pStyle w:val="Normal"/>
              <w:rPr/>
            </w:pPr>
            <w:r>
              <w:rPr/>
              <w:t>ЛБ № 13  Получение эмульсии растительного масла и бензо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одисперсные системы: коллоидные (золи и гели) и истинные раствор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луча света через коллоидные и истинные растворы  ( эффект Тиндаля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Получение золя крахмала, получение золя серы из тиосульфата нат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№ 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7. Химические реакции (ПК – 18 час. УК – 26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676"/>
        <w:gridCol w:w="1143"/>
        <w:gridCol w:w="1997"/>
        <w:gridCol w:w="290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У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химических реакций в органической и неорганической хим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вращения: фосфор—оксид фосфора—фосфорная кислота</w:t>
            </w:r>
          </w:p>
          <w:p>
            <w:pPr>
              <w:pStyle w:val="Normal"/>
              <w:jc w:val="both"/>
              <w:rPr/>
            </w:pPr>
            <w:r>
              <w:rPr/>
              <w:t>Свойства уксусной кислот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и аллотропизации и изомериз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вращение красного фосфора в белый , кислорода в озон. </w:t>
            </w:r>
          </w:p>
          <w:p>
            <w:pPr>
              <w:pStyle w:val="Normal"/>
              <w:jc w:val="both"/>
              <w:rPr/>
            </w:pPr>
            <w:r>
              <w:rPr/>
              <w:t>Модели молекул изомер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и разложения, соединения, замещения и обме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4  Получение кислорода разложением перманганата калия и пероксида водород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воды</w:t>
            </w:r>
          </w:p>
          <w:p>
            <w:pPr>
              <w:pStyle w:val="Normal"/>
              <w:jc w:val="both"/>
              <w:rPr/>
            </w:pPr>
            <w:r>
              <w:rPr/>
              <w:t>Дегидратация этан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ислительно-восстановительные реак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и гор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ятность протекания химических реакций. Внутренняя энергия. Энтальп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ой эффект химической реакции. Реакции эндо и экзотермические. Закон Гесс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и эндотермические ( разложение этанола, калийной селитры, дихромата аммония)</w:t>
            </w:r>
          </w:p>
          <w:p>
            <w:pPr>
              <w:pStyle w:val="Normal"/>
              <w:jc w:val="both"/>
              <w:rPr/>
            </w:pPr>
            <w:r>
              <w:rPr/>
              <w:t>Экзотермические (гашение извести, обесцвечивание бромной воды и раствора перменганата калия этиленом), реакции гор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тропия. Энергия Гибб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Определение энтальпии реакции присоединения кристаллизационной воды к безводной соли ( энтальпии гидратаци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 Определение энтальпии реакции нейтрализаци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1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орость химических реакций. Скорость гомо- и гетерогенных реакций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, влияющие на скорость реакции: природа веществ. температура .Закон Вант-Гофф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разных металлов с соляной кислотой, при разных темапературах</w:t>
            </w:r>
          </w:p>
          <w:p>
            <w:pPr>
              <w:pStyle w:val="Normal"/>
              <w:jc w:val="both"/>
              <w:rPr/>
            </w:pPr>
            <w:r>
              <w:rPr/>
              <w:t>Сравнение свойств 0,1н растворов соляной и серной кислот, муравьиной и уксусной кислот, гидроксидов калия и натр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, влияющие на скорость реакции: поверхность соприкосновения, концентрация веществ. закон действия мас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цинка с соляной кислотой разной концентрации</w:t>
            </w:r>
          </w:p>
          <w:p>
            <w:pPr>
              <w:pStyle w:val="Normal"/>
              <w:jc w:val="both"/>
              <w:rPr/>
            </w:pPr>
            <w:r>
              <w:rPr/>
              <w:t>Модель кипящего слоя</w:t>
            </w:r>
          </w:p>
          <w:p>
            <w:pPr>
              <w:pStyle w:val="Normal"/>
              <w:jc w:val="both"/>
              <w:rPr/>
            </w:pPr>
            <w:r>
              <w:rPr/>
              <w:t>Реакция цинка в порошке, гранулах с соляной кислотой</w:t>
            </w:r>
          </w:p>
          <w:p>
            <w:pPr>
              <w:pStyle w:val="Normal"/>
              <w:jc w:val="both"/>
              <w:rPr/>
            </w:pPr>
            <w:r>
              <w:rPr/>
              <w:t>Зависимость степени диссоциации уксусной кислоты от разбав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алитические и некаталитические реакции. Катализ. Механизм гомогенного и гетерогенного катали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ислорода из пероксида водорода с участием катализатора диоксида марганца, каталазы сырого мяса, сырого картофеля.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и обратимые и необратимые. Химическое равновес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15 Реакции, идущие с образованием осадка, газа и воды для неорганических и органических кислот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имые реакции: омыление жиров и этерефикации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Ле-Шателье. Влияние концентрации и температуры на сещение равнове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щение равновесия в системе 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3+</w:t>
            </w:r>
            <w:r>
              <w:rPr/>
              <w:t>+3</w:t>
            </w:r>
            <w:r>
              <w:rPr>
                <w:lang w:val="en-US"/>
              </w:rPr>
              <w:t>CNS</w:t>
            </w:r>
            <w:r>
              <w:rPr>
                <w:vertAlign w:val="superscript"/>
              </w:rPr>
              <w:t>-</w:t>
            </w:r>
            <w:r>
              <w:rPr/>
              <w:t xml:space="preserve">=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CNS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весие в газовых реакциях. Влияние давления на смещение равнове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химические, радиационные. Электрохимические реак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3 по теме 4.5.6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 № 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8. Растворы (ПК- 10 час. УК – 15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36"/>
        <w:gridCol w:w="1725"/>
        <w:gridCol w:w="1899"/>
        <w:gridCol w:w="2398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У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растворов. Физико-химическая природа растворения. Растворимость веще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выражения состава растворов: массовая доля, морярная, моляльная, нормальная концентрации, титр, титро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е зада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Приготовление растворов различных видов концентр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12</w:t>
            </w:r>
          </w:p>
          <w:p>
            <w:pPr>
              <w:pStyle w:val="Normal"/>
              <w:jc w:val="both"/>
              <w:rPr/>
            </w:pPr>
            <w:r>
              <w:rPr/>
              <w:t>Расчетные зада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Определение концентрации кислоты титрование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13</w:t>
            </w:r>
          </w:p>
          <w:p>
            <w:pPr>
              <w:pStyle w:val="Normal"/>
              <w:jc w:val="both"/>
              <w:rPr/>
            </w:pPr>
            <w:r>
              <w:rPr/>
              <w:t>Расчетные задач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литическая диссоциация. Механизм диссоциации ионных и ковалентных соединений. Основные положения ТЭ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6 Характер диссоциации различных гидроксид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растворов веществ на электропроводност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диссоциации. Сильные и слабые электроли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электропроводности различных электроли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авнение равновесия диссоциации слабых кислот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а диссоциации. Водородный показатель. Среда в водных растворах электроли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ы и изменение их окраски в разных средах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и ионного обме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ратимый гидролиз неорганических органических соедин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нокислотный и ферментативный гидролиз углевод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тимый гидролиз солей. Ступенчатый гидролиз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- 2 ча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лиз соле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 9. Окислительно-восстановительные реакции. Электрохимические процессы. (ПК – 10 час.УК – 14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020"/>
        <w:gridCol w:w="1212"/>
        <w:gridCol w:w="2117"/>
        <w:gridCol w:w="237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У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ислительно-восстановительные реакции. Окислители и восстановители. Окисление и восстановлени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7 Взаимодействие серной и азотной кислот с медью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окислительно-восстановительных реакций. Методы составления уравнений ОВР: электронный баланс, метод полуреакций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ительные свойства простых веществ и соедин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8 Взаимодействие металлов с неметаллами, с растворами солей и кисло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становление оксида меди углем и водородом Восстановление дихромата калия цинком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ислительные свойства простых веществ и соедин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19 Окислительные свойства перманганата калия в различных средах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дихромата калия этиловым спирт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ислительные свойства азотной кислоты, дихромата калия, альдегида  </w:t>
            </w:r>
          </w:p>
          <w:p>
            <w:pPr>
              <w:pStyle w:val="Normal"/>
              <w:jc w:val="both"/>
              <w:rPr/>
            </w:pPr>
            <w:r>
              <w:rPr/>
              <w:t>( реакция серебряного зеркал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источники тока. Электродные потенциалы. Ряд стандартных электродных потенциал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ьванические элементы, принципы их рабо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льванические элементы и батарей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лиз расплавов и  водных растворов электролитов с инертными электро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лиз раствора хлорида мед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лиз расплавов и  водных растворов электролитов с растворимыми электрод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 Составление гальванических элементов. Электролиз водного раствора сульфата мед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1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 № 4 по теме 8 и 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 (Об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 № 4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 10. Классификация веществ. Простые вещества (ПК – 8 час. УК -12 час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413"/>
        <w:gridCol w:w="1291"/>
        <w:gridCol w:w="2240"/>
        <w:gridCol w:w="2778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У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неорганических вещест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0 Ознакомление с образцами представителей классов неорганических вещест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я  неорганических вещест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органических вещест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1 Ознакомление с образцами представителей классов органических вещест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я  органических вещест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2 Взаимодействие металлов с растворами кислот и соле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кристаллических решеток металлов</w:t>
            </w:r>
          </w:p>
          <w:p>
            <w:pPr>
              <w:pStyle w:val="Normal"/>
              <w:jc w:val="both"/>
              <w:rPr/>
            </w:pPr>
            <w:r>
              <w:rPr/>
              <w:t>Коллекция металлов с различными физическими свойствами</w:t>
            </w:r>
          </w:p>
          <w:p>
            <w:pPr>
              <w:pStyle w:val="Normal"/>
              <w:jc w:val="both"/>
              <w:rPr/>
            </w:pPr>
            <w:r>
              <w:rPr/>
              <w:t>Химические свойства металлов: взаимодействие щелочных металлов с кислородом, водой, спиртами, фенолом,  цинка с растворами соляной и серной кислот, натрия с серой, алюминия с иодом, железа с раствором медного купороса, алюминия с раствором едкого натр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озия металл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озия металлов в зависимости от условий , защита металлов от коррозии, образцы нержавеек, защитных покрыти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Взаимодействие цинка или алюминия с растворами кислот и щелочей. Окрашивание пламени катионами щелочных и щелочноземельных металл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таллы - простые вещества. Окислительные и восстановительные свой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6 Получение и свойства кислорода, водорода, сер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кристаллических решеток иода, алмаза, графита.  Аллотропия фосфора, серы, кислорода. Взаимодействие  водорода с кислородом, сурьмы с хлором,  натрия с иодом, хлора с раствором бромида калия, обесцвечивание бромной воды этиленом или ацетилено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свойства угля восстановительные и адсорбционны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Тема 11. Основные классы неорганических и органических соединений (ПК-18 час УК -26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898"/>
        <w:gridCol w:w="1310"/>
        <w:gridCol w:w="2139"/>
        <w:gridCol w:w="237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У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родные соединения неметалл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17 Ознакомление с образцами представителей классов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еводор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7 Ознакомление с образцами представителей клас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еводор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7 Ознакомление с образцами представителей клас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сиды и ангидриды карбоновых кислот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7 Ознакомление с образцами представителей классов</w:t>
            </w:r>
          </w:p>
          <w:p>
            <w:pPr>
              <w:pStyle w:val="Normal"/>
              <w:jc w:val="both"/>
              <w:rPr/>
            </w:pPr>
            <w:r>
              <w:rPr/>
              <w:t>ЛБ № 18 Получение и свойства углекислого газ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я оксидов. Демонстрация их свойст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слоты органические и неорганическ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7 Ознакомление с образцами представителей клас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действие концентрированных и разбавленных кислот с медью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ы органические и неорганическ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19 Свойства соляной. Серной и уксусной кислот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я серебряного зеркала муравьиной кислот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 Получение хлороводорода и соляной кислоты. Изучение их свойст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органические и неорганическ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0 Взаимодействие гидроксида натрия с солями</w:t>
            </w:r>
          </w:p>
          <w:p>
            <w:pPr>
              <w:pStyle w:val="Normal"/>
              <w:jc w:val="both"/>
              <w:rPr/>
            </w:pPr>
            <w:r>
              <w:rPr/>
              <w:t>ЛБ № 21 Разложение гидроксида меди (2)</w:t>
            </w:r>
          </w:p>
          <w:p>
            <w:pPr>
              <w:pStyle w:val="Normal"/>
              <w:jc w:val="both"/>
              <w:rPr/>
            </w:pPr>
            <w:r>
              <w:rPr/>
              <w:t>ЛБ № 22 Получение гидроксида алюминия и его амфотерные свойств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раствора гидроксида натрия с кислотными оксидами, амфотерными гидроксид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аммиака и метиламина с хлороводородом и водой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Получение аммиака, его свой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мфотерные органические и неорганические соединения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7 Ознакомление с образцами представителей клас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аминокислот с кислотами и щелочам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17 Ознакомление с образцами представителей клас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ческая связь между классами неорганических и органических  вещест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ходов металл (неметалл)—оксид—гидроксид—соль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Практическое осуществление пере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 Получение жесткой воды и изучение ее свойств. Устранение временной и постоянной жесткост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 № 20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зор элементов по электронным семействам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Единство мира веществ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№ 5 по теме 10 и 11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 № 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Тема 12. Химия элементов (ПК-11 час. УК -21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25"/>
        <w:gridCol w:w="1550"/>
        <w:gridCol w:w="2500"/>
        <w:gridCol w:w="2647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У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р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23  Изучение свойств простых веществ и соединений </w:t>
            </w:r>
            <w:r>
              <w:rPr>
                <w:lang w:val="en-US"/>
              </w:rPr>
              <w:t>s</w:t>
            </w:r>
            <w:r>
              <w:rPr/>
              <w:t>-элемент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водород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23  Изучение свойств простых веществ и соединений </w:t>
            </w:r>
            <w:r>
              <w:rPr>
                <w:lang w:val="en-US"/>
              </w:rPr>
              <w:t>s</w:t>
            </w:r>
            <w:r>
              <w:rPr/>
              <w:t>-элемент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вод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1А групп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23  Изучение свойств простых веществ и соединений </w:t>
            </w:r>
            <w:r>
              <w:rPr>
                <w:lang w:val="en-US"/>
              </w:rPr>
              <w:t>s</w:t>
            </w:r>
            <w:r>
              <w:rPr/>
              <w:t>-элемент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и простых веществ, минералов и горных пород</w:t>
            </w:r>
          </w:p>
          <w:p>
            <w:pPr>
              <w:pStyle w:val="Normal"/>
              <w:jc w:val="both"/>
              <w:rPr/>
            </w:pPr>
            <w:r>
              <w:rPr/>
              <w:t>Химические свойства щелочных металл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2 А групп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№ 23 Изучение свойств простых веществ и соединений </w:t>
            </w:r>
            <w:r>
              <w:rPr>
                <w:lang w:val="en-US"/>
              </w:rPr>
              <w:t>s</w:t>
            </w:r>
            <w:r>
              <w:rPr/>
              <w:t>-элемент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и простых веществ, минералов и горных пород</w:t>
            </w:r>
          </w:p>
          <w:p>
            <w:pPr>
              <w:pStyle w:val="Normal"/>
              <w:jc w:val="both"/>
              <w:rPr/>
            </w:pPr>
            <w:r>
              <w:rPr/>
              <w:t>Химические свойства  кальция. маг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юми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Б № 24 Изучение свойств простых веществ и соединений р-элементов ПР № 21  Получение гидроксида алюминия (цинка), исследование его свойст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и простых веществ, минералов и горных пород</w:t>
            </w:r>
          </w:p>
          <w:p>
            <w:pPr>
              <w:pStyle w:val="Normal"/>
              <w:jc w:val="both"/>
              <w:rPr/>
            </w:pPr>
            <w:r>
              <w:rPr/>
              <w:t>Химические свойства алюми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оген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24  Изучение свойств простых веществ и соединений </w:t>
            </w:r>
            <w:r>
              <w:rPr>
                <w:lang w:val="en-US"/>
              </w:rPr>
              <w:t>p</w:t>
            </w:r>
            <w:r>
              <w:rPr/>
              <w:t>-элемент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и простых веществ, минералов и горных пород</w:t>
            </w:r>
          </w:p>
          <w:p>
            <w:pPr>
              <w:pStyle w:val="Normal"/>
              <w:jc w:val="both"/>
              <w:rPr/>
            </w:pPr>
            <w:r>
              <w:rPr/>
              <w:t>Химические свойства галоген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ькоген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Б № 24 Изучение свойств простых веществ и соединений </w:t>
            </w:r>
            <w:r>
              <w:rPr>
                <w:lang w:val="en-US"/>
              </w:rPr>
              <w:t>p</w:t>
            </w:r>
            <w:r>
              <w:rPr/>
              <w:t>-элементов ПР№ 22  Получение и исследование свойств оксидов сер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и простых веществ, минералов и горных пород</w:t>
            </w:r>
          </w:p>
          <w:p>
            <w:pPr>
              <w:pStyle w:val="Normal"/>
              <w:jc w:val="both"/>
              <w:rPr/>
            </w:pPr>
            <w:r>
              <w:rPr/>
              <w:t>Получение аллотропных модификаций кислорода, серы</w:t>
            </w:r>
          </w:p>
          <w:p>
            <w:pPr>
              <w:pStyle w:val="Normal"/>
              <w:jc w:val="both"/>
              <w:rPr/>
            </w:pPr>
            <w:r>
              <w:rPr/>
              <w:t>Химические свойства кислорода, сер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5 А групп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Б№ 24 Изучение свойств простых веществ и соединений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</w:p>
          <w:p>
            <w:pPr>
              <w:pStyle w:val="Normal"/>
              <w:jc w:val="both"/>
              <w:rPr/>
            </w:pPr>
            <w:r>
              <w:rPr/>
              <w:t>ПР № 23  Получение и исследование свойств оксидов фосфор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и простых веществ, минералов и горных пород</w:t>
            </w:r>
          </w:p>
          <w:p>
            <w:pPr>
              <w:pStyle w:val="Normal"/>
              <w:jc w:val="both"/>
              <w:rPr/>
            </w:pPr>
            <w:r>
              <w:rPr/>
              <w:t>Получение аллотропных модификаций фосфора</w:t>
            </w:r>
          </w:p>
          <w:p>
            <w:pPr>
              <w:pStyle w:val="Normal"/>
              <w:jc w:val="both"/>
              <w:rPr/>
            </w:pPr>
            <w:r>
              <w:rPr/>
              <w:t>Химические свойства фосфор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4 А групп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Б № 24  Изучение свойств простых веществ и соединений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</w:p>
          <w:p>
            <w:pPr>
              <w:pStyle w:val="Normal"/>
              <w:jc w:val="both"/>
              <w:rPr/>
            </w:pPr>
            <w:r>
              <w:rPr/>
              <w:t>ПР № 24  Получение и исследование свойств оксидов углерод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и простых веществ, минералов и горных пород</w:t>
            </w:r>
          </w:p>
          <w:p>
            <w:pPr>
              <w:pStyle w:val="Normal"/>
              <w:jc w:val="both"/>
              <w:rPr/>
            </w:pPr>
            <w:r>
              <w:rPr/>
              <w:t>Химические свойства углерод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-</w:t>
            </w:r>
            <w:r>
              <w:rPr/>
              <w:t xml:space="preserve"> элементы, </w:t>
            </w:r>
            <w:r>
              <w:rPr>
                <w:lang w:val="en-US"/>
              </w:rPr>
              <w:t>f</w:t>
            </w:r>
            <w:r>
              <w:rPr/>
              <w:t>- элемен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№ 25  Получение комплексных соединений меди с органическими и неорганическими лигандами. Исследование их свойст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и простых веществ, минералов и горных пород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Тема 13 Химия в жизни общества (ПК – 6 час. УК- 8 час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871"/>
        <w:gridCol w:w="1384"/>
        <w:gridCol w:w="2091"/>
        <w:gridCol w:w="23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У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Б, П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онные опыт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 и производ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производства серной кислоты и аммиак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 в сельском хозяйств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ча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№ 25 Ознакомление с коллекцией удобрений и пестици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я удобрений и пестицид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 и эколог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 в повседневной жизни челове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Б № 25  Ознакомление с образцами бытовой химии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цы бытовой химии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 в повседневной жизни челове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Б  № 25 Ознакомление с образцами  лекарственных препара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цы лекарственных препарат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№ 6 по темам 12 и 13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 № 6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Раздел 2. Химия в составе естествознания в гуманитарных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профилях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32"/>
        </w:rPr>
      </w:pPr>
      <w:r>
        <w:rPr>
          <w:rFonts w:cs="Trebuchet MS" w:ascii="Trebuchet MS" w:hAnsi="Trebuchet MS"/>
          <w:b/>
          <w:sz w:val="28"/>
          <w:szCs w:val="32"/>
        </w:rPr>
      </w:r>
    </w:p>
    <w:p>
      <w:pPr>
        <w:pStyle w:val="Normal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ограмма по естествознанию для 10-11 классов……………………..</w:t>
      </w:r>
    </w:p>
    <w:p>
      <w:pPr>
        <w:pStyle w:val="Normal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Тематическое планирование курса естествознания……………………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rebuchet MS" w:ascii="Trebuchet MS" w:hAnsi="Trebuchet MS"/>
          <w:sz w:val="28"/>
          <w:szCs w:val="28"/>
        </w:rPr>
        <w:t>2.1. Стандарт среднего полного общего образования по естествознанию.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Базовый уровень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ы Стандарта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зучения естествознания на базовом уровне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минимум содержания основных образовательных программ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выпускн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2. Обязательный минимум содержания основных образовательных программ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22"/>
        <w:gridCol w:w="2185"/>
        <w:gridCol w:w="2071"/>
        <w:gridCol w:w="24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аучные зна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ий компонен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ческий компонен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ческий компонен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ые естественнонаучные знания о мир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истема наук о природе. </w:t>
            </w:r>
            <w:r>
              <w:rPr>
                <w:i/>
                <w:sz w:val="20"/>
                <w:szCs w:val="20"/>
              </w:rPr>
              <w:t>Эволюция естественнонаучной картины ми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стественнонаучный метод познания и его составляющие: наблюдение, измерение, эксперимент, гипотеза, модель, теория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Единство законов природы и состава вещества во Вселенной. Микромир, макромир, мегамир, их пространственно-временные характеристики.</w:t>
            </w:r>
            <w:r>
              <w:rPr>
                <w:i/>
                <w:sz w:val="20"/>
                <w:szCs w:val="20"/>
              </w:rPr>
              <w:t xml:space="preserve"> Системный подход в естествозна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важные естественнонаучные открытия, определяющие современные знания о ми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образование и сохранение энергии в живой и неживой природе. Случайные процессы и вероятностные закономерности, </w:t>
            </w:r>
            <w:r>
              <w:rPr>
                <w:i/>
                <w:sz w:val="20"/>
                <w:szCs w:val="20"/>
              </w:rPr>
              <w:t>Общность информационных процессов в биологических, технических и социальных системах. Эволюция: физический, химический и биологический уровни. Процессы самоорганизации .</w:t>
            </w:r>
            <w:r>
              <w:rPr>
                <w:sz w:val="20"/>
                <w:szCs w:val="20"/>
              </w:rPr>
              <w:t xml:space="preserve">Биосфера, роль человека в биосфере. Глобальные экологические проблемы и </w:t>
            </w:r>
            <w:r>
              <w:rPr>
                <w:i/>
                <w:sz w:val="20"/>
                <w:szCs w:val="20"/>
              </w:rPr>
              <w:t xml:space="preserve">концепция устойчивого развития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ретное строение вещест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молекулы, атомы, </w:t>
            </w:r>
            <w:r>
              <w:rPr>
                <w:i/>
                <w:sz w:val="20"/>
                <w:szCs w:val="20"/>
              </w:rPr>
              <w:t>элементарные частицы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зические поля и электромагнитные волны, волновые и корпускулярные свойства света. Кванты, поглощение и испускание света атомом. </w:t>
            </w:r>
            <w:r>
              <w:rPr>
                <w:i/>
                <w:sz w:val="20"/>
                <w:szCs w:val="20"/>
              </w:rPr>
              <w:t xml:space="preserve">Связь массы и энергии. </w:t>
            </w:r>
            <w:r>
              <w:rPr>
                <w:sz w:val="20"/>
                <w:szCs w:val="20"/>
              </w:rPr>
              <w:t xml:space="preserve">Порядок-беспорядок и необратимый характер тепловых процессов (2 начало термодинамики, </w:t>
            </w:r>
            <w:r>
              <w:rPr>
                <w:i/>
                <w:sz w:val="20"/>
                <w:szCs w:val="20"/>
              </w:rPr>
              <w:t xml:space="preserve">энтропия, информация.) </w:t>
            </w:r>
            <w:r>
              <w:rPr>
                <w:sz w:val="20"/>
                <w:szCs w:val="20"/>
              </w:rPr>
              <w:t xml:space="preserve">Эволюция Вселенной( Большой взрыв, разбегание Галактик, </w:t>
            </w:r>
            <w:r>
              <w:rPr>
                <w:i/>
                <w:sz w:val="20"/>
                <w:szCs w:val="20"/>
              </w:rPr>
              <w:t xml:space="preserve">эволюция звезд и планет, </w:t>
            </w:r>
            <w:r>
              <w:rPr>
                <w:sz w:val="20"/>
                <w:szCs w:val="20"/>
              </w:rPr>
              <w:t>Солнечная система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 закон и Периодическая система химических элементов. связь между структурой молекул и свойствами веществ, неорганические и органические вещества. Природа химической связи и механизмы химических реакций (скорость реакций, катализ, химическое равновесие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леточное строение живых организмов (дифференциация клеток в организме, обмен веществ и превращение энергии в клетке, деление клетки, оплодотворение клетки). ДНК – носитель наследственной информации (структура молекулы ДНК, ген, </w:t>
            </w:r>
            <w:r>
              <w:rPr>
                <w:i/>
                <w:sz w:val="20"/>
                <w:szCs w:val="20"/>
              </w:rPr>
              <w:t>генетический код, мутация, матричное воспроизведение белков)</w:t>
            </w:r>
            <w:r>
              <w:rPr>
                <w:sz w:val="20"/>
                <w:szCs w:val="20"/>
              </w:rPr>
              <w:t xml:space="preserve">. Биологическая эволюция ( наследственность и изменчивость организмов, естественный отбор, гипотезы происхождения жизни, происхождение человека). Биоразнообразие. Биосистемная организация жизни( клетка, организация, популяция, экосистема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ние или наблюдение</w:t>
            </w:r>
            <w:r>
              <w:rPr/>
              <w:t xml:space="preserve"> электромагнитных явлений, волновых свойств света, фотоэффекта. Оптических спектров, процессов перехода от порядка к беспорядку, эффекта Доплер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следование или наблюд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ения свойств веществ при изменении структуры молекул, зависимости скорости химических реакций от различных факторов (температуры, катализатора)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следование или 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Клетки под микроскопом, денатурации белка, репликации ДНК, взаимосвязей в экосистемах (моделировани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стественные науки и развитие техники и технологии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связь между научными открытиями и развитием техники и технологий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ные способы получения электроэнергии проблемы энергосбережения. Использование электромагнитных волн различного диапазона в технических средствах связи, </w:t>
            </w:r>
            <w:r>
              <w:rPr>
                <w:i/>
              </w:rPr>
              <w:t>медицине, при изучении свойств вещества. Принцип действия и использование лазера. Современные способы передачи и хранения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проблемы, связанные с развитием энергетики, транспорта и средств связ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новых материалов с заданными свойствами. Природные макромолекулы  и синтетические полимерные материалы. </w:t>
            </w:r>
            <w:r>
              <w:rPr>
                <w:i/>
              </w:rPr>
              <w:t xml:space="preserve">Жидкие кристаллы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технология. Микробиологический синтез. Клеточная  и генная  инженерия. </w:t>
            </w:r>
            <w:r>
              <w:rPr>
                <w:i/>
              </w:rPr>
              <w:t>Клонирование</w:t>
            </w:r>
          </w:p>
          <w:p>
            <w:pPr>
              <w:pStyle w:val="Normal"/>
              <w:jc w:val="both"/>
              <w:rPr/>
            </w:pPr>
            <w:r>
              <w:rPr/>
              <w:t>Этические проблемы, связанные с развитием биотехнолог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ние или наблюден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 работой электрогенератора, излучения лазер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ние или наблюден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состава вещества с помощью спектрального анализа, свойств полимерных материалов, каталитической активности ферментов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тественные науки и челове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чная ответственность человека за охрану окружающей среды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процессы в организме челове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процессы в организме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ль макромолекул в человеческом организме, </w:t>
            </w:r>
            <w:r>
              <w:rPr>
                <w:i/>
              </w:rPr>
              <w:t>ферменты и ферментативные реак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нцип действия некоторых лекарственных веществ. </w:t>
            </w:r>
            <w:r>
              <w:rPr/>
              <w:t xml:space="preserve">Проблемы рационального питания. </w:t>
            </w:r>
            <w:r>
              <w:rPr>
                <w:i/>
              </w:rPr>
              <w:t>Биохимическая основа никотиновой, алкогольной и наркотической зависимости.</w:t>
            </w:r>
            <w:r>
              <w:rPr/>
              <w:t xml:space="preserve"> Безопасное использование веществ бытовой химии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магнитные явления в живом организме (организме человека): электрические ритмы сердца и мозга, </w:t>
            </w:r>
            <w:r>
              <w:rPr>
                <w:i/>
              </w:rPr>
              <w:t>электрохимическая природа нервных импульсов. Феномен  зрения: оптика, фотохимические реакции, анализ информации.</w:t>
            </w:r>
            <w:r>
              <w:rPr/>
              <w:t xml:space="preserve"> Влияние электромагнитных волн и радиоактивных излучений на организм человека. Роль макромолекул в человеческом организ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ледственные закономерности. </w:t>
            </w:r>
            <w:r>
              <w:rPr>
                <w:i/>
              </w:rPr>
              <w:t xml:space="preserve">Геном человека. Генетически обусловленные заболевания и возможности их лечения. </w:t>
            </w:r>
            <w:r>
              <w:rPr/>
              <w:t xml:space="preserve">Природа вирусных заболеваний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ситуаций, связанных с повседневной жизнью человека.</w:t>
            </w:r>
          </w:p>
          <w:p>
            <w:pPr>
              <w:pStyle w:val="Normal"/>
              <w:jc w:val="both"/>
              <w:rPr/>
            </w:pPr>
            <w:r>
              <w:rPr/>
              <w:t>Личные действия по охране окружающей среды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ситуаций, связанных с повседневной жизнью человека.</w:t>
            </w:r>
          </w:p>
          <w:p>
            <w:pPr>
              <w:pStyle w:val="Normal"/>
              <w:jc w:val="both"/>
              <w:rPr/>
            </w:pPr>
            <w:r>
              <w:rPr/>
              <w:t>Защита от опасного воздействия электромагнитных полей, радиоактивных излучений</w:t>
            </w:r>
          </w:p>
          <w:p>
            <w:pPr>
              <w:pStyle w:val="Normal"/>
              <w:jc w:val="both"/>
              <w:rPr/>
            </w:pPr>
            <w:r>
              <w:rPr/>
              <w:t>Экономия энерг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ситуаций, связанных с повседневной жизнью человека.</w:t>
            </w:r>
          </w:p>
          <w:p>
            <w:pPr>
              <w:pStyle w:val="Normal"/>
              <w:jc w:val="both"/>
              <w:rPr/>
            </w:pPr>
            <w:r>
              <w:rPr/>
              <w:t>Выбор диеты и режима питания.</w:t>
            </w:r>
          </w:p>
          <w:p>
            <w:pPr>
              <w:pStyle w:val="Normal"/>
              <w:jc w:val="both"/>
              <w:rPr/>
            </w:pPr>
            <w:r>
              <w:rPr/>
              <w:t>Эффективное и безопасное использование веществ бытовой хими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ситуаций, связанных с повседневной жизнью человека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и лечение инфекционных заболева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8"/>
          <w:szCs w:val="28"/>
        </w:rPr>
        <w:t>2.2. Программа по естествознанию (модель учебной программы под Стандар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sz w:val="28"/>
          <w:szCs w:val="28"/>
        </w:rPr>
        <w:t xml:space="preserve">Базовый </w:t>
      </w:r>
      <w:r>
        <w:rPr>
          <w:rFonts w:cs="Trebuchet MS" w:ascii="Trebuchet MS" w:hAnsi="Trebuchet MS"/>
          <w:b/>
          <w:sz w:val="28"/>
          <w:szCs w:val="28"/>
        </w:rPr>
        <w:t>у</w:t>
      </w:r>
      <w:r>
        <w:rPr>
          <w:rFonts w:cs="Trebuchet MS" w:ascii="Trebuchet MS" w:hAnsi="Trebuchet MS"/>
          <w:sz w:val="28"/>
          <w:szCs w:val="28"/>
        </w:rPr>
        <w:t>ровень</w:t>
      </w:r>
      <w:r>
        <w:rPr>
          <w:rFonts w:cs="Trebuchet MS" w:ascii="Trebuchet MS" w:hAnsi="Trebuchet MS"/>
          <w:b/>
          <w:sz w:val="28"/>
          <w:szCs w:val="28"/>
        </w:rPr>
        <w:t xml:space="preserve">  (</w:t>
      </w:r>
      <w:r>
        <w:rPr>
          <w:rFonts w:cs="Trebuchet MS" w:ascii="Trebuchet MS" w:hAnsi="Trebuchet MS"/>
          <w:b/>
          <w:i/>
        </w:rPr>
        <w:t>Таскаева Л.Г.)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временные естественнонаучные знания о мир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Введение. 26 часов</w:t>
      </w:r>
    </w:p>
    <w:p>
      <w:pPr>
        <w:pStyle w:val="Normal"/>
        <w:jc w:val="both"/>
        <w:rPr/>
      </w:pPr>
      <w:r>
        <w:rPr/>
        <w:t xml:space="preserve">Естествознание как система наук о природе. Естественнонаучная картина природы. </w:t>
      </w:r>
      <w:r>
        <w:rPr>
          <w:i/>
        </w:rPr>
        <w:t xml:space="preserve">Эволюция естественнонаучной картины природы. </w:t>
      </w:r>
    </w:p>
    <w:p>
      <w:pPr>
        <w:pStyle w:val="Normal"/>
        <w:jc w:val="both"/>
        <w:rPr>
          <w:i/>
          <w:i/>
        </w:rPr>
      </w:pPr>
      <w:r>
        <w:rPr/>
        <w:t>Естественнонаучный метод познания и его составляющие: наблюдение, измерение, эксперимент, гипотеза, модель, теория</w:t>
      </w:r>
    </w:p>
    <w:p>
      <w:pPr>
        <w:pStyle w:val="Normal"/>
        <w:jc w:val="both"/>
        <w:rPr/>
      </w:pPr>
      <w:r>
        <w:rPr/>
        <w:t>Фундаментальные законы природы. Единство законов природы и состава вещества во Вселенной.</w:t>
      </w:r>
    </w:p>
    <w:p>
      <w:pPr>
        <w:pStyle w:val="Normal"/>
        <w:jc w:val="both"/>
        <w:rPr/>
      </w:pPr>
      <w:r>
        <w:rPr/>
        <w:t>Многообразие природы.  Микромир, макромир, мегамир, их пространственно-временные характерист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сновные принципы естествознания.</w:t>
      </w:r>
      <w:r>
        <w:rPr>
          <w:i/>
        </w:rPr>
        <w:t xml:space="preserve"> Системный подход в естествознании</w:t>
      </w:r>
    </w:p>
    <w:p>
      <w:pPr>
        <w:pStyle w:val="Normal"/>
        <w:jc w:val="both"/>
        <w:rPr/>
      </w:pPr>
      <w:r>
        <w:rPr/>
        <w:t>История естествознания. Стадии познания природы. Этапы развития естествознания. Наиболее важные естественнонаучные открытия, определяющие современные знания о 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1. Фундаментальные принципы и законы 10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странств, время, материя, относительность, соотношение непрерывного и дискретного. Вещество, поле, вакуум.</w:t>
      </w:r>
    </w:p>
    <w:p>
      <w:pPr>
        <w:pStyle w:val="Normal"/>
        <w:jc w:val="both"/>
        <w:rPr/>
      </w:pPr>
      <w:r>
        <w:rPr/>
        <w:t xml:space="preserve">Симметрия физических законов и законы сохранения. Закон сохранения и превращения энергии. Преобразование и сохранение энергии в живой и неживой природе. </w:t>
      </w:r>
    </w:p>
    <w:p>
      <w:pPr>
        <w:pStyle w:val="Normal"/>
        <w:jc w:val="both"/>
        <w:rPr/>
      </w:pPr>
      <w:r>
        <w:rPr/>
        <w:t xml:space="preserve">Закон возрастания энтропии. </w:t>
      </w:r>
    </w:p>
    <w:p>
      <w:pPr>
        <w:pStyle w:val="Normal"/>
        <w:jc w:val="both"/>
        <w:rPr/>
      </w:pPr>
      <w:r>
        <w:rPr/>
        <w:t>Случайные процессы и вероятностные закономерности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Общность информационных процессов в биологических, технических и социальных система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2. Вещество. 16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 xml:space="preserve">Дискретное строение вещества </w:t>
      </w:r>
    </w:p>
    <w:p>
      <w:pPr>
        <w:pStyle w:val="Normal"/>
        <w:jc w:val="both"/>
        <w:rPr/>
      </w:pPr>
      <w:r>
        <w:rPr/>
        <w:t xml:space="preserve">( молекулы, атомы, </w:t>
      </w:r>
      <w:r>
        <w:rPr>
          <w:i/>
        </w:rPr>
        <w:t>элементарные частицы</w:t>
      </w:r>
    </w:p>
    <w:p>
      <w:pPr>
        <w:pStyle w:val="Normal"/>
        <w:jc w:val="both"/>
        <w:rPr/>
      </w:pPr>
      <w:r>
        <w:rPr/>
        <w:t>Периодический закон и Периодическая система химических элементов. Связь между структурой молекул и свойствами веществ, неорганические и органические вещества. Природа химической связи и механизмы химических реакций (скорость реакций, катализ, химическое равновесие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Исследование или наблюдение</w:t>
      </w:r>
    </w:p>
    <w:p>
      <w:pPr>
        <w:pStyle w:val="Normal"/>
        <w:jc w:val="both"/>
        <w:rPr/>
      </w:pPr>
      <w:r>
        <w:rPr/>
        <w:t>Изменения свойств веществ при изменении структуры молекул, зависимости скорости химических реакций от различных факторов (температуры, катализатор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3. Поле. 12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изические поля и электромагнитные волны, волновые и корпускулярные свойства света. Кванты, поглощение и испускание света атомом. </w:t>
      </w:r>
      <w:r>
        <w:rPr>
          <w:i/>
        </w:rPr>
        <w:t xml:space="preserve">Связь массы и энергии. </w:t>
      </w:r>
      <w:r>
        <w:rPr/>
        <w:t xml:space="preserve">Порядок-беспорядок и необратимый характер тепловых процессов (2 начало термодинамики, </w:t>
      </w:r>
      <w:r>
        <w:rPr>
          <w:i/>
        </w:rPr>
        <w:t>энтропия, информация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>Исследование или наблюдение</w:t>
      </w:r>
      <w:r>
        <w:rPr/>
        <w:t xml:space="preserve"> электромагнитных явлений, волновых свойств света, фотоэффекта, оптических спектров, процессов перехода от порядка к беспорядку, эффекта Допл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4. Жизнь. 16 часов</w:t>
      </w:r>
    </w:p>
    <w:p>
      <w:pPr>
        <w:pStyle w:val="Normal"/>
        <w:jc w:val="both"/>
        <w:rPr/>
      </w:pPr>
      <w:r>
        <w:rPr/>
        <w:t xml:space="preserve">Биосистемная организация жизни ( клетка, организация, популяция, экосистема). </w:t>
      </w:r>
    </w:p>
    <w:p>
      <w:pPr>
        <w:pStyle w:val="Normal"/>
        <w:jc w:val="both"/>
        <w:rPr/>
      </w:pPr>
      <w:r>
        <w:rPr/>
        <w:t xml:space="preserve">Клеточное строение живых организмов (дифференциация клеток в организме, обмен веществ и превращение энергии в клетке, деление клетки, оплодотворение клетки). ДНК – носитель наследственной информации (структура молекулы ДНК, ген, </w:t>
      </w:r>
      <w:r>
        <w:rPr>
          <w:i/>
        </w:rPr>
        <w:t>генетический код, мутация, матричное воспроизведение белков)</w:t>
      </w:r>
      <w:r>
        <w:rPr/>
        <w:t xml:space="preserve">. </w:t>
      </w:r>
    </w:p>
    <w:p>
      <w:pPr>
        <w:pStyle w:val="Normal"/>
        <w:jc w:val="both"/>
        <w:rPr/>
      </w:pPr>
      <w:r>
        <w:rPr/>
        <w:t>Биоразнообраз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Исследование или наблюдение</w:t>
      </w:r>
    </w:p>
    <w:p>
      <w:pPr>
        <w:pStyle w:val="Normal"/>
        <w:jc w:val="both"/>
        <w:rPr/>
      </w:pPr>
      <w:r>
        <w:rPr/>
        <w:t>Клетки под микроскопом, денатурации белка, репликации ДНК, взаимосвязей в экосистемах (моделиров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5. Эволюция природы. 12 часов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/>
        <w:t xml:space="preserve">Эволюция Вселенной (Большой взрыв, разбегание Галактик, </w:t>
      </w:r>
      <w:r>
        <w:rPr>
          <w:i/>
        </w:rPr>
        <w:t xml:space="preserve">эволюция звезд и планет, </w:t>
      </w:r>
      <w:r>
        <w:rPr/>
        <w:t>Солнечная система)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Эволюция: физический, химический и биологический уровни. </w:t>
      </w:r>
      <w:r>
        <w:rPr/>
        <w:t xml:space="preserve">Биологическая эволюция (наследственность и изменчивость организмов, естественный отбор, гипотезы происхождения жизни, происхождение человека). </w:t>
      </w:r>
      <w:r>
        <w:rPr>
          <w:i/>
        </w:rPr>
        <w:t>Процессы самоорганизаци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6.  Биосфера. 10 час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иосфера. Роль человека в биосфере. Глобальные экологические проблемы и </w:t>
      </w:r>
      <w:r>
        <w:rPr>
          <w:i/>
        </w:rPr>
        <w:t>концепция устойчивого развит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класс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Естественные науки и развитие техники и технологии 48 ч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Введение. 4 часа</w:t>
      </w:r>
    </w:p>
    <w:p>
      <w:pPr>
        <w:pStyle w:val="Normal"/>
        <w:jc w:val="both"/>
        <w:rPr/>
      </w:pPr>
      <w:r>
        <w:rPr/>
        <w:t>Наиболее важные естественнонаучные открытия, определяющие современные знания о мире. Взаимосвязь между научными открытиями и развитием техники и технолог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1 Энергопотребление. Энергосбережение. 16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зличные способы получения электроэнергии. Проблемы энергосбережения. Использование электромагнитных волн различного диапазона в технических средствах связи, </w:t>
      </w:r>
      <w:r>
        <w:rPr>
          <w:i/>
        </w:rPr>
        <w:t>медицине, при изучении свойств вещества. Принцип действия и использование лазера. Современные способы передачи и хранения информации.</w:t>
      </w:r>
    </w:p>
    <w:p>
      <w:pPr>
        <w:pStyle w:val="Normal"/>
        <w:jc w:val="both"/>
        <w:rPr/>
      </w:pPr>
      <w:r>
        <w:rPr/>
        <w:t>Экологические проблемы, связанные с развитием энергетики, транспорта и средств связи</w:t>
      </w:r>
    </w:p>
    <w:p>
      <w:pPr>
        <w:pStyle w:val="Normal"/>
        <w:jc w:val="both"/>
        <w:rPr/>
      </w:pPr>
      <w:r>
        <w:rPr>
          <w:b/>
        </w:rPr>
        <w:t>Исследование или наблюдения</w:t>
      </w:r>
      <w:r>
        <w:rPr/>
        <w:t xml:space="preserve"> за работой электрогенератора, излучения лаз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2.Вещества, созданные человеком. 16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лучение новых материалов с заданными свойствами. Природные макромолекулы  и синтетические полимерные материалы. </w:t>
      </w:r>
      <w:r>
        <w:rPr>
          <w:i/>
        </w:rPr>
        <w:t>Жидкие кристаллы.</w:t>
      </w:r>
    </w:p>
    <w:p>
      <w:pPr>
        <w:pStyle w:val="Normal"/>
        <w:jc w:val="both"/>
        <w:rPr/>
      </w:pPr>
      <w:r>
        <w:rPr>
          <w:b/>
        </w:rPr>
        <w:t>Исследование или наблюдения</w:t>
      </w:r>
      <w:r>
        <w:rPr/>
        <w:t xml:space="preserve"> Определение состава вещества с помощью спектрального анализа, свойств полимерных материалов, каталитической активности фер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3. Успехи биологии в решении проблем жизни. 12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Биотехнология. Микробиологический синтез. Клеточная  и генная  инженерия. </w:t>
      </w:r>
      <w:r>
        <w:rPr>
          <w:i/>
        </w:rPr>
        <w:t xml:space="preserve">Клонирование. </w:t>
      </w:r>
      <w:r>
        <w:rPr/>
        <w:t>Этические проблемы, связанные с развитием биотехнологи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3. Естественные науки и человек 54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1.Физические процессы в организме человека 15 часов</w:t>
      </w:r>
    </w:p>
    <w:p>
      <w:pPr>
        <w:pStyle w:val="Normal"/>
        <w:jc w:val="both"/>
        <w:rPr>
          <w:b/>
          <w:b/>
        </w:rPr>
      </w:pPr>
      <w:r>
        <w:rPr/>
        <w:t xml:space="preserve">Электромагнитные явления в живом организме (организме человека): электрические ритмы сердца и мозга, </w:t>
      </w:r>
      <w:r>
        <w:rPr>
          <w:i/>
        </w:rPr>
        <w:t>электрохимическая природа нервных импульсов. Феномен  зрения: оптика, фотохимические реакции, анализ информации.</w:t>
      </w:r>
      <w:r>
        <w:rPr/>
        <w:t xml:space="preserve"> Влияние электромагнитных волн и радиоактивных излучений на организм челове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Анализ ситуаций, связанных с повседневной жизнью человека.</w:t>
      </w:r>
    </w:p>
    <w:p>
      <w:pPr>
        <w:pStyle w:val="Normal"/>
        <w:jc w:val="both"/>
        <w:rPr/>
      </w:pPr>
      <w:r>
        <w:rPr/>
        <w:t>Защита от опасного воздействия электромагнитных полей, радиоактивных излучений</w:t>
      </w:r>
    </w:p>
    <w:p>
      <w:pPr>
        <w:pStyle w:val="Normal"/>
        <w:jc w:val="both"/>
        <w:rPr/>
      </w:pPr>
      <w:r>
        <w:rPr/>
        <w:t>Экономия энерг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2. Химические процессы в организме человека 15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оль макромолекул в человеческом организме. </w:t>
      </w:r>
      <w:r>
        <w:rPr>
          <w:i/>
        </w:rPr>
        <w:t>Ферменты и ферментативные реакции.</w:t>
      </w:r>
    </w:p>
    <w:p>
      <w:pPr>
        <w:pStyle w:val="Normal"/>
        <w:jc w:val="both"/>
        <w:rPr/>
      </w:pPr>
      <w:r>
        <w:rPr>
          <w:i/>
        </w:rPr>
        <w:t xml:space="preserve">Принцип действия некоторых лекарственных веществ. </w:t>
      </w:r>
      <w:r>
        <w:rPr/>
        <w:t xml:space="preserve">Проблемы рационального питания. </w:t>
      </w:r>
      <w:r>
        <w:rPr>
          <w:i/>
        </w:rPr>
        <w:t>Биохимическая основа никотиновой, алкогольной и наркотической зависимости.</w:t>
      </w:r>
      <w:r>
        <w:rPr/>
        <w:t xml:space="preserve"> Безопасное использование веществ бытовой хим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Анализ ситуаций, связанных с повседневной жизнью человека.</w:t>
      </w:r>
    </w:p>
    <w:p>
      <w:pPr>
        <w:pStyle w:val="Normal"/>
        <w:jc w:val="both"/>
        <w:rPr/>
      </w:pPr>
      <w:r>
        <w:rPr/>
        <w:t>Выбор диеты и режима питания.</w:t>
      </w:r>
    </w:p>
    <w:p>
      <w:pPr>
        <w:pStyle w:val="Normal"/>
        <w:jc w:val="both"/>
        <w:rPr/>
      </w:pPr>
      <w:r>
        <w:rPr/>
        <w:t>Эффективное и безопасное использование веществ бытовой хим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3.Генетика человека. 16 часов</w:t>
      </w:r>
    </w:p>
    <w:p>
      <w:pPr>
        <w:pStyle w:val="Normal"/>
        <w:jc w:val="both"/>
        <w:rPr/>
      </w:pPr>
      <w:r>
        <w:rPr>
          <w:i/>
        </w:rPr>
        <w:t xml:space="preserve">Генетически обусловленные заболевания и возможности их лечения. </w:t>
      </w:r>
      <w:r>
        <w:rPr/>
        <w:t xml:space="preserve">Природа вирусных заболеваний. Наследственные закономерности. </w:t>
      </w:r>
      <w:r>
        <w:rPr>
          <w:i/>
        </w:rPr>
        <w:t>Геном челове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Анализ ситуаций, связанных с повседневной жизнью челове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/>
        <w:t>Профилактика и лечение инфекционных заболевани</w:t>
      </w:r>
      <w:r>
        <w:rPr>
          <w:b/>
          <w:i/>
        </w:rPr>
        <w:t>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4. Взаимоотношения человека и природы. 8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иосфера и ноосфера. Первые экологические катастрофы и их последствия. Понятие ноосферы. Модели развития планетарного общества: автотрофная, биосферная, промежуточная. Математические модели биосферы. Цивилизационый выбор путей человечества.  Концепция устойчивого развития. Личная ответственность человека за охрану окружающей среды. Значение естествознания в поиске взаимодействия человека и природ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Анализ ситуаций, связанных с повседневной жизнью челове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Личные действия по охране окружающей сре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rebuchet MS" w:ascii="Trebuchet MS" w:hAnsi="Trebuchet MS"/>
          <w:sz w:val="32"/>
          <w:szCs w:val="32"/>
        </w:rPr>
        <w:t>2.3. Тематическое планирование курса естествознания.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(Таскаева Л.Г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0 клас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аздел 1. Современные естественнонаучные знания о ми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ведение 26 часов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Естествознание как система наук о природе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ирода, многообразие природы. Микро-, макро-, мега- миры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ирода, многообразие природы. Микро-, макро-, мега- миры. </w:t>
      </w:r>
    </w:p>
    <w:p>
      <w:pPr>
        <w:pStyle w:val="Normal"/>
        <w:numPr>
          <w:ilvl w:val="0"/>
          <w:numId w:val="8"/>
        </w:numPr>
        <w:rPr/>
      </w:pPr>
      <w:r>
        <w:rPr/>
        <w:t>Эмпирические естественнонаучные методы. Описание</w:t>
      </w:r>
    </w:p>
    <w:p>
      <w:pPr>
        <w:pStyle w:val="Normal"/>
        <w:numPr>
          <w:ilvl w:val="0"/>
          <w:numId w:val="8"/>
        </w:numPr>
        <w:rPr/>
      </w:pPr>
      <w:r>
        <w:rPr/>
        <w:t>Практическая работа 1 Описание физического, химического, биологического объекта или явления по плану</w:t>
      </w:r>
    </w:p>
    <w:p>
      <w:pPr>
        <w:pStyle w:val="Normal"/>
        <w:numPr>
          <w:ilvl w:val="0"/>
          <w:numId w:val="8"/>
        </w:numPr>
        <w:rPr/>
      </w:pPr>
      <w:r>
        <w:rPr/>
        <w:t>Эмпирические естественнонаучные методы. Измерение</w:t>
      </w:r>
    </w:p>
    <w:p>
      <w:pPr>
        <w:pStyle w:val="Normal"/>
        <w:numPr>
          <w:ilvl w:val="0"/>
          <w:numId w:val="8"/>
        </w:numPr>
        <w:rPr/>
      </w:pPr>
      <w:r>
        <w:rPr/>
        <w:t>Практическая работа 2  Измерение физического параметра (температуры, давления, силы тока и т.д.)</w:t>
      </w:r>
    </w:p>
    <w:p>
      <w:pPr>
        <w:pStyle w:val="Normal"/>
        <w:numPr>
          <w:ilvl w:val="0"/>
          <w:numId w:val="8"/>
        </w:numPr>
        <w:rPr/>
      </w:pPr>
      <w:r>
        <w:rPr/>
        <w:t>Эмпирические естественнонаучные методы. Эксперимент</w:t>
      </w:r>
    </w:p>
    <w:p>
      <w:pPr>
        <w:pStyle w:val="Normal"/>
        <w:numPr>
          <w:ilvl w:val="0"/>
          <w:numId w:val="8"/>
        </w:numPr>
        <w:rPr/>
      </w:pPr>
      <w:r>
        <w:rPr/>
        <w:t>Практическая работа 3  Проведение физического, химического, биологического эксперимента</w:t>
      </w:r>
    </w:p>
    <w:p>
      <w:pPr>
        <w:pStyle w:val="Normal"/>
        <w:numPr>
          <w:ilvl w:val="0"/>
          <w:numId w:val="8"/>
        </w:numPr>
        <w:rPr/>
      </w:pPr>
      <w:r>
        <w:rPr/>
        <w:t>Структура естественнонаучного метода: наблюдения, гипотезы, эксперимент</w:t>
      </w:r>
    </w:p>
    <w:p>
      <w:pPr>
        <w:pStyle w:val="Normal"/>
        <w:numPr>
          <w:ilvl w:val="0"/>
          <w:numId w:val="8"/>
        </w:numPr>
        <w:rPr/>
      </w:pPr>
      <w:r>
        <w:rPr/>
        <w:t>Практическая работа 4  Исследование какого либо явления, процесса в соответствии со структурой естественнонаучного метода.</w:t>
      </w:r>
    </w:p>
    <w:p>
      <w:pPr>
        <w:pStyle w:val="Normal"/>
        <w:numPr>
          <w:ilvl w:val="0"/>
          <w:numId w:val="8"/>
        </w:numPr>
        <w:rPr/>
      </w:pPr>
      <w:r>
        <w:rPr/>
        <w:t>Теоретические естественнонаучные методы: моделирование.</w:t>
      </w:r>
    </w:p>
    <w:p>
      <w:pPr>
        <w:pStyle w:val="Normal"/>
        <w:numPr>
          <w:ilvl w:val="0"/>
          <w:numId w:val="8"/>
        </w:numPr>
        <w:rPr/>
      </w:pPr>
      <w:r>
        <w:rPr/>
        <w:t>Практическая работа 5 Моделирование в физике, химии, биологии, экологии.</w:t>
      </w:r>
    </w:p>
    <w:p>
      <w:pPr>
        <w:pStyle w:val="Normal"/>
        <w:numPr>
          <w:ilvl w:val="0"/>
          <w:numId w:val="8"/>
        </w:numPr>
        <w:rPr/>
      </w:pPr>
      <w:r>
        <w:rPr/>
        <w:t>Основные принципы естествознания</w:t>
      </w:r>
    </w:p>
    <w:p>
      <w:pPr>
        <w:pStyle w:val="Normal"/>
        <w:numPr>
          <w:ilvl w:val="0"/>
          <w:numId w:val="8"/>
        </w:numPr>
        <w:rPr/>
      </w:pPr>
      <w:r>
        <w:rPr/>
        <w:t>История естествознания. Стадии познания природы.</w:t>
      </w:r>
    </w:p>
    <w:p>
      <w:pPr>
        <w:pStyle w:val="Normal"/>
        <w:numPr>
          <w:ilvl w:val="0"/>
          <w:numId w:val="8"/>
        </w:numPr>
        <w:rPr/>
      </w:pPr>
      <w:r>
        <w:rPr/>
        <w:t>История естествознания. Этапы развития естествознания.</w:t>
      </w:r>
    </w:p>
    <w:p>
      <w:pPr>
        <w:pStyle w:val="Normal"/>
        <w:numPr>
          <w:ilvl w:val="0"/>
          <w:numId w:val="8"/>
        </w:numPr>
        <w:rPr/>
      </w:pPr>
      <w:r>
        <w:rPr/>
        <w:t>Естественнонаучная картина природы на 1 стадии познания природы. Важнейшие открытия в физике, химии, биологии в этот период.</w:t>
      </w:r>
    </w:p>
    <w:p>
      <w:pPr>
        <w:pStyle w:val="Normal"/>
        <w:numPr>
          <w:ilvl w:val="0"/>
          <w:numId w:val="8"/>
        </w:numPr>
        <w:rPr/>
      </w:pPr>
      <w:r>
        <w:rPr/>
        <w:t>Естественнонаучная картина природы на 2 стадии познания природы. Важнейшие открытия в физике, химии, биологии в этот период</w:t>
      </w:r>
    </w:p>
    <w:p>
      <w:pPr>
        <w:pStyle w:val="Normal"/>
        <w:numPr>
          <w:ilvl w:val="0"/>
          <w:numId w:val="8"/>
        </w:numPr>
        <w:rPr/>
      </w:pPr>
      <w:r>
        <w:rPr/>
        <w:t>Естественнонаучная картина природы на 3 стадии познания природы. Важнейшие открытия в физике, химии, биологии в этот период</w:t>
      </w:r>
    </w:p>
    <w:p>
      <w:pPr>
        <w:pStyle w:val="Normal"/>
        <w:numPr>
          <w:ilvl w:val="0"/>
          <w:numId w:val="8"/>
        </w:numPr>
        <w:rPr/>
      </w:pPr>
      <w:r>
        <w:rPr/>
        <w:t>Естественнонаучная картина природы на 4  стадии познания природы. Важнейшие открытия в физике, химии, биологии в этот период</w:t>
      </w:r>
    </w:p>
    <w:p>
      <w:pPr>
        <w:pStyle w:val="Normal"/>
        <w:numPr>
          <w:ilvl w:val="0"/>
          <w:numId w:val="8"/>
        </w:numPr>
        <w:rPr/>
      </w:pPr>
      <w:r>
        <w:rPr/>
        <w:t>Фундаментальные законы природы. Законы сохранения в физике.</w:t>
      </w:r>
    </w:p>
    <w:p>
      <w:pPr>
        <w:pStyle w:val="Normal"/>
        <w:numPr>
          <w:ilvl w:val="0"/>
          <w:numId w:val="8"/>
        </w:numPr>
        <w:rPr/>
      </w:pPr>
      <w:r>
        <w:rPr/>
        <w:t>Фундаментальные законы природы. Первое и второе начало термодинамики.</w:t>
      </w:r>
    </w:p>
    <w:p>
      <w:pPr>
        <w:pStyle w:val="Normal"/>
        <w:numPr>
          <w:ilvl w:val="0"/>
          <w:numId w:val="8"/>
        </w:numPr>
        <w:rPr/>
      </w:pPr>
      <w:r>
        <w:rPr/>
        <w:t>Фундаментальные законы природы. Законы наследственности и изменчивости в биологии.</w:t>
      </w:r>
    </w:p>
    <w:p>
      <w:pPr>
        <w:pStyle w:val="Normal"/>
        <w:numPr>
          <w:ilvl w:val="0"/>
          <w:numId w:val="8"/>
        </w:numPr>
        <w:rPr/>
      </w:pPr>
      <w:r>
        <w:rPr/>
        <w:t>Фундаментальные законы природы. Законы экологи..</w:t>
      </w:r>
    </w:p>
    <w:p>
      <w:pPr>
        <w:pStyle w:val="Normal"/>
        <w:numPr>
          <w:ilvl w:val="0"/>
          <w:numId w:val="8"/>
        </w:numPr>
        <w:rPr/>
      </w:pPr>
      <w:r>
        <w:rPr/>
        <w:t>Симметричный и асимметричный мир.</w:t>
      </w:r>
    </w:p>
    <w:p>
      <w:pPr>
        <w:pStyle w:val="Normal"/>
        <w:numPr>
          <w:ilvl w:val="0"/>
          <w:numId w:val="8"/>
        </w:numPr>
        <w:rPr/>
      </w:pPr>
      <w:r>
        <w:rPr/>
        <w:t>Контрольная работа № 1 по теме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ма 1. Фундаментальные принципы и законы естествознания. 10 часов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илософские категории  материя, движение, пространство, время как объекты изучения естествозна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иды материи. Вещество как вид материи. Уровни организации веществ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Соотношение непрерывного и прерывистого как основная физическая проблема. Атомное учение в физике и хим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вантовая теория в физике и хим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иды материи. Поле и вакуум. Виды полей и физические взаимодейств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имметрия физических законов и законы сохран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кон сохранения энергии в живой и неживой природе.Закон возрастания энтропии в живой и неживой природ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лучайные и вероятностные процессы в природе. Динамические и статистические законы природы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коны синергетики. Общность информационных процессов в биологических, технических и социальных системах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общение № 1 по тем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Тема 2. Вещество 16 часов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ериодический закон Д.И.Менделеева. Строение атома. Состав атомного ядра. Изотопы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троение электронных оболочек атомов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троение энергетических уровней атомов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троение атома и Периодическая система химических элементов Д.И.Менделеев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троение вещества. Виды химических связей. Ионная связь. Ионная кристаллическая решетка Металлическая связь. Металлическая кристаллическая решетк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овалентная связь.  Обменный механизм образования  ковалентной связи Полярная и неполярная ковалентная связь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норно-акцепторный механизм образования ковалентной связи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одородная связь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остав, строение, свойства ионных соединений (оксиды металлов, основания, соли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остав, строение,  свойства ковалентных соединений (оксиды неметаллов, гидриды неметаллов, неорганические  кислоты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остав, строение, свойства углеводородов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ктическая работа № 6 Изменение свойств веществ при изменении структуры молекул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еханизм реакции цепной свободно-радикальный и ионный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корость химической реакции, ее зависимость от различных факторов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актическая работа № 7 Скорость химической реакции, ее зависимость от различных факторов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онтрольная работа № 2 по теме 1,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3. Поле. 12 часо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е гравитации. Сила тяжести. Роль гравитации в мироздани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лектромагнитное поле. Электрические явления Электромагнитное взаимодейств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актическая работа  № 8 Электромагнитные явле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вет. Корпускулярно-волновые свойства света. Световые явл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Оптические спектры. Фотоэффек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актическая работа № 9Волновые свойства свет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льное поле. Сильное (ядерное) взаимодействие. Ядерные реакци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абое поле. Слабое взаимодействие. Взаимодействие поля с веществом. Близко- и дальнодействие си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блема создания единой теории пол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торое начало термодинамики. Порядок-беспорядок и необратимый характер тепловых процессо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актическая работа № 10 Исследование порядка-беспорядка в различных системах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Обобщение № 2 Синергетика о самоорганизации систем и возникновении Вселенн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4. Жизнь 16 час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осистемная организация жизни. Иерархия биосисте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имический элементарный состав живого веще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имические вещества, слагающие живой организм. Жизнь как комплекс белков и нуклеиновых кисло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ктическая работа № 11 Свойства белков. Денатурация белк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ктическая работа № 12  Наблюдение репликации ДН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еточное строение живых организмов Прокариота и эукарио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ктическая работа № 13 Наблюдение животной и растительной клетки под микроскопо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зиологические свойства живого. Обмен веществ и энергии в клетка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множение и развитие организма. Матричное воспроизведение бел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оразнообразие. Бактер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оразнообразие. Грибы. Лишайни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оразнообразие Раст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оразнообразие Животны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заимосвязи организмов и окружающей сред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ктическая работа № 14. Моделирование взаимосвязей в экосистема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ьная работа № 3 по теме № 3, 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Тема 5. Эволюция природы 12 часов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нцепция Большого взрыва и расширения Вселенно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одели Вселенной А.Фридман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тапы эволюции Вселенной. Физическая эволюция. Образование атомов. Галактик, планетных систе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Происхождение планеты Земля. Этапы эволюции Земл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Химическая эволюция. Образование неорганических и органических вещест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ипотезы происхождения жизни. Гипотеза А.И.Опарина, Дж. Холдейна, Д. Бернал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тапы биологической эволюци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тапы биологической эволюци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тапы биологической эволюци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ипотезы происхождения человек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тапы эволюции человек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общение № 3. Процессы самоорганизации мате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6. Биосфера 10 часов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Географические оболочки Земли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Биосфера Земли Планетные характеристики биосфер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ипы вещества в биосфере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Функции живого вещества в биосфере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оль человека в биосфере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Экологические катастрофы прошлого и настоящего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оосфера. Учение В.И.Вернадского о ноосфере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Глобальные экологические проблемы и концепция устойчивого развития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общение №4 Естественнонаучная картина мира и перспективы развития цивилизации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>Контрольная работа № 4 по теме 5,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Тематическое планирование курса естествозн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(Таскаева Л.Г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1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аздел 2. Естественные науки и развитие техники и технолог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Введение 4 час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акция горения на службе человек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к медный, бронзовый, железны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к пара и электричеств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учно-техническая революция 20-21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1. Энергопотребление. Энергосбережение. 16 часов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онятие энергия. Формы энергии, свойства, величины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ервый энергетический закон Создание энергетического цикла Второй энергетический закон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Энергосбережение. Использование энергии Энергосбережение и охрана окружающей сред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требности человечества в энергии История энергопотребле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семирное потребление энергии. Последствия энергопотребления. Парниковый эффек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Энергетические кризисы. Перспективы на будущее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ранспорт и окружающая сред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сточники энергии. Возобновляемые источники энергии. Солнце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иоэнергия Способы преобразования биоэнергии Биоэнергия своей местност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Энергия ветра Гидроэнерг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возобновляемые источники энергии. Уголь. Нефть. Природный газ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спользование электромагнитных волн различного диапазона в технических средствах связи, медицине, при изучении свойств веществ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нцип действия и использование лазер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актическая работа № 1. Исследование или наблюдение за работой электрогенератора, излучения лазер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временные способы передачи и хранения информац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нтрольная работа № 1 по теме 1 и введе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Тема 2. Вещества, созданные человеком. 16 час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ая проблема химии и способы ее реш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ение, свойства и применение  удобре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ая работа № 2 Распознавание удобре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лавы. Получение, свойства. Применение сплав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ение, свойства и применение полимер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ая работа  № 3Распознавание полимер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ение, свойства и применение каучук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ение, свойства и применение волоко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ая работа  № 4 Распознавание волоко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тализаторы. Катализ. Неорганические и органические катализатор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ая работа № 5 Каталитические реакции в неорганической и органической хим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родные макромолекулы. Углеводы (полисахариды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ая работа № 6 Углевод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родные макромолекулы. Белки и нуклеиновые кисло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ая работа .№ 7  Определение состава веществ с помощью спектрального анализ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бщение № 1. Природные и синтетические вещества. Успехи химического синтез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3. Успехи биологии в решении проблем жизни.12 часов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Генетика- научная основа селекции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сновные методы селекции растений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сновные методы селекции животных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Биотехнология. ее значение для селекции, народного хозяйства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Микробиологический синтез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интез лекарств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интез пищевых веществ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леточная инженер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Генная инженер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Генная инженер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лонирование. Этические проблемы клонирован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онтрольная работа № 2 по теме 2 и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аздел 3. Естественные науки и челов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1. Физические процессы в организме человека 15 час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лектромагнитные явления в живом организм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Сердце. Электрические ритмы сердца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ктическая работа № 8  Снятие кардиограмм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оловной мозг. Электрические ритмы мозга. Электрохимическая природа нервных импульс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ктическая работа  № 9 Снятие энцефалограмм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ы зрения. Феномен зр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тохимические реакции в организм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актическая работа. № 10 Определение зрения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лияние электромагнитных волн на организм человека и защита от их воздейств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ктическая работа № 11  Влияние электромагнитных волн на организм человек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лияние радиоактивных излучений на организм человека. Лучевая болезн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щита от радиоактивного излуч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рган слуха. Феномен слух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лияние шумов на организм человека. Защита от шум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трольная работа  № 3 по теме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2. Химические процессы в организме человека 15 ча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ль углеводов в организме человека. Обмен углевод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ль белков в организме человека. Обмен бел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оль жиров в организме человека. Обмен жиров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ль воды, неорганических ионов в организме человека. Водно-солевой обме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ль ферментов в организме человека. Ферментативные реакции в организм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ческая работа № 12 Ферментативные биохимические реак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действия некоторых лекарственных вещест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блемы рационального пит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ческая работа № 13  выбор диеты и режима пит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охимическая основа никотиновой зависим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охимическая основа алкогольной зависим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охимическая основа наркотической зависим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опасное использование веществ бытовой хим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ческая работа № 14 Безопасное использование веществ бытовой хим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общение № 2 лаборатория живого организ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3. Генетика человека 16 часов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следственная информация и реализация ее в клетке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новные закономерности явлений наследственност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енетика определения пол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цепленное с полом наследование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ммуногенетик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дивидуальное развитие и проблема рак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фекционные болезн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рода вирусных заболеваний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филактика и лечение вирусных и инфекционных заболеваний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Хромосомы и генетические карты человек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енетические основы поведе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из родословных. Близнец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следственные болезни человека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следственные болезни человек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Лечение и предупреждение некоторых наследственных болезней человек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трольная работа № 4 по теме 2 и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ма 4. Взаимоотношения человека и природы 8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иосфера и ноосфер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вые экологические катастрофы и их последств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дели развития планетарного обще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тематические модели биосфер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ивилизационый выбор путей человечества и концепция устойчивого развит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ктическая работа Анализ ситуаций, связанных с охраной природы в повседневной жизни человек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чение естествознания в поиске взаимодействия человека и природ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нтрольная работа № 5 по  курсу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9:01:00Z</dcterms:created>
  <dc:creator>Таскаева Любовь Григорьевна</dc:creator>
  <dc:description/>
  <cp:keywords/>
  <dc:language>en-US</dc:language>
  <cp:lastModifiedBy>Таскаева Любовь Григорьевна</cp:lastModifiedBy>
  <cp:lastPrinted>2005-06-14T20:58:00Z</cp:lastPrinted>
  <dcterms:modified xsi:type="dcterms:W3CDTF">2005-06-14T19:29:00Z</dcterms:modified>
  <cp:revision>6</cp:revision>
  <dc:subject/>
  <dc:title>Департамент образования мэрии города Архангельска</dc:title>
</cp:coreProperties>
</file>