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ОД по опытно-экспериментальной деятельности с детьми подготовительной группы</w:t>
      </w:r>
      <w:r>
        <w:rPr>
          <w:rFonts w:cs="Times New Roman" w:ascii="Times New Roman" w:hAnsi="Times New Roman"/>
          <w:b/>
          <w:sz w:val="32"/>
          <w:szCs w:val="28"/>
        </w:rPr>
        <w:t xml:space="preserve"> «Волшебное электричество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накомство детей с причиной возникновения и проявления статистического электричества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ать знания детей об электричеств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репить правила безопасного поведения в обращении с электроприборами в быт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тремление к поисково-познавательной деятель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ствовать овладению приемами практического взаимодействия с окружающими предмета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мыслительную активность, умение наблюдать, анализировать, делать вывод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интерес к познанию окружающего ми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зывать радость открытий, полученных из опы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умение работать в коллектив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>Воздушные шары по количеству детей, шерстяные клубочки по количеству детей, пластмассовые шарики по количеству детей, тарелочки, мелкие кусочки бумаги, кружочки пенопласта,  разрезная картинка с изображением электрической лампочки, модели правил безопасного пользования электроприборами, расчески по количеству детей, картинки: лучины, масляного светильника, свечи, керосиновой лампы, столбов с проводами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вместной деятельност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вместе с воспитателем встают в круг и берутся за руки:</w:t>
      </w:r>
    </w:p>
    <w:p>
      <w:pPr>
        <w:pStyle w:val="Normal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все дети в круг,</w:t>
      </w:r>
    </w:p>
    <w:p>
      <w:pPr>
        <w:pStyle w:val="Normal"/>
        <w:spacing w:lineRule="auto" w:line="240" w:before="0" w:after="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ы – мой друг и я – твой друг!</w:t>
      </w:r>
    </w:p>
    <w:p>
      <w:pPr>
        <w:pStyle w:val="Normal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за руки возьмемся</w:t>
      </w:r>
    </w:p>
    <w:p>
      <w:pPr>
        <w:pStyle w:val="Normal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емся!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</w:rPr>
        <w:t>Дорогие ребята! Я рада вас всех видеть здоровыми и веселыми. Сегодня нас ждет необычное путешествие, в котором мы узнаем много интересного. А для начала обратите внимание, что лежит на столе? Похоже, это разрезанные части картинки. Возьмите каждый по одной части,  попробуйте вместе собрать общую картинку 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(дети собирают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получилось? 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(электрическая лампочка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</w:rPr>
        <w:t> Скажите, а всегда ли люди использовали для освещения лампочки? 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(ответы детей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редлагаю вам окунуться в прошлое и проследить, как люди освещали свои жилища в разное время.</w:t>
      </w:r>
    </w:p>
    <w:p>
      <w:pPr>
        <w:pStyle w:val="Normal"/>
        <w:spacing w:lineRule="auto" w:line="240" w:before="0" w:after="0"/>
        <w:ind w:firstLine="540"/>
        <w:jc w:val="both"/>
        <w:rPr>
          <w:rStyle w:val="C1"/>
          <w:rFonts w:ascii="Times New Roman" w:hAnsi="Times New Roman" w:eastAsia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- Ребята, а как вы думаете, электричество было всегда?  (ответы детей) </w:t>
      </w:r>
    </w:p>
    <w:p>
      <w:pPr>
        <w:pStyle w:val="Normal"/>
        <w:spacing w:lineRule="auto" w:line="240" w:before="0" w:after="0"/>
        <w:ind w:firstLine="54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>- Правильно, нет. Давным-давно, когда его  ещё не было, избы освещали лучинками - тонкими деревянными щепками, которые вставляли в специальные приспособления,  Светцы. Светцы можно было переносить в нужное место. (Показ картинки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Как вы думаете, светло было от лучины в доме? (Ответы детей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C1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Светло было только рядом с лучиной. Вечерами пряли пряжу, вязали, вышивали. Лучины прогорали быстро, и их постоянно приходилось менять, а чтобы не загорелась на полу лучина, под светцы  ставили емкость с водой. А как вы думаете, удобное было это освещение? (ответы дете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Позже люди заметили, что если обмакнуть в масло кусочек верёвки, то она горит долго. Так  появились масляные светильники, но бывало, масло разливалось, и начинался пожар. Тогда придумали свечку.  Пожаров стало меньше, но света от свечки немного. (Показ картинки).</w:t>
      </w:r>
    </w:p>
    <w:p>
      <w:pPr>
        <w:pStyle w:val="Normal"/>
        <w:spacing w:lineRule="auto" w:line="240" w:before="0" w:after="0"/>
        <w:ind w:firstLine="54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Потом появились керосиновые лампы, которые больше походили на нашу лампу. Она заливалось керосином, но керосиновые лампы тоже не сильно освещали дома, и надо было постоянно покупать керосин, и доливать в лампу. ( Показ картинки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Люди долго думали, как улучшить освещение своих домов, и наконец, придумали электричеств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электричество есть в каждом доме. Оно - наш помощник. С его помощью мы освещаем помещения, и работают все электроприборы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Воспита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> Ребята, кто знает, что такое электричество?  Как оно приходит  к нам в дом? (Ответы дете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Электричество попадает в наши дома по проводам, закопанным под землей либо натянутыми между столбами. В наши квартиры электричество или ток приходит по электропроводу. Этот провод – дорожка. Сверху она одета в резиновую рубашку, а под ней пучок тонких, маленьких проволочек. Вот по этим проволочкам (показать кусок провода, розетку) ток и попадает в розетки, а затем в электроприборы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Электроприборы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помощники, они окружают нас повсюду. Они, как добрые волшебники, помогают нам везде. Без них человеку было бы трудно. А какие и как они работают, я предлагаю сейчас вам отгадать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адки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 назад, то вперед ходит, бродит пароход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 ним такая гладь – ни морщинки не видать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новишь - горе, продырявит море…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тюг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ыль найдет и вмиг проглотит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оту для нас наводит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нный шланг, как хобот, нос, Коврик чистит…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ылесос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мотри на мен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рюхе жарко у меня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носу моем дыр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все во мне кипит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ее пар валит…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йник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А какие еще электроприборы  вы знаете?  (Ответы детей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</w:rPr>
        <w:t>Но для работы с электроприборами существуют правила безопасного пользования ими.</w:t>
      </w:r>
    </w:p>
    <w:p>
      <w:pPr>
        <w:pStyle w:val="Style18"/>
        <w:ind w:firstLine="540"/>
        <w:jc w:val="both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> Используя модели, нам надо сформулировать основные правила безопасности при работе с электроприборами. По показу моделей формулируем правила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1.</w:t>
      </w:r>
      <w:r>
        <w:rPr>
          <w:sz w:val="28"/>
          <w:szCs w:val="28"/>
        </w:rPr>
        <w:t xml:space="preserve"> Не засовывайте в электрическую розетку посторонние предметы, особенно металлические. Почему?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- Потому что ток, как по мостику переберётся по предмету на вас и может сильно повредить здоровью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2.</w:t>
      </w:r>
      <w:r>
        <w:rPr>
          <w:sz w:val="28"/>
          <w:szCs w:val="28"/>
        </w:rPr>
        <w:t xml:space="preserve"> Не касайтесь руками оголенных проводов! Почему?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 оголённому, не защищённому обмоткой проводу, течёт электрический ток, удар которого может быть смертелен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авило 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прикасайся к включенным приборам голыми руками! Почему?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ожно получить удар током, так как вода является проводником электрического ток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авило 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оставляйте включенные электроприборы без присмотра! Почему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отому, что включенные электроприборы могут стать причиной пожара. Уходя из дома, всегда проверяйте: потушен ли свет, выключены ли телевизор, магнитофон, электрообогреватель, утюг и другие электроприбор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прежде чем продолжить, давайте немного разомнемся и отдохне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изкультминут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к бежит по проводам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ег на месте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 несёт в квартиру нам.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«Фонарики»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работали приборы,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«Моторчик»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лодильник, мониторы.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(Хлопки в ладоши на каждый бытово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фемолки, пылесос,       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бор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к энергию принёс.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зяться за руки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бята, как вы думаете, электричество опасно для человека?  (ответы детей). Почему?</w:t>
      </w:r>
    </w:p>
    <w:p>
      <w:pPr>
        <w:pStyle w:val="C0"/>
        <w:spacing w:before="0" w:after="0"/>
        <w:ind w:firstLine="54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 xml:space="preserve">- </w:t>
      </w:r>
      <w:r>
        <w:rPr>
          <w:sz w:val="28"/>
          <w:szCs w:val="28"/>
        </w:rPr>
        <w:t>А есть электричество неопасное, тихое, незаметное, оно живет повсюду, само по себе. Такое электричество называется статическим.  Статическое электричество появляется при трении одного предмета о другой.</w:t>
      </w:r>
    </w:p>
    <w:p>
      <w:pPr>
        <w:pStyle w:val="C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Ребята, а вы хотели бы узнать, где живет статическое электричество и научиться его ловить?</w:t>
      </w:r>
    </w:p>
    <w:p>
      <w:pPr>
        <w:pStyle w:val="C0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Тогда я приглашаю вас в лабораторию «Юных исследователей», где мы научимся ловить электричество, и узнаем, где же оно живет.</w:t>
      </w:r>
    </w:p>
    <w:p>
      <w:pPr>
        <w:pStyle w:val="C0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совместно с детьми проводит опыты</w:t>
      </w:r>
    </w:p>
    <w:p>
      <w:pPr>
        <w:pStyle w:val="C0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узнаем, живет ли статическое электричество в наших волосах.</w:t>
      </w:r>
    </w:p>
    <w:p>
      <w:pPr>
        <w:pStyle w:val="C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на стене висит шарик и на полу шарики. А давайте их повесим на стену (дети пытаются повесить шарик на стену)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ему этот шарик висит, а ваши падают? (Предположения детей).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Он волшебный.</w:t>
      </w:r>
    </w:p>
    <w:p>
      <w:pPr>
        <w:pStyle w:val="Style19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давайте наши шарики тоже сделаем волшебными. Посмотрите как! Надо шарик потереть о волосы и приложить к стене той стороной, которой натирали. Все шарики висят. Вот и наши шарики стали волшебными.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- Как вы их сделали такими?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 наших волосах живет электричество, мы его поймали, когда стали натирать шарик о волосы, он стал электрическим, поэтому притянулся к стене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когда еще можно увидеть электричество в волосах? (когда расчесываемся).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- Что происходит с волосами? (они электризуются, становятся непослушными, торчат в разные стороны). Это еще раз доказывает, что в волосах живет электричество.</w:t>
      </w:r>
    </w:p>
    <w:p>
      <w:pPr>
        <w:pStyle w:val="Style19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авайте попробуем другие предметы сделать волшебными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вите полоску бумаги на мелкие кусочки. (Дети выполняют).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- Поднесите расчёску к бумаге. С бумагой что-то происходит?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надо сделать, чтобы бумага притянулась к расческе? (потереть ее о волосы)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вите электричество.  (Бумага прилипла, притянулась, зашевелилась)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ему притянулись кусочки бумаги? Какая расческа стала? (электрическая, волшебная)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она стала такой? (потерли о волосы, поймали электричество в волосах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Вы опять поймали статическое электричеств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 сейчас я предлагаю узнать, где же еще живет электричество.</w:t>
      </w:r>
    </w:p>
    <w:p>
      <w:pPr>
        <w:pStyle w:val="Style19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3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зьмите, пожалуйста, пластмассовые шарики и поднесите их к пенопласту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Что вы видите? (пенопласт лежит спокойно)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йчас попробуйте сделать эти обычные предметы волшебными, электрическими, чтобы они могли к себе притягивать при помощи шерстяного клубочка, который лежит на столе.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- А как это сделать? (потереть) Ловите электричество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коснитесь шариками к пенопласту. Что вы видите? (Предметы притянулись, прилипли)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 стали предметы? (Электрическими)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они стали электрическими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Доброе электричество живет не только в волосах, но и в одежде.</w:t>
      </w:r>
    </w:p>
    <w:p>
      <w:pPr>
        <w:pStyle w:val="C0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Опыт 4</w:t>
      </w:r>
    </w:p>
    <w:p>
      <w:pPr>
        <w:pStyle w:val="C0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зьмите с подноса пластмассовые палочки и прикоснитесь к бумажным бабочкам. </w:t>
      </w:r>
    </w:p>
    <w:p>
      <w:pPr>
        <w:pStyle w:val="C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видите? (лежат спокойно). </w:t>
      </w:r>
    </w:p>
    <w:p>
      <w:pPr>
        <w:pStyle w:val="C0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Я вам уже говорила, что статическое электричество возникает при трении предметов. Давайте зарядим наши палочки статическим электричеством, и они будут к себе притягивать предметы. Возьмите шерстяные клубочки со стола и натрите им пластмассовую палочку. Поднесите палочку к бабочкам и медленно поднимите ее вверх. Бабочки тоже будут подниматься. Почему? Как палочки стали электрическими? </w:t>
      </w:r>
    </w:p>
    <w:p>
      <w:pPr>
        <w:pStyle w:val="C0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электричество живет в одежде.</w:t>
      </w:r>
    </w:p>
    <w:p>
      <w:pPr>
        <w:pStyle w:val="C0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еще раз вспомним, где живет статическое электричество? А как его можно получить? Пришла пора возвращаться в детский сад. Тихонечко пройдите на стульчи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т и закончилось наше путешествие-знакомство с электричеством и электроприборами. Что понравилось и запомнилось вам особенно в нашем путешествии? 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(ответы детей)</w:t>
      </w:r>
      <w:r>
        <w:rPr>
          <w:rFonts w:eastAsia="Times New Roman" w:cs="Times New Roman" w:ascii="Times New Roman" w:hAnsi="Times New Roman"/>
          <w:sz w:val="28"/>
          <w:szCs w:val="28"/>
        </w:rPr>
        <w:t>. Желаю вам помнить о важности электроприборов в нашей жизни и не забывать о коварстве электричества. Помните правила безопасности по использованию электроприборов. А напоминать о нашем путешествии будет вот такая весёлая электрическая лампочка - эмблем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спитатель раздает детям эмблему с изображением электрической лампочки.</w:t>
        <w:br/>
      </w:r>
    </w:p>
    <w:p>
      <w:pPr>
        <w:pStyle w:val="C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C1">
    <w:name w:val="c1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0:00:00Z</dcterms:created>
  <dc:creator>Светлана</dc:creator>
  <dc:description/>
  <cp:keywords/>
  <dc:language>en-US</dc:language>
  <cp:lastModifiedBy>admin</cp:lastModifiedBy>
  <cp:lastPrinted>2020-12-07T19:33:00Z</cp:lastPrinted>
  <dcterms:modified xsi:type="dcterms:W3CDTF">2020-12-07T14:37:00Z</dcterms:modified>
  <cp:revision>3</cp:revision>
  <dc:subject/>
  <dc:title/>
</cp:coreProperties>
</file>