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МБДОУ «Детский сад «Радуга » г. Козловка  Чувашской Республики</w:t>
      </w:r>
    </w:p>
    <w:p>
      <w:pPr>
        <w:pStyle w:val="Normal"/>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olor w:val="002060"/>
          <w:sz w:val="56"/>
          <w:szCs w:val="56"/>
        </w:rPr>
      </w:pPr>
      <w:r>
        <w:rPr>
          <w:rFonts w:eastAsia="Times New Roman" w:cs="Times New Roman" w:ascii="Times New Roman" w:hAnsi="Times New Roman"/>
          <w:b/>
          <w:color w:val="002060"/>
          <w:sz w:val="56"/>
          <w:szCs w:val="56"/>
        </w:rPr>
        <w:t xml:space="preserve"> </w:t>
      </w:r>
      <w:r>
        <w:rPr>
          <w:rFonts w:cs="Times New Roman" w:ascii="Times New Roman" w:hAnsi="Times New Roman"/>
          <w:b/>
          <w:color w:val="002060"/>
          <w:sz w:val="56"/>
          <w:szCs w:val="56"/>
        </w:rPr>
        <w:t>ПРОЕКТ</w:t>
      </w:r>
    </w:p>
    <w:p>
      <w:pPr>
        <w:pStyle w:val="Normal"/>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Normal"/>
        <w:jc w:val="center"/>
        <w:rPr>
          <w:rFonts w:ascii="Times New Roman" w:hAnsi="Times New Roman" w:cs="Times New Roman"/>
          <w:b/>
          <w:b/>
          <w:color w:val="FF0000"/>
          <w:sz w:val="96"/>
          <w:szCs w:val="96"/>
        </w:rPr>
      </w:pPr>
      <w:r>
        <w:rPr>
          <w:rFonts w:cs="Times New Roman" w:ascii="Times New Roman" w:hAnsi="Times New Roman"/>
          <w:b/>
          <w:color w:val="FF0000"/>
          <w:sz w:val="96"/>
          <w:szCs w:val="96"/>
        </w:rPr>
        <w:t>«Край Чувашский – край родной!»</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color w:val="002060"/>
          <w:sz w:val="28"/>
          <w:szCs w:val="28"/>
        </w:rPr>
        <w:t>(</w:t>
      </w:r>
      <w:r>
        <w:rPr>
          <w:rFonts w:cs="Times New Roman" w:ascii="Times New Roman" w:hAnsi="Times New Roman"/>
          <w:b/>
          <w:i/>
          <w:color w:val="002060"/>
          <w:sz w:val="28"/>
          <w:szCs w:val="28"/>
        </w:rPr>
        <w:t>формирование у дошкольников представлений о чувашской национальной культуре и ознакомление с традициями чувашского народа</w:t>
      </w:r>
      <w:r>
        <w:rPr>
          <w:rFonts w:cs="Times New Roman" w:ascii="Times New Roman" w:hAnsi="Times New Roman"/>
          <w:b/>
          <w:color w:val="002060"/>
          <w:sz w:val="28"/>
          <w:szCs w:val="28"/>
        </w:rPr>
        <w:t>)</w:t>
      </w:r>
    </w:p>
    <w:p>
      <w:pPr>
        <w:pStyle w:val="Normal"/>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Козловка– 202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 проекта</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Обоснование проект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Актуальност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Анализ ситуаци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Описание проблем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Цель и задачи проект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 Ожидаемые результаты проекта </w:t>
      </w:r>
    </w:p>
    <w:p>
      <w:pPr>
        <w:pStyle w:val="Normal"/>
        <w:jc w:val="both"/>
        <w:rPr>
          <w:rFonts w:ascii="Times New Roman" w:hAnsi="Times New Roman" w:cs="Times New Roman"/>
          <w:sz w:val="28"/>
          <w:szCs w:val="28"/>
        </w:rPr>
      </w:pPr>
      <w:r>
        <w:rPr>
          <w:rFonts w:cs="Times New Roman" w:ascii="Times New Roman" w:hAnsi="Times New Roman"/>
          <w:sz w:val="28"/>
          <w:szCs w:val="28"/>
        </w:rPr>
        <w:t>7. Конечные результат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Сроки выполнения проект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Ресурс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0. Участники проект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1. Планы реализации проекта по раздела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2. Литература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9345" w:type="dxa"/>
        <w:jc w:val="left"/>
        <w:tblInd w:w="-108" w:type="dxa"/>
        <w:tblLayout w:type="fixed"/>
        <w:tblCellMar>
          <w:top w:w="0" w:type="dxa"/>
          <w:left w:w="108" w:type="dxa"/>
          <w:bottom w:w="0" w:type="dxa"/>
          <w:right w:w="108" w:type="dxa"/>
        </w:tblCellMar>
      </w:tblPr>
      <w:tblGrid>
        <w:gridCol w:w="9345"/>
      </w:tblGrid>
      <w:tr>
        <w:trPr>
          <w:trHeight w:val="1932" w:hRule="atLeast"/>
        </w:trPr>
        <w:tc>
          <w:tcPr>
            <w:tcW w:w="9345"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проекта</w:t>
            </w:r>
          </w:p>
          <w:p>
            <w:pPr>
              <w:pStyle w:val="Normal"/>
              <w:spacing w:lineRule="auto" w:line="240" w:before="0" w:after="0"/>
              <w:jc w:val="both"/>
              <w:rPr/>
            </w:pPr>
            <w:r>
              <w:rPr>
                <w:rFonts w:cs="Times New Roman" w:ascii="Times New Roman" w:hAnsi="Times New Roman"/>
                <w:sz w:val="28"/>
                <w:szCs w:val="28"/>
              </w:rPr>
              <w:t>«Край любимый – край родной!» (формирование у дошкольников представлений о чувашской национальной культуре к ознакомлению с традициями чувашского народа)</w:t>
            </w:r>
          </w:p>
        </w:tc>
      </w:tr>
      <w:tr>
        <w:trPr>
          <w:trHeight w:val="8693" w:hRule="atLeast"/>
        </w:trPr>
        <w:tc>
          <w:tcPr>
            <w:tcW w:w="9345"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ктуаль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ждый народ владеет и хранит ценности, сокровища прошлого, которые создавались на протяжении всей его многовековой истории. Это и материальная и духовная культура. Это и материальные памятники: города и села, памятники архитектуры и искусства, традиции народного творчества, народно – прикладное искусство, трудовые навыки, народные праздники, народные игры. Это и природа, под воздействием которой развивается человеческая культура. Это и такие непреходящие ценности народа, как его язык, мудрость, искусство, его правила жизни, его обычаи и праздники, сказки и легенды, любимые блюда и одежда. История и культура народа не только открывают человеку окно в мир, они помогают ему понять современность, которую по-настоящему можно оценить не только в свете тысячелетий. Культура чувашского народа представляет собой насущную необходимость для становления личности ребенка и является средством формирования личности ребенка дошкольного возрас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годня важно восстановить естественный процесс передачи и сохранения национальных духовных ценнос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уховные (обычаи и традиции, рассказы и пред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риальное наследие (памятники, архитектура, ремесла, промыслы, одежда и украш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иографические очерки об известных людях республ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языковое.</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ее время в современной молодёжной среде происходит утрата интереса к своему национальному прошлому, к своей культуре. В связи с этим выбор темы актуале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писание проблемы, на решение которой направлен проек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общение дошкольников к культурному наследию чувашского народа.</w:t>
            </w:r>
          </w:p>
        </w:tc>
      </w:tr>
      <w:tr>
        <w:trPr>
          <w:trHeight w:val="4508" w:hRule="atLeast"/>
        </w:trPr>
        <w:tc>
          <w:tcPr>
            <w:tcW w:w="9345"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ь проек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Приобщение дошкольников к культурному наследию чувашского народа посредством сотрудничества с социальными институтами города Козлов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дачи прое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Формировать познавательный интерес к языку, литературе, истории, музыке, изобразительному искусству чувашского наро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пособствовать активизации полученных знаний в различных видах детской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воспитывать чувства любви и уважение к традициям своего народа, к культурным ценностям, к родному кра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ать профессиональный уровень педагогов по приобщению дошкольников к культуре родного кр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ствовать укреплению сотрудничества ДОУ и семьи в развитии личностной культуры ребенка как основы его любви к малой родине.</w:t>
            </w:r>
          </w:p>
        </w:tc>
      </w:tr>
      <w:tr>
        <w:trPr>
          <w:trHeight w:val="7083" w:hRule="atLeast"/>
        </w:trPr>
        <w:tc>
          <w:tcPr>
            <w:tcW w:w="9345"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ок реал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жидаемый конечный результат реализации прое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познавательного интереса к языку, литературе, истории, музыке, изобразительному искусству чувашского нар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тивное применение воспитанниками полученных знаний в различных видах детск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эмоционально-положительного отношения к традициям своего народа, культурным ценностям, родному кра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теоретического уровня и профессионализма педагогов по приобщению дошкольников к культуре родного кр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крепление сотрудничества ДОУ и семьи в развитии личностной культуры ребенка как основы его любви к малой родине.</w:t>
            </w:r>
          </w:p>
        </w:tc>
      </w:tr>
    </w:tbl>
    <w:p>
      <w:pPr>
        <w:pStyle w:val="Normal"/>
        <w:rPr>
          <w:rFonts w:ascii="Times New Roman" w:hAnsi="Times New Roman" w:cs="Times New Roman"/>
          <w:b/>
          <w:b/>
          <w:sz w:val="28"/>
          <w:szCs w:val="28"/>
        </w:rPr>
      </w:pPr>
      <w:r>
        <w:rPr>
          <w:rFonts w:cs="Times New Roman" w:ascii="Times New Roman" w:hAnsi="Times New Roman"/>
          <w:b/>
          <w:sz w:val="28"/>
          <w:szCs w:val="28"/>
        </w:rPr>
        <w:t>Анализ ситуации</w:t>
      </w:r>
    </w:p>
    <w:p>
      <w:pPr>
        <w:pStyle w:val="Normal"/>
        <w:jc w:val="both"/>
        <w:rPr>
          <w:rFonts w:ascii="Times New Roman" w:hAnsi="Times New Roman" w:cs="Times New Roman"/>
          <w:sz w:val="28"/>
          <w:szCs w:val="28"/>
        </w:rPr>
      </w:pPr>
      <w:r>
        <w:rPr>
          <w:rFonts w:cs="Times New Roman" w:ascii="Times New Roman" w:hAnsi="Times New Roman"/>
          <w:sz w:val="28"/>
          <w:szCs w:val="28"/>
        </w:rPr>
        <w:t>Анализ внешней и внутренней ситуации позволил отметить, что подрастающее поколение, как и народ, начинает забывать традиции, обычаи, язык. Этот процесс в дальнейшем приводит к дефициту культуры, нравственности, духовности в обществе, и создает необходимость: возвращать национальную память, развивать интерес у детей к старинным праздникам, традициям, обрядам, декоративно – прикладному искусству, культуре чувашского народа в разных видах деятель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Ресурсы</w:t>
      </w:r>
    </w:p>
    <w:tbl>
      <w:tblPr>
        <w:tblW w:w="9345" w:type="dxa"/>
        <w:jc w:val="center"/>
        <w:tblInd w:w="0"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меющиеся ресурсы</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обходимые дополнительные ресурсы</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Чувашские национальные костю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Уголок крае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Наглядный матери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Методическая литература по данной те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Коллекция чувашских музыкальных инструментов: шумовые, трещотки, свистульки и д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Книги чувашских авторов: поэтов и писа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Фонетика: аудиозаписи чувашской музыки: лирической, танцевальной, частушки и д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Добавление экспонатов: предметы старинной чувашской одежды и посу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Пополнение групповой библиотеки детскими произведениями чувашских авторов, чувашского просветителя И.Я. Яковле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Пополнение методической литературой по данной проблем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Пополнение наглядных пособий для занятий с деть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Пополнение фонетики аудиозаписями чувашских детских песен и частуш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Пополнение предметно – развивающей среды изделиями чувашского народно – прикладного искусства</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частники проекта</w:t>
      </w:r>
    </w:p>
    <w:p>
      <w:pPr>
        <w:pStyle w:val="Normal"/>
        <w:jc w:val="both"/>
        <w:rPr>
          <w:rFonts w:ascii="Times New Roman" w:hAnsi="Times New Roman" w:cs="Times New Roman"/>
          <w:sz w:val="28"/>
          <w:szCs w:val="28"/>
        </w:rPr>
      </w:pPr>
      <w:r>
        <w:rPr>
          <w:rFonts w:cs="Times New Roman" w:ascii="Times New Roman" w:hAnsi="Times New Roman"/>
          <w:sz w:val="28"/>
          <w:szCs w:val="28"/>
        </w:rPr>
        <w:t>В реализации проекта участвуют дети, воспитатели старшей группы, музыкальный руководитель, старший воспитатель, родители воспитанник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ы проекта</w:t>
      </w:r>
    </w:p>
    <w:p>
      <w:pPr>
        <w:pStyle w:val="Normal"/>
        <w:jc w:val="both"/>
        <w:rPr>
          <w:rFonts w:ascii="Times New Roman" w:hAnsi="Times New Roman" w:cs="Times New Roman"/>
          <w:sz w:val="28"/>
          <w:szCs w:val="28"/>
        </w:rPr>
      </w:pPr>
      <w:r>
        <w:rPr>
          <w:rFonts w:cs="Times New Roman" w:ascii="Times New Roman" w:hAnsi="Times New Roman"/>
          <w:sz w:val="28"/>
          <w:szCs w:val="28"/>
        </w:rPr>
        <w:t>1. «Знаменитые люди Козловки»;</w:t>
      </w:r>
    </w:p>
    <w:p>
      <w:pPr>
        <w:pStyle w:val="Normal"/>
        <w:jc w:val="both"/>
        <w:rPr>
          <w:rFonts w:ascii="Times New Roman" w:hAnsi="Times New Roman" w:cs="Times New Roman"/>
          <w:sz w:val="28"/>
          <w:szCs w:val="28"/>
        </w:rPr>
      </w:pPr>
      <w:r>
        <w:rPr>
          <w:rFonts w:cs="Times New Roman" w:ascii="Times New Roman" w:hAnsi="Times New Roman"/>
          <w:sz w:val="28"/>
          <w:szCs w:val="28"/>
        </w:rPr>
        <w:t>2. «Народные умельцы»;</w:t>
      </w:r>
    </w:p>
    <w:p>
      <w:pPr>
        <w:pStyle w:val="Normal"/>
        <w:jc w:val="both"/>
        <w:rPr>
          <w:rFonts w:ascii="Times New Roman" w:hAnsi="Times New Roman" w:cs="Times New Roman"/>
          <w:sz w:val="28"/>
          <w:szCs w:val="28"/>
        </w:rPr>
      </w:pPr>
      <w:r>
        <w:rPr>
          <w:rFonts w:cs="Times New Roman" w:ascii="Times New Roman" w:hAnsi="Times New Roman"/>
          <w:sz w:val="28"/>
          <w:szCs w:val="28"/>
        </w:rPr>
        <w:t>3. «Легенды и сказки»;</w:t>
      </w:r>
    </w:p>
    <w:p>
      <w:pPr>
        <w:pStyle w:val="Normal"/>
        <w:jc w:val="both"/>
        <w:rPr>
          <w:rFonts w:ascii="Times New Roman" w:hAnsi="Times New Roman" w:cs="Times New Roman"/>
          <w:sz w:val="28"/>
          <w:szCs w:val="28"/>
        </w:rPr>
      </w:pPr>
      <w:r>
        <w:rPr>
          <w:rFonts w:cs="Times New Roman" w:ascii="Times New Roman" w:hAnsi="Times New Roman"/>
          <w:sz w:val="28"/>
          <w:szCs w:val="28"/>
        </w:rPr>
        <w:t>4. «Приглашаем в гости»;</w:t>
      </w:r>
    </w:p>
    <w:p>
      <w:pPr>
        <w:pStyle w:val="Normal"/>
        <w:jc w:val="both"/>
        <w:rPr/>
      </w:pPr>
      <w:r>
        <w:rPr>
          <w:rFonts w:cs="Times New Roman" w:ascii="Times New Roman" w:hAnsi="Times New Roman"/>
          <w:sz w:val="28"/>
          <w:szCs w:val="28"/>
        </w:rPr>
        <w:t>5. «Козловка– мой край родно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Этапы:</w:t>
      </w:r>
    </w:p>
    <w:p>
      <w:pPr>
        <w:pStyle w:val="Normal"/>
        <w:jc w:val="both"/>
        <w:rPr>
          <w:rFonts w:ascii="Times New Roman" w:hAnsi="Times New Roman" w:cs="Times New Roman"/>
          <w:sz w:val="28"/>
          <w:szCs w:val="28"/>
        </w:rPr>
      </w:pPr>
      <w:r>
        <w:rPr>
          <w:rFonts w:cs="Times New Roman" w:ascii="Times New Roman" w:hAnsi="Times New Roman"/>
          <w:sz w:val="28"/>
          <w:szCs w:val="28"/>
        </w:rPr>
        <w:t>1.Подготовительный</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значение цели проекта;</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ка задачи данного проекта;</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ие сроков проведения проекта;</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ка плана мероприятий.</w:t>
      </w:r>
    </w:p>
    <w:p>
      <w:pPr>
        <w:pStyle w:val="Normal"/>
        <w:jc w:val="both"/>
        <w:rPr>
          <w:rFonts w:ascii="Times New Roman" w:hAnsi="Times New Roman" w:cs="Times New Roman"/>
          <w:sz w:val="28"/>
          <w:szCs w:val="28"/>
        </w:rPr>
      </w:pPr>
      <w:r>
        <w:rPr>
          <w:rFonts w:cs="Times New Roman" w:ascii="Times New Roman" w:hAnsi="Times New Roman"/>
          <w:sz w:val="28"/>
          <w:szCs w:val="28"/>
        </w:rPr>
        <w:t>2.Основной</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проекта через интеграцию с детьми, коллегами, родителями, социумом – проведение всех запланированных мероприятий.</w:t>
      </w:r>
    </w:p>
    <w:p>
      <w:pPr>
        <w:pStyle w:val="Normal"/>
        <w:jc w:val="both"/>
        <w:rPr>
          <w:rFonts w:ascii="Times New Roman" w:hAnsi="Times New Roman" w:cs="Times New Roman"/>
          <w:sz w:val="28"/>
          <w:szCs w:val="28"/>
        </w:rPr>
      </w:pPr>
      <w:r>
        <w:rPr>
          <w:rFonts w:cs="Times New Roman" w:ascii="Times New Roman" w:hAnsi="Times New Roman"/>
          <w:sz w:val="28"/>
          <w:szCs w:val="28"/>
        </w:rPr>
        <w:t>3.Заключительный</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 отчета с презентаци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 проекта</w:t>
      </w:r>
    </w:p>
    <w:p>
      <w:pPr>
        <w:pStyle w:val="Normal"/>
        <w:jc w:val="both"/>
        <w:rPr>
          <w:rFonts w:ascii="Times New Roman" w:hAnsi="Times New Roman" w:cs="Times New Roman"/>
          <w:sz w:val="28"/>
          <w:szCs w:val="28"/>
        </w:rPr>
      </w:pPr>
      <w:r>
        <w:rPr>
          <w:rFonts w:cs="Times New Roman" w:ascii="Times New Roman" w:hAnsi="Times New Roman"/>
          <w:sz w:val="28"/>
          <w:szCs w:val="28"/>
        </w:rPr>
        <w:t>В настоящее время в основе современной концепции взаимодействия семьи и дошкольного учреждения лежит идея, что за воспитание детей несут ответственность родители, а все другие социальные институты призваны помочь, поддержать и дополнить их воспитательную работу, воспитание у детей патриотических чувств необходимо осуществлять в тесной связи с родителями, семьей. И чем теснее будет эта связь, тем эффективнее будет работа по данному направлению. Осознавая ценность взаимодействия с учреждениями социума по воспитанию интереса к национальной культуре, привлекаются родители к совместному проведению экскурсий, посещению выставок и музеев. Достаточно активное участие родителей в различных мероприятиях совместно с детьми укрепляет отношения в семье, создает более благоприятный эмоциональный тон общения. Знакомство дошкольников с родным городом является непростой задачей, потому что маленькому ребенку трудно представить устройство большого города, историю его возникновения, достопримеча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Работа ведется последовательно, от более близкого, знакомого (семья, детский сад, микрорайон), к более сложному – город, республика. Диапазон объектов, с которыми мы знакомим дошкольников, постепенно расширяется – это район и город в целом, его достопримечательности, исторические места и памятники. Детям объясняют, в честь кого они воздвигнуты. Старший дошкольник должен знать название своего города, своей улицы, прилегающих к ней улиц, а также в честь кого они названы. Для этого необходимы экскурсии по городу, на природу, наблюдения за трудом взрослых, где каждый ребенок начинает осознавать, что труд объединяет людей, требует от них слаженности, взаимопомощи, знания своего дела. И здесь большое значение приобретает знакомство детей с народными промыслами края, народными умельцами.</w:t>
      </w:r>
    </w:p>
    <w:p>
      <w:pPr>
        <w:pStyle w:val="Normal"/>
        <w:jc w:val="center"/>
        <w:rPr/>
      </w:pPr>
      <w:r>
        <w:rPr/>
        <w:t>План реализации проекта по разделам</w:t>
      </w:r>
    </w:p>
    <w:tbl>
      <w:tblPr>
        <w:tblW w:w="9571" w:type="dxa"/>
        <w:jc w:val="left"/>
        <w:tblInd w:w="-113" w:type="dxa"/>
        <w:tblLayout w:type="fixed"/>
        <w:tblCellMar>
          <w:top w:w="0" w:type="dxa"/>
          <w:left w:w="108" w:type="dxa"/>
          <w:bottom w:w="0" w:type="dxa"/>
          <w:right w:w="108" w:type="dxa"/>
        </w:tblCellMar>
      </w:tblPr>
      <w:tblGrid>
        <w:gridCol w:w="955"/>
        <w:gridCol w:w="1104"/>
        <w:gridCol w:w="2233"/>
        <w:gridCol w:w="2187"/>
        <w:gridCol w:w="1546"/>
        <w:gridCol w:w="1546"/>
      </w:tblGrid>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увашские праздники и традиции»</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есяц</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бота с детьми</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бота с родителями</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бота с педагогами</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 социумом</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нтябр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вӑ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Беседа с детьми на тему: «Авӑн», рассматривание иллюстраций по теме: «Откуда к нам пришел хле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Чтение легенды «О начале хлебопашества».</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тябр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р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Знакомство с чувашским орудием труда «Çурла» (серп), с легендой «Как чуваши начали пользоваться серп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Показ видео слайда «Как в старину собирали зерновые культуры».</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ябр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и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лективный праздник «Ниме»</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кабр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Çĕнĕ çу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тическая беседа по теме «Çĕнĕ çул»</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нвар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рху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Святки «Сурхури» (хождение по групп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Чувашские народные игры «Игры с Вупӑр карчӑк».</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токонкурс «Любимое блюдо чувашской кухни» (йавача, шăртан, пашалу)</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дительская гостиная «Святочные гада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вра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лах» (Зимние посидел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тическое развлечение «Улах» (пение песен, игры)</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р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Ҫавар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Развлечение «Ҫаварни» (Масленн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Катание на санях.</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пре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ӑн ку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Фестиваль «Золотое яйцо» (выставка раскрашенных яиц)</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курс поделок «Пасхальная корзина»</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ату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Слушание чувашских музыкальных произведений песни «Алран кайми аки-сухи», «Илемлĕ»</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Шуточные соревнования Акатуй</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стер класс «Изготовление масма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смотр видео презентации «Как чуваши в старину праздновали Акатуй»</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0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родные мастера</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нтябрь</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Беседы по чувашскому искусству с рассматриванием куклы в чувашском костюме, изделий чувашских мастеров современности и старины (вышивка) в национальном угол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Знакомство с деятельностью чувашских вышивальщиц (Ефремова Е.И.), Петрова Т.И., Прохорова В.А.). 3) Цикл занятий по мотивам головной повязки «масмак» «Образ солнца в чувашской вышив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исование «Яркое сияние солн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ппликация «Сила солнца в его луч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исование «Много солнц обогревают вспаханную землю».</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кетирование родителей по теме «Знаете ли Вы обычаи и традиции своего народа?»</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учение и анализ литературы по пробле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творческой группы по оформлению музея.</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тябрь</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Рассматривание альбома «Чувашское народное искусство», знакомство с ткачеством, изделиями чувашских мастеров (Минеева В.А., Ильбекова А.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Занятие по элементам чувашского орнамента «Рисование «Поле, сплошь покрытое колось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Рассматривание иллюстрированного материала в альбоме «Чувашское народное искусство». Знакомство с мастерами по изготовлению музыкальных инструментов (Ериванов Н.Л., Филипповы М.Ф. и П.Ф.).</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Развлечение «Чудесный мир старинных чувашских музыкальных инструментов».</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мощь в создании и оснащении мини – музе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формление альбома «Чувашский народный костюм».</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формление папки – передвижки «Приобщение дошкольников к истокам чувашской народной культуры».</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ябрь</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Занятия по мотивам чувашской вышивки: - Рисование «Густой ле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исование «Животные, повернувшие головы наз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Занятие по мотивам чувашского ткач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исование «Восхождение третьего солнца» (по мотивам головного убора «сурп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ппликация «В небе солнце золот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Занятие по мотивам украшений чувашских народных умельце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Лепка «Украшения для куклы» (барельеф).</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ультация для родителей «Чувашское народное искусство. Советы родителям».</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ультация для педагогов «Использование чувашского народного искусства на занятиях по изобразительной деятельности».</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кабрь</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икл мероприятий «Чувашские маст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се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стречи с интересными людь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гры – путешествия.</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ультация на тему «Что такое чувашская культура, отличие от других национальностей».</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бор экспонатов и оформление мини музея «Чувашская изб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ка презентации «Ознакомление дошкольников с народными чувашскими мастерами».</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нварь</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Знакомство с чувашским преданием о размещении домов в чувашской деревне в стари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Рисование «Чувашская деревня в стари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Знакомство с чувашской керами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ссматривание изделий чувашских мастеров (художник Дуняк О.А., гончар Капралова Е.И.) в альбоме «Чувашское народное искус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се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Лепка «Посуда» (по мотивам изделий чувашской керамики).</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ение плана работы мини-музея на учебный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ка презентации «Ознакомление дошкольников с народным искусством».</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враль</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Знакомство с легендой о девочке Масма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Занятие по мотивам головной повязки «масма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исование «Звери у крутой горы».</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стер-класс «Масмак».</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ение картотеки мини музея.</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рт</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Экскурсия в Краеведческий национальный музей гор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Занятие по мотивам чувашской керам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исование «Роспись кувши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Встречи с интересными людьми.</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ультация для родителей «Народные промыслы в системе художественно – эстетического воспитания дошкольников».</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курсия в мини – музей «Чувашское народное искусство. Старина и современность».</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прель</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Тематические мероприятия в рамках Недели чувашской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исование «Кукла в национальном костю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Знакомство с чувашской легендой о трёх солнц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Аппликация «В давние времена светило не одно, а три солн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Занятие по мотивам чувашских изразц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Лепка «Декоративная пластина» (барельеф).</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тавка детских рисунков «Мотивы народного орнамента в детских рисунках, аппликац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местная подготовка атрибутов, костюмов к развлечению «Край чувашский, край родной».</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открытых мероприятий в рамках Недели чувашской культуры.</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деля чувашской культуры</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й</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Занятие по мотивам чувашской головной повязки «сурп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ппликация «Вот как чуваши в узоре изображали д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КВН «Творчество чувашских мастеров».</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вое анкетирование родителей «Что мы узнали о чувашском народном искусстве».</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открытых мероприятий.</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ай Чувашский – край родной</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нтябрь</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ы: «Наша Республика – Чувашия. Природа нашей страны», «Наш микрорайон «Рябинка», «Мой любимый детский сад», «Культурный человек нашего края».</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осник «Знаете ли Вы о своей стране и горо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творческой группы по оформлению клумбы.</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тавка по теме «Наша страна</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тябрь</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ы: «Как зарождалась город Чебоксары», Беседа «Путешествуем по улицам города». «Что такое улица и по каким правилам она живет?». Чтение художественной литературы про родной город Чебоксары.</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ть альбом с иллюстрациями города Чебоксары.</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смотр слайд – фильма «Как жили наши предки»;</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здник «Осенины».</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ябрь</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ы: «Кто работает в театре», «Мой город Чебоксары. Моя малая Родина», «Я живу в городе Чебоксары», «Правила поведения в общественном транспорте в городе Чебоксары». Драматизация сказки «Лиса плясунья».</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етить в театр вместе с детьми.</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учить и анализировать литературы по проблеме.</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етить в театр.</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кабрь</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ы: «Что такое музей?» (что храниться в музеях, кто там работает, как они относятся к своей работе), «Чувашия мой край родной», «Машины на нашей улице». Путешеств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зеи в г. Чебоксары».</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етить музеи города.</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бор экспонатов для музея «Чувашская изба». Экскурсия в мини-музея.</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нварь</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курсия к памятникам. Крупные магазины города Чебоксар: «Дом торговли», «Шупашкар», «Мега Мол»,«Мегастрой» и другие. Беседы: «Путешествуем по улицам города», «Наши крупные магазины». Беседа-интервью «Почему город Чебоксары всегда красивый?»</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етить памятники г. Чебоксары.</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ить план работы мини-музея на учебный год.</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враль</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а: «Заводы и фабрики в Чувашской Республике (Тракторный завод», фабрика «Пике»), «Экспонаты музея Тракторного завода».</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етить тракторный завод.</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ить картотеки заводов и фабрик.</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етить тракторный завод.</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рт</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а на тему: «Достопримечательности Чебоксары» (библиотеки, парки и скверы, стадионы)», «Городские здания», «Чувашские праздники и обычаи».</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ть книги о достопримечательностях г. Чебоксары.</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прель</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ы на тему: «Жители Чувашской Республики», «Если бы ты стал мэром города, что бы ты изменил?». Известные люди: (И. Я. Яковлев, А. Г. Николаев, В. И. Чапаев), чувашские летчики – космонавты. Рассматривать фотографии с изображениями известных людей Чувашии.</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стер-класс «Чувашия мой край родной»</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открытых мероприятий в рамках «Недели чувашской культуры».</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деля чувашской культуры</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й</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ы: «Природа родного гор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увашия мой край родной», «Чувашские праздники и обыча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учивание пословиц о природе.</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етить с детьми музей В. И. Чапаева.</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открытых мероприятий</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етить с детьми музей В. И. Чапаева.</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наменитые люди Чувашии</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нтябрь</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комство с творчеством чувашской поэтессы Раисы Сарби.</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тавка книг Раисы Сарби.</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тябрь</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комство с летчиком – космонав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Николаевым.</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экскурсии.</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зентация на тему «Покорители космоса».</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курсия к памятни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Николаева</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ябрь</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комство с творчеством чувашского художн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 Овчинниковым.</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экскурсии.</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зентация на те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иколай Овчинников».</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курсия в художественный музей.</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кабрь</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комство с чувашским просветител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Я. Яковлевым.</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зентация на тему «Великий просветитель чувашского народа».</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курсия к памятни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Я. Яковлева.</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нварь</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комство с чувашской спортсмен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Ивановой.</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тавка фотографий, книг, альбомов о чувашской спортсменке.</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враль</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комство с творчеством чувашского поэта П. Хузангая.</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тавка книг Петра Хузангая.</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тературные чтения стихов Петра Хузангая.</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рт</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комство с героем гражданской вой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И. Чапаевым</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экскурсии.</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зентация на те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ш легендарный земляк».</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курсия в музей им. В.И. Чапаева.</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прель</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комство с балери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 Павловой.</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тавка фотографий, книг, альбомов о чувашской балерине.</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зентация на тему «Жизнь и творчество чувашской балерины Н. Павловой».</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й</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кторина на тему: «Знаменитые люди Чувашии».</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jc w:val="both"/>
        <w:rPr>
          <w:rFonts w:ascii="Times New Roman" w:hAnsi="Times New Roman" w:cs="Times New Roman"/>
          <w:sz w:val="28"/>
          <w:szCs w:val="28"/>
        </w:rPr>
      </w:pPr>
      <w:r>
        <w:rPr>
          <w:rFonts w:cs="Times New Roman" w:ascii="Times New Roman" w:hAnsi="Times New Roman"/>
          <w:sz w:val="28"/>
          <w:szCs w:val="28"/>
        </w:rPr>
        <w:t>1. Алешина Н.В. Знакомство дошкольников с родным городом и страной (Патриотическое воспитание). М.: УЦ Перспектива, 2011. 145 с.</w:t>
      </w:r>
    </w:p>
    <w:p>
      <w:pPr>
        <w:pStyle w:val="Normal"/>
        <w:jc w:val="both"/>
        <w:rPr>
          <w:rFonts w:ascii="Times New Roman" w:hAnsi="Times New Roman" w:cs="Times New Roman"/>
          <w:sz w:val="28"/>
          <w:szCs w:val="28"/>
        </w:rPr>
      </w:pPr>
      <w:r>
        <w:rPr>
          <w:rFonts w:cs="Times New Roman" w:ascii="Times New Roman" w:hAnsi="Times New Roman"/>
          <w:sz w:val="28"/>
          <w:szCs w:val="28"/>
        </w:rPr>
        <w:t>2. Алешина Н.В. Патриотическое воспитание дошкольников. Методическое пособие. М.: ЦГЛ., 2005. 150 с. 0% 10% 20% 30% 40% 50% 60% 70% 2014-2015 2015-2016 2016-2017 27</w:t>
      </w:r>
    </w:p>
    <w:p>
      <w:pPr>
        <w:pStyle w:val="Normal"/>
        <w:jc w:val="both"/>
        <w:rPr>
          <w:rFonts w:ascii="Times New Roman" w:hAnsi="Times New Roman" w:cs="Times New Roman"/>
          <w:sz w:val="28"/>
          <w:szCs w:val="28"/>
        </w:rPr>
      </w:pPr>
      <w:r>
        <w:rPr>
          <w:rFonts w:cs="Times New Roman" w:ascii="Times New Roman" w:hAnsi="Times New Roman"/>
          <w:sz w:val="28"/>
          <w:szCs w:val="28"/>
        </w:rPr>
        <w:t>3. Андреева Н.Ф. Планирование работы по патриотическому воспитанию в ДОУ // Управление ДОУ. – 2005. – №1. – С. 21-34.</w:t>
      </w:r>
    </w:p>
    <w:p>
      <w:pPr>
        <w:pStyle w:val="Normal"/>
        <w:jc w:val="both"/>
        <w:rPr>
          <w:rFonts w:ascii="Times New Roman" w:hAnsi="Times New Roman" w:cs="Times New Roman"/>
          <w:sz w:val="28"/>
          <w:szCs w:val="28"/>
        </w:rPr>
      </w:pPr>
      <w:r>
        <w:rPr>
          <w:rFonts w:cs="Times New Roman" w:ascii="Times New Roman" w:hAnsi="Times New Roman"/>
          <w:sz w:val="28"/>
          <w:szCs w:val="28"/>
        </w:rPr>
        <w:t>4. Бабунова, Е.С. Педагогическая стратегия становления этнокультурной образованности детей дошкольного возраста Текст.: дис. дра пед. наук / Е.С. Бабунова. Челябинск.2009. -509с.</w:t>
      </w:r>
    </w:p>
    <w:p>
      <w:pPr>
        <w:pStyle w:val="Normal"/>
        <w:jc w:val="both"/>
        <w:rPr>
          <w:rFonts w:ascii="Times New Roman" w:hAnsi="Times New Roman" w:cs="Times New Roman"/>
          <w:sz w:val="28"/>
          <w:szCs w:val="28"/>
        </w:rPr>
      </w:pPr>
      <w:r>
        <w:rPr>
          <w:rFonts w:cs="Times New Roman" w:ascii="Times New Roman" w:hAnsi="Times New Roman"/>
          <w:sz w:val="28"/>
          <w:szCs w:val="28"/>
        </w:rPr>
        <w:t>5. Буре Р.С. Нравственно-трудовое воспитание в детском саду. М., 1987. 86 с.</w:t>
      </w:r>
    </w:p>
    <w:p>
      <w:pPr>
        <w:pStyle w:val="Normal"/>
        <w:jc w:val="both"/>
        <w:rPr>
          <w:rFonts w:ascii="Times New Roman" w:hAnsi="Times New Roman" w:cs="Times New Roman"/>
          <w:sz w:val="28"/>
          <w:szCs w:val="28"/>
        </w:rPr>
      </w:pPr>
      <w:r>
        <w:rPr>
          <w:rFonts w:cs="Times New Roman" w:ascii="Times New Roman" w:hAnsi="Times New Roman"/>
          <w:sz w:val="28"/>
          <w:szCs w:val="28"/>
        </w:rPr>
        <w:t>6. Грибовская А. А. Коллективное творчество дошкольников. М.: Творческий центр Сфера, 2005. 220 с.</w:t>
      </w:r>
    </w:p>
    <w:p>
      <w:pPr>
        <w:pStyle w:val="Normal"/>
        <w:jc w:val="both"/>
        <w:rPr>
          <w:rFonts w:ascii="Times New Roman" w:hAnsi="Times New Roman" w:cs="Times New Roman"/>
          <w:sz w:val="28"/>
          <w:szCs w:val="28"/>
        </w:rPr>
      </w:pPr>
      <w:r>
        <w:rPr>
          <w:rFonts w:cs="Times New Roman" w:ascii="Times New Roman" w:hAnsi="Times New Roman"/>
          <w:sz w:val="28"/>
          <w:szCs w:val="28"/>
        </w:rPr>
        <w:t>7. Зеленова Н.Г., Осипова Л.Е. Мы живем в России М., 2011. 156 с.</w:t>
      </w:r>
    </w:p>
    <w:p>
      <w:pPr>
        <w:pStyle w:val="Normal"/>
        <w:jc w:val="both"/>
        <w:rPr>
          <w:rFonts w:ascii="Times New Roman" w:hAnsi="Times New Roman" w:cs="Times New Roman"/>
          <w:sz w:val="28"/>
          <w:szCs w:val="28"/>
        </w:rPr>
      </w:pPr>
      <w:r>
        <w:rPr>
          <w:rFonts w:cs="Times New Roman" w:ascii="Times New Roman" w:hAnsi="Times New Roman"/>
          <w:sz w:val="28"/>
          <w:szCs w:val="28"/>
        </w:rPr>
        <w:t>8. Как научить детей любить Родину. Руководство для воспитателей и учителей/авторы составители: Ю.Е. Антонов, Л.В., О.В. Розова, И.А. Щербакова, М.: АРКТИ, 2003. 144 с.</w:t>
      </w:r>
    </w:p>
    <w:p>
      <w:pPr>
        <w:pStyle w:val="Normal"/>
        <w:jc w:val="both"/>
        <w:rPr>
          <w:rFonts w:ascii="Times New Roman" w:hAnsi="Times New Roman" w:cs="Times New Roman"/>
          <w:sz w:val="28"/>
          <w:szCs w:val="28"/>
        </w:rPr>
      </w:pPr>
      <w:r>
        <w:rPr>
          <w:rFonts w:cs="Times New Roman" w:ascii="Times New Roman" w:hAnsi="Times New Roman"/>
          <w:sz w:val="28"/>
          <w:szCs w:val="28"/>
        </w:rPr>
        <w:t>9. Клиенов А. П. Народные промыслы. М.: Белый город, 2002. 180 с.</w:t>
      </w:r>
    </w:p>
    <w:p>
      <w:pPr>
        <w:pStyle w:val="Normal"/>
        <w:jc w:val="both"/>
        <w:rPr>
          <w:rFonts w:ascii="Times New Roman" w:hAnsi="Times New Roman" w:cs="Times New Roman"/>
          <w:sz w:val="28"/>
          <w:szCs w:val="28"/>
        </w:rPr>
      </w:pPr>
      <w:r>
        <w:rPr>
          <w:rFonts w:cs="Times New Roman" w:ascii="Times New Roman" w:hAnsi="Times New Roman"/>
          <w:sz w:val="28"/>
          <w:szCs w:val="28"/>
        </w:rPr>
        <w:t>10. Князева О. Л., Маханева М. Д. Приобщение детей к истокам русской народной культуры. СПб.: Детство-Пресс, 1998. 214 с.</w:t>
      </w:r>
    </w:p>
    <w:p>
      <w:pPr>
        <w:pStyle w:val="Normal"/>
        <w:jc w:val="both"/>
        <w:rPr>
          <w:rFonts w:ascii="Times New Roman" w:hAnsi="Times New Roman" w:cs="Times New Roman"/>
          <w:sz w:val="28"/>
          <w:szCs w:val="28"/>
        </w:rPr>
      </w:pPr>
      <w:r>
        <w:rPr>
          <w:rFonts w:cs="Times New Roman" w:ascii="Times New Roman" w:hAnsi="Times New Roman"/>
          <w:sz w:val="28"/>
          <w:szCs w:val="28"/>
        </w:rPr>
        <w:t>11. Ковалева Г.А. Воспитывая маленького гражданина: Практическое пособие для работников ДОУ. М.: АРКТИ, 2003. 180 с.</w:t>
      </w:r>
    </w:p>
    <w:p>
      <w:pPr>
        <w:pStyle w:val="Normal"/>
        <w:jc w:val="both"/>
        <w:rPr>
          <w:rFonts w:ascii="Times New Roman" w:hAnsi="Times New Roman" w:cs="Times New Roman"/>
          <w:sz w:val="28"/>
          <w:szCs w:val="28"/>
        </w:rPr>
      </w:pPr>
      <w:r>
        <w:rPr>
          <w:rFonts w:cs="Times New Roman" w:ascii="Times New Roman" w:hAnsi="Times New Roman"/>
          <w:sz w:val="28"/>
          <w:szCs w:val="28"/>
        </w:rPr>
        <w:t>12. Козлова С. Нравственное воспитание детей в современном мире // Дошкольное воспитание. – 2001. – №9. – С. 12-20.</w:t>
      </w:r>
    </w:p>
    <w:p>
      <w:pPr>
        <w:pStyle w:val="Normal"/>
        <w:jc w:val="both"/>
        <w:rPr>
          <w:rFonts w:ascii="Times New Roman" w:hAnsi="Times New Roman" w:cs="Times New Roman"/>
          <w:sz w:val="28"/>
          <w:szCs w:val="28"/>
        </w:rPr>
      </w:pPr>
      <w:r>
        <w:rPr>
          <w:rFonts w:cs="Times New Roman" w:ascii="Times New Roman" w:hAnsi="Times New Roman"/>
          <w:sz w:val="28"/>
          <w:szCs w:val="28"/>
        </w:rPr>
        <w:t>13. Комарова Т. С. Народное искусство в воспитании дошкольников. М.: Педагогическое общество России, 2005. 196 с.</w:t>
      </w:r>
    </w:p>
    <w:p>
      <w:pPr>
        <w:pStyle w:val="Normal"/>
        <w:jc w:val="both"/>
        <w:rPr>
          <w:rFonts w:ascii="Times New Roman" w:hAnsi="Times New Roman" w:cs="Times New Roman"/>
          <w:sz w:val="28"/>
          <w:szCs w:val="28"/>
        </w:rPr>
      </w:pPr>
      <w:r>
        <w:rPr>
          <w:rFonts w:cs="Times New Roman" w:ascii="Times New Roman" w:hAnsi="Times New Roman"/>
          <w:sz w:val="28"/>
          <w:szCs w:val="28"/>
        </w:rPr>
        <w:t>14. Комратова Н.Г., Грибова Л.Ф. Моя малая Родина // Управление ДОУ. – 2005. – №1. – С. 24-29.</w:t>
      </w:r>
    </w:p>
    <w:p>
      <w:pPr>
        <w:pStyle w:val="Normal"/>
        <w:jc w:val="both"/>
        <w:rPr>
          <w:rFonts w:ascii="Times New Roman" w:hAnsi="Times New Roman" w:cs="Times New Roman"/>
          <w:sz w:val="28"/>
          <w:szCs w:val="28"/>
        </w:rPr>
      </w:pPr>
      <w:r>
        <w:rPr>
          <w:rFonts w:cs="Times New Roman" w:ascii="Times New Roman" w:hAnsi="Times New Roman"/>
          <w:sz w:val="28"/>
          <w:szCs w:val="28"/>
        </w:rPr>
        <w:t>15. Комратова, Н.Г. Дошкольное детство и основы национальной культуры Текст. / Н.Г. Комратова // Дошкольное воспитание. 2008. №9. - С.92-97.</w:t>
      </w:r>
    </w:p>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16. Корчаловская Н. В. Комплексные занятия по развитию творческих способностей дошкольников. М.: Феникс, 2003. 18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1T16:24:00Z</dcterms:created>
  <dc:creator>777</dc:creator>
  <dc:description/>
  <cp:keywords/>
  <dc:language>en-US</dc:language>
  <cp:lastModifiedBy>Opossum</cp:lastModifiedBy>
  <dcterms:modified xsi:type="dcterms:W3CDTF">2021-10-22T17:11:00Z</dcterms:modified>
  <cp:revision>4</cp:revision>
  <dc:subject/>
  <dc:title/>
</cp:coreProperties>
</file>