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Осень у малыш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осеннего развлечения для детей 2-й младшей группы.</w:t>
      </w:r>
    </w:p>
    <w:p>
      <w:pPr>
        <w:pStyle w:val="Normal"/>
        <w:rPr/>
      </w:pPr>
      <w:r>
        <w:rPr>
          <w:sz w:val="28"/>
          <w:szCs w:val="28"/>
        </w:rPr>
        <w:t xml:space="preserve">Действующие лица: Ведущий, Осень – взрослые; Волк, Зайцы – де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от – игруш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осенняя песенка, дети садятся на сту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– Осень! Всюду крас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вежий воздух, чист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ы станцуем и спо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Хоровод наш заведё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хоровод «Под широким дубом» музыка и слова Г.Демк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– Если листьев не ви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начит будем их и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т под дубом Кот си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н нам что-то гов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</w:t>
      </w:r>
      <w:r>
        <w:rPr>
          <w:i/>
          <w:sz w:val="28"/>
          <w:szCs w:val="28"/>
        </w:rPr>
        <w:t>(поднимает Кота, говорит за него)</w:t>
      </w:r>
      <w:r>
        <w:rPr>
          <w:sz w:val="28"/>
          <w:szCs w:val="28"/>
        </w:rPr>
        <w:t xml:space="preserve"> – Кто со мной играть пой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Тот дубовый лист найдё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«Прятки с Котом» музыка и слова Г.Демкин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ходят лист, Ведущий прикрепляет его к ду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– Вот тебе, ду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ервый твой ли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де второй, сейчас узн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сли с солнцем поигра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-танец «Солнышко» музыка и слова Г.Демкин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ходят лист, Ведущий прикрепляет его к ду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– За листочек, дет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рикнем Солнышку: «Ура!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«Солнышко и дождик» музыка М.Раухверге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 раскрывает зон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– С неба капает в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ебятишки, все сюд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бегут под зонт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-танец «Дождик» музыка и слова О.Григорье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– Под зонтом смотрите,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нашли листочек тре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крепим его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пойдём все вместе в пля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ляска «Поссорились – помирились» музыка Т.Вилькорей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– Дети, может яблонь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гости позовё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Хоровод для ябло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ружный заведё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хоровод «Яблочки» музыка и слова Г.Демк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– Вместо яблочка, вот ди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истик дуба тут как 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сть для яблоньки краси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ыши стихи прочтут.</w:t>
      </w:r>
    </w:p>
    <w:p>
      <w:pPr>
        <w:pStyle w:val="Normal"/>
        <w:rPr/>
      </w:pPr>
      <w:r>
        <w:rPr>
          <w:sz w:val="28"/>
          <w:szCs w:val="28"/>
        </w:rPr>
        <w:t xml:space="preserve">1-й ребёнок – Осень золот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сюду листоп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Желтые лис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ружатся, лет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ребёнок – Что ты, Осень, прине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 на зиму припа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зные сол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а ещё вар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 ребёнок – Мы купили в магаз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амечательные ды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очные и спел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ыни загорелы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ожиданно появляется Вол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– Кто в ладоши громко б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Волчонка разбуд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ы, Волчонок, не серд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пенёк скорей сад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ребята, словно зай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резвятся на лужай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«Зайки и Волк» музыка и слова Г.Демк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 – Если зайчик шевельнё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ли громко засмеётся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лому Волку достаётся. </w:t>
      </w:r>
      <w:r>
        <w:rPr>
          <w:i/>
          <w:sz w:val="28"/>
          <w:szCs w:val="28"/>
        </w:rPr>
        <w:t>Волк ходит между зайч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т, смотрю я, вы, зайч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весёлые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умеете вы, брат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ромко, весело смеяться!</w:t>
      </w:r>
    </w:p>
    <w:p>
      <w:pPr>
        <w:pStyle w:val="Normal"/>
        <w:rPr/>
      </w:pPr>
      <w:r>
        <w:rPr>
          <w:i/>
          <w:sz w:val="28"/>
          <w:szCs w:val="28"/>
        </w:rPr>
        <w:t>Зайки громко смеются, Волк оборачивается, Зайки разбегаются. Волк приносит ребятам дубовый лис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– Вот ещё один лис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повесим на ду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дубочку помог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истики его на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сли вдруг подует вет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злетится всё о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ень -  Ничего, ведь наши де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Любят листья собир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 под музыку пляс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«Танец с осенними листьями» муз.  и слова Н.Нуждин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бегают к Осени, отдают ей осенние лис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– Спасибо! Какой красивый бук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й, пока мы танце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нова листики уп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т, не листики – конфет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гощайтесь ими, детк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 показывает детям корзинку с осенними листочками, к которым прикреплены конфетки. Звучит красивая музыка, праздник заканчивае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11:39:00Z</dcterms:created>
  <dc:creator>Customer</dc:creator>
  <dc:description/>
  <cp:keywords/>
  <dc:language>en-US</dc:language>
  <cp:lastModifiedBy>Customer</cp:lastModifiedBy>
  <cp:lastPrinted>2021-09-25T16:37:00Z</cp:lastPrinted>
  <dcterms:modified xsi:type="dcterms:W3CDTF">2021-09-25T14:38:00Z</dcterms:modified>
  <cp:revision>6</cp:revision>
  <dc:subject/>
  <dc:title>«Осень у малышей»</dc:title>
</cp:coreProperties>
</file>