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сть всегда будет солнц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ие педагоги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аботали мы год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зрослели наши дети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ен в них какой-то толк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они у нас таланты: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ают и поют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рисуют, ткут и лепят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укольный театр идут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оритмикой и спортом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нимаются они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гами и психолог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нь нравится всем им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тся все дет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по дням, а по часам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они у нас любим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клон – родителям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 и родители, я смотрю на Вас и вижу, что у всех такое хорошее настроение, что хочется петь и танцевать! И сегодня на нашем празднике мы будем петь, играть на музыкальных инструментах и веселиться. Сегодня вы порадуете родителей своими достижениями, продемонстрируете то, чему научились в течение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нец «Ах, вы, сени, мои сени!» </w:t>
      </w:r>
      <w:r>
        <w:rPr>
          <w:rFonts w:cs="Times New Roman" w:ascii="Times New Roman" w:hAnsi="Times New Roman"/>
          <w:sz w:val="28"/>
          <w:szCs w:val="28"/>
        </w:rPr>
        <w:t>Шапоров А., Пономарев Е., Степанов М., Курганов Л., Колыхалова О., Онищенко А., аккомпанирует Арутюнова 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поиграем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курс «Кто быстрее соберет монеты»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2 человека (можно больше). На полу разбросаны игровые монеты, изготовленные из плотной бумаги. Задача участников – с завязанными глазами собрать деньги. Побеждает тот, кто быстрее и больше соберет монет. Можно повторить 2-3 раз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есня о бабушке» исполняет Колыхалова 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курс «Новоселье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гроки делятся на две команды. Перед каждой командой висит лист ватмана со схематично нарисованным домом и окнами. Задача каждого участника – подбегать по очереди к своему листу, рисовать в одном из окон человечка, а затем возвращаться обратно. Побеждает та команда, которая заселит свой дом полностью перв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 на фо-но «Пойду ль я, выйду ль, я, да!» Пашков 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-песня «Веселый музыкант», аккомпанирует Арутюнова 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отворение С.Есенин «Черемуха» читает Курганов 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Каракатица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участвуют команды с четным количеством игроков. Играют участники парами. Два игрока с каждой команды становятся спиной друг к другу и скрепляют руки в зоне локтей. По сигналу пары должны добежать до определенного места и передать эстафету следующей паре. При беге один из пары бежит, смотря вперед, а второй задним ходом. Возвращаются на место они уже наоборо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Гопак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кой же праздник без загадок!</w:t>
      </w:r>
      <w:r>
        <w:rPr>
          <w:rFonts w:cs="Times New Roman" w:ascii="Times New Roman" w:hAnsi="Times New Roman"/>
          <w:sz w:val="28"/>
          <w:szCs w:val="28"/>
        </w:rPr>
        <w:t xml:space="preserve"> Эти веселые загадки-складки уже содержат подсказку в рифме. Ну-ка, дружно закончите фразу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анил подул в трубу, прикусил себе…ГУБ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мороз не мерзла Люба, мама ей купила…ШУБ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 новеньких сапог для моих купили…НОГ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лягушки, где живете? Те заквакали: «В БОЛОТЕ!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робкий был несмелый. Белый снег и зайка…БЕЛЫ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и стены мы помыли, а окно помыть… ЗАБЫЛ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восеки рубят бор, есть у каждого…ТОПОР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бежит по гладким плитам, гулко конь стучит…КОПЫ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маленькие кони, мы зовем их просто…ПО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ухой лесной опушке Бабки-Ежкина…ИЗБУШ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Капуста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участвуют две команды. С каждой из них выбирают по одному игроку, который будет «капустой». По сигналу каждая команда начинает одевать свою «капусту». В ход могут идти как одежда с обувью, так и заколки с резинками, часы с браслетами т.д. Побеждает та команда, которая наденет на свою «капусту» большее число предметов одежды и аксессуар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фо-но «Калинка» Арутюнова 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анец маленьких лебедей» Шапоров А, Курганов Л, Степанов М., Пономарев 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Найди своих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д началом конкурса подготавливают листочки с названиями животных. Каждое название должно присутствовать в двойном экземпляре. Затем все листочки складывают в мешок и перемешивают. Участники по очереди достают по одному листочку и, изображая мимикой, звуками, движениями указанное животное, пытаются найти свою пару: слон ищет слона, верблюд – верблюда и т.д. Нашедшие предоставляют свои листочки ведущему и получают от него при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фо-но «Ветер перемен» Арутюнова 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Старый добрый жук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ш праздничный концерт подошел к концу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дети молодцы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зыканты и чтец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цуют, и поют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в ценят труд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на концерта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раздниках всегд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 нашем Центре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мы, дружная семья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дорогие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лантливы, любимы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сердцем вы всегда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светлая душа!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ребята дарят Вам </w:t>
      </w:r>
      <w:r>
        <w:rPr>
          <w:rFonts w:cs="Times New Roman" w:ascii="Times New Roman" w:hAnsi="Times New Roman"/>
          <w:i/>
          <w:sz w:val="28"/>
          <w:szCs w:val="28"/>
        </w:rPr>
        <w:t>песню «Солнечный круг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0:00Z</dcterms:created>
  <dc:creator>User</dc:creator>
  <dc:description/>
  <cp:keywords/>
  <dc:language>en-US</dc:language>
  <cp:lastModifiedBy>User</cp:lastModifiedBy>
  <dcterms:modified xsi:type="dcterms:W3CDTF">2017-05-18T07:15:00Z</dcterms:modified>
  <cp:revision>3</cp:revision>
  <dc:subject/>
  <dc:title/>
</cp:coreProperties>
</file>