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Занятие по математике в старшей группе "Путешествие по сказк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 : воспитатель первой квалификационной категор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ко Елена Владими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я образовательных областей: познание, коммуникация, здоровье, игрова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иды детской деятельности: </w:t>
      </w:r>
      <w:r>
        <w:rPr>
          <w:rFonts w:cs="Times New Roman" w:ascii="Times New Roman" w:hAnsi="Times New Roman"/>
          <w:sz w:val="28"/>
          <w:szCs w:val="28"/>
        </w:rPr>
        <w:t>игровая, познавательно-исследовательская, коммуникатив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ь, включая в активный словарь термины (слева, справа, меньше, больш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ообразительность, внимание, память и логическое мыш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уменьшать и увеличивать число на едини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состав числа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ориентироваться на листе бумаги, закрепить название фигу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о днях недели, временах года, месяц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чевы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, связную речь, отвечать полным ответом на вопро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математике, желание занима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ть предметы в пределах 5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элементарное представление о составе числа 5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ет уменьшать и увеличивать число на единицу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ентируется на листе бумаги, понимает смысл пространственных отношений (верхний левый и правый углы и т.д.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о и доброжелательно взаимодействует с педагогом и сверстниками в решении игровых и познавательных задач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ет мышление; при выполнении математических действий нужное условие и сосредоточение действует в течение 15-20 мин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емонстрационный материал</w:t>
      </w:r>
      <w:r>
        <w:rPr>
          <w:rFonts w:cs="Times New Roman" w:ascii="Times New Roman" w:hAnsi="Times New Roman"/>
          <w:sz w:val="28"/>
          <w:szCs w:val="28"/>
        </w:rPr>
        <w:t>: схема-карта с геометрическими фигурами, “домик” состава числа 5, числовые карточки, плоскостное изображение “замка”, картонные цифры – камн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аздаточный материал:</w:t>
      </w:r>
      <w:r>
        <w:rPr>
          <w:rFonts w:cs="Times New Roman" w:ascii="Times New Roman" w:hAnsi="Times New Roman"/>
          <w:sz w:val="28"/>
          <w:szCs w:val="28"/>
        </w:rPr>
        <w:t> цифры, листки бумаги, цветные карандаши, “домик” состава числа 5, ключ, разрезанный на три ч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рганизацион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ганизационный мо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ходят в группу под музы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осмотрите к нам пришли гости. Давайте мы с вами поздороваемся, и подарим гостям хорошее настроение (дети с ладошки сдувают хорошее настроение гостя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каз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 Дети, вы любите слушать сказки? А сами не хотели бы попасть в сказку и помочь нашим героям? Хорошо. Сегодня я хочу вам рассказать сказку, сказка не простая, волшебная, с математическими заданиями. А что бы попасть в сказку нужно закрыть глазки и произнести волшебные слова “ 1, 2, 3 обернись, в сказке окажись”. Открываем глаза. Мы, ребятишки стоим возле дворца. Сказка начинается. Жил-был царь. И была у него дочь - красавица. Вот уехал как-то царь по своим царским делам, а дочка дома осталась. Вышла она в сад погулять, а тут налетел ветер, подхватил царевну и унес в тридевятое царство. Поехал ее искать Иван Царевич. Едет день, едет два. Подъезжает к избушке на курьих ножках. А там живет Баба Яга. Рассказал Иван Царевич про свою беду. Баба Яга обещала помочь, если Иван Царевич ответит на ее вопро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йте внимательно вопросы Бабы Яг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сегодня день неде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был вчера день неде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будет завтра день неде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ремена года знае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енние меся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весенние меся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зимние меся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третий тень нед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ятый день нед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второй день нед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 Справились мы с заданием Бабы Яг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аба Яга дала клубочек и отправила царевича к своей сестре Кикиморе. У неё находится карта. Клубочек покатился, и царевич пошел за клубком. Прикатился клубок к болоту. И вдруг перед царевичем показалась Кикимора. Она выслушала царевича и решила помочь. Но для того чтобы получить карту, надо выполнить 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 Давайте поможем Ивану Царевичу выполнить задание. Перед вами карандаши и бумага. Приготовьтесь слушать задание и рисов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вом верхнем углу нарисуйте красный треугольни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вом нижнем углу нарисуйте зеленый квадра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е нарисуйте черный ова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вом нижнем углу нарисуйте синий прямоугольни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вом верхнем углу нарисуйте желтый квадр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 А сейчас провери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кую геометрическую фигуру нарисовал Саид в правом нижнем углу. Где нарисовала Илья желтый круг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каком углу Лера нарисовала ова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справились с заданием, и Кикимора дала карту Ивану царевичу можно идти дальше. Клубочек покатился дальше и привел Ивана Царевича в сказочный ле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и мы с Иваном Царевичем попали в сказочный лес. В лесу случаются чудеса. Лесные жители приготовили 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ляется домик с числом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на этот домик, какое число живет в этом домике? Нам нужно заселить жильцов по этажам так, чтобы два числа вместе составили число 5. Давайте начнем с самого верхнего этажа. На этом этаже уже живет число 4, а какое число должно жить рядом? 1. Молодцы, справились и с этим зада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и домика посоветовали набраться сил, чтобы идти дальш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Физкультмину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ван Царевич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раз - нагнулся, разогнул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ва - нагнулся</w:t>
      </w:r>
      <w:r>
        <w:rPr>
          <w:rFonts w:cs="Times New Roman" w:ascii="Times New Roman" w:hAnsi="Times New Roman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sz w:val="28"/>
          <w:szCs w:val="28"/>
        </w:rPr>
        <w:t>разогнулся, руки в сторону, развел, и пош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шел, пошел за царевной в глушь лесну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друг пенек он увидал тихо сел и задрема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: Дети, откройте глазки, видите, перед нами стоит замок. Вот вход в замок. Дверь в замок, за которой спрятана царевна, завален камнями. Чтобы войти в замок нужно разобрать камни. Разберет у доски Полина, а мы ей поможем за столами. Откройте коробки и выложите числовой ряд от 1 до 10 слева направо. Все приготовились, начали работ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те число больше 5 на 1 (6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, которое меньше 7 на 1 (6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, обозначающее день недели - вторник (2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, последующее числа 4(5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 Молодцы, дверь в замок, мы очистили от камней. Но войти не можем, нужно выполнить еще одно задание, если правильно все сделать, то дверь откроется. Иван Царевич уронил хрустальный ключ на землю, и он сломался на кусочки и затерял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ишки, чтобы ключик нам собрать, нужно все кусочки отыскать. (Собирают клю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олодцы. А сейчас мы с вами вставим ключ в замок и освободим царев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ставляют ключ в замок и открывают ворота. Выходит царевна благодарит детей за помощь Ивану Царевичу в поиске и освобождении и дарит детям пазлы со сказкой. Сказочные герои прощаются с деть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нам пора возвращаться в детский сад. Закройте глаза и начинаем отсчет от 1 до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читают хор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и в детском саду. </w:t>
        <w:br/>
        <w:t>Мы в сказке побывали, </w:t>
        <w:br/>
        <w:t>Очень многое узнали, </w:t>
        <w:br/>
        <w:t>Возвратились мы назад, </w:t>
        <w:br/>
        <w:t>Детский сад нам очень р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то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де мы с вами сегодня побывали, ребя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Что вам понравилос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то бы вы хотели пожелать нашим гостя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0:56:00Z</dcterms:created>
  <dc:creator>Елена</dc:creator>
  <dc:description/>
  <cp:keywords/>
  <dc:language>en-US</dc:language>
  <cp:lastModifiedBy>Елена Будко</cp:lastModifiedBy>
  <dcterms:modified xsi:type="dcterms:W3CDTF">2021-10-22T19:18:00Z</dcterms:modified>
  <cp:revision>9</cp:revision>
  <dc:subject/>
  <dc:title/>
</cp:coreProperties>
</file>