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ое  бюджетное 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ирновская  средняя  общеобразовательная 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РАССМОТРЕНО»                                «СОГЛАСОВАНО»                            «УТВЕРЖДАЮ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итель  ШМО                              Заместитель директора по УВР         Директор 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 /Т.В.Волкова/                ____________/Е.Н.Лебедева/              ___________/С.Я.Шкодин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токол от _______2021г. №1           «____»__________2021г.        Приказ от______2021г. №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Курдубиной Галины Николаевны</w:t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ФИО автора)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учителя химии и биологии высшей квалификационной категории </w:t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(квалификационная  категор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по химии, 8-9 класс, линия </w:t>
      </w:r>
      <w:r>
        <w:rPr>
          <w:rFonts w:cs="Times New Roman" w:ascii="Times New Roman" w:hAnsi="Times New Roman"/>
          <w:sz w:val="28"/>
          <w:szCs w:val="28"/>
          <w:u w:val="single"/>
        </w:rPr>
        <w:t>О. С. Габриеляна, И. Г. Остроумова, С. А. Сладк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7ч+ 67ч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(предмет, класс, состав УМК, количество  часов)</w:t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21 - 2022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химии для 8-9 классов разработана на основе нормативных документов и учебно-методического обеспечения реализации программ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.12.2012 № 273-ФЗ «Об  образовании  в  Российской  Федерации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Ф от 17.12.2010  №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9.12.2014 № 1644 «О внесении изменений в приказ Министерства образования и науки РФ от 17.12.2010  № 1897 «Об утверждении ФГОС основного общего образования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Ф от 20.05.2020  № 254«Об утверждении Порядка формирования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 основного общего образования МБОУ Жирновской  СОШ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 план МБОУ Жирновской  СОШ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учебных  предметов, курсов МБОУ Жирновской  СОШ.</w:t>
      </w:r>
    </w:p>
    <w:p>
      <w:pPr>
        <w:pStyle w:val="Normal"/>
        <w:numPr>
          <w:ilvl w:val="0"/>
          <w:numId w:val="8"/>
        </w:numPr>
        <w:jc w:val="both"/>
        <w:rPr>
          <w:rStyle w:val="1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основного общего образования по химии и авторской программа курса химии для 8-9 классов общеобразовательных учреждений(базовый уровень) </w:t>
      </w:r>
      <w:r>
        <w:rPr>
          <w:rStyle w:val="1"/>
          <w:color w:val="000000"/>
          <w:sz w:val="24"/>
          <w:szCs w:val="24"/>
        </w:rPr>
        <w:t xml:space="preserve"> О. С. Габриеляна, И. Г. Остроумова, С. А. Сладкова. 8—9 классы: учебное пособие для общеобразовательных организаций / О. С. Габриелян, С. А. Сладков — М.: Просвещение, 2019-2021г.</w:t>
      </w:r>
    </w:p>
    <w:p>
      <w:pPr>
        <w:pStyle w:val="Style21"/>
        <w:shd w:fill="FFFFFF" w:val="clear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21"/>
        <w:shd w:fill="FFFFFF" w:val="clear"/>
        <w:tabs>
          <w:tab w:val="clear" w:pos="708"/>
          <w:tab w:val="left" w:pos="0" w:leader="none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Изучение химии  на ступени основного общего образования направлено на достижение следующих ц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 учащихся химической картины мира, как органической части его целостной естественно-научной карт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учащихся в процессе изучения ими химической науки и её вклада в современный научно-технический прогресс; формирование важнейших логических операций мышления (анализ, синтез, обобщение, конкретизация, сравнение и др.) в процессе познания системы важнейших понятий, законов и теорий о составе, строении и свойствах химических веще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убеждённости в том,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z w:val="24"/>
          <w:szCs w:val="24"/>
        </w:rPr>
        <w:t>Проектирование и реализация</w:t>
      </w:r>
      <w:r>
        <w:rPr>
          <w:rFonts w:cs="Times New Roman" w:ascii="Times New Roman" w:hAnsi="Times New Roman"/>
          <w:sz w:val="24"/>
          <w:szCs w:val="24"/>
        </w:rPr>
        <w:t xml:space="preserve"> выпускниками основной школы личной образовательной траектории: выбор профиля обучения в старшей школе или профессионального образовательного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</w:r>
      <w:r>
        <w:rPr>
          <w:rFonts w:cs="Times New Roman" w:ascii="Times New Roman" w:hAnsi="Times New Roman"/>
          <w:i/>
          <w:sz w:val="24"/>
          <w:szCs w:val="24"/>
        </w:rPr>
        <w:t>Овладение ключевыми компетенциями</w:t>
      </w:r>
      <w:r>
        <w:rPr>
          <w:rFonts w:cs="Times New Roman" w:ascii="Times New Roman" w:hAnsi="Times New Roman"/>
          <w:sz w:val="24"/>
          <w:szCs w:val="24"/>
        </w:rPr>
        <w:t xml:space="preserve">: учебно-познавательными, информационными, ценностно-смысловыми, коммуникативным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зучения химии в школе: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ть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ть представления о химической составляющей естественнонаучной картины мира; умения объяснять объекты и процессы окружающей действительности, используя для этого химические знания;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szCs w:val="24"/>
        </w:rPr>
        <w:t>- овладевать методами научного познания для объяснения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szCs w:val="24"/>
        </w:rPr>
        <w:t>- воспитывать убежденность в позитивной роли химии в жизни современного общества, необходимости грамотного отношения к своему здоровью и окружающей среде;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олученные знаний для безопасного использования веществ и материалов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ту, сельском хозяйстве и на производстве, решения практических задач в повседневной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предупреждения явлений, наносящих вред здоровью человека и окружающей среде;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 интересы, интеллектуальные и творческие способности учащихся в процессе изучения ими химической науки и ее вклада в современный научно-технический прогресс;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ировать важнейшие логических операций мышления (анализ, синтез, обобщение, конкретизация, сравнение и др.) в процессе познания системы важнейших понятий, законов и теорий о составе, строении и свойствах химических веществ;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вать ключевыми компетенциями (учебно-познавательными, информационными, ценностно-смысловыми, коммуникативными).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для 8-9  класса разработана в соответствии с учебным плано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БОУ Жирновская СОШ основного обще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учение курса химии в основной школе является составной частью предметной области «Естественно-научные предметы». Предлагаемый курс  носит общекультурный характер и не ставит задачу профессиональной подготовки обучающихся, тем не менее позволяет им определиться с выбором профиля обучения в старше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ассчитан на </w:t>
      </w:r>
      <w:r>
        <w:rPr>
          <w:rFonts w:cs="Times New Roman" w:ascii="Times New Roman" w:hAnsi="Times New Roman"/>
          <w:sz w:val="24"/>
          <w:szCs w:val="24"/>
          <w:u w:val="single"/>
        </w:rPr>
        <w:t>обязательное изучение предмета</w:t>
      </w:r>
      <w:r>
        <w:rPr>
          <w:rFonts w:cs="Times New Roman" w:ascii="Times New Roman" w:hAnsi="Times New Roman"/>
          <w:sz w:val="24"/>
          <w:szCs w:val="24"/>
        </w:rPr>
        <w:t xml:space="preserve"> в объёме 134 учебных часов по 2 часа в неделю в 8—9 класс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уемые  учебно-методические  пособия  и  электронные  ресурсы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40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К «Химия. 8 класс»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44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8 класс: учебник для общеобразовательных организаций / О. С. Габриелян, И. Г. Остроумов, С. А. Сладков. — М.: Просвещение, 201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4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Методическое пособие для 8 класса учебное пособие для общеобразовательных организаций / О. С. Габриелян, И. В. Аксёнова, И. Г. Остроумов. — М.: Просвещение, 201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1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Сборник задач и упражнений. 8 класс: учебное пособие для общеобразовательных организаций/ О. С. Габриелян, И. В. Тригубчак  М.: Просвещение, 201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4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Тетрадь для лабораторных опытов и практических работ. 8 класс: учебное пособие для общеобразовательных организаций / С. Габриелян, И. В. Аксёнова, И. Г. Остроумов. — М.: Просвещение, 201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4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Рабочая тетрадь. 8 класс: учебное пособие для общеобразовательных организаций / О. С. Габриелян, С. А. Сладков, И. Г. Остроумов. — М.: Просвещение, 201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4" w:leader="none"/>
        </w:tabs>
        <w:spacing w:lineRule="auto" w:line="240" w:before="0" w:after="0"/>
        <w:ind w:left="72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К «Химия. 9 класс»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9 класс : учебник для общеобразовательных организаций / О.</w:t>
        <w:tab/>
        <w:t>С. Габриелян, И. Г. Остроумов, С. А. Сладков. — М.: Просвещение, 201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0" w:leader="none"/>
        </w:tabs>
        <w:spacing w:lineRule="auto" w:line="240" w:before="0" w:after="0"/>
        <w:ind w:left="74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Методическое пособие для 9 класса: учеб. пособие для общеобразовательных организаций / О. С. Габриелян, И. В. Аксёнова, И. Г. Остроумов. — М.: Просвещение, 201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1" w:leader="none"/>
        </w:tabs>
        <w:spacing w:lineRule="auto" w:line="240" w:before="0" w:after="0"/>
        <w:ind w:left="74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Сборник задач и упражнений. 9 класс : учебное пособие для общеобразовательных организаций/ О. С. Габриелян, И. В. Тригубчак. М.: Просвещение, 201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0" w:leader="none"/>
        </w:tabs>
        <w:spacing w:lineRule="auto" w:line="240" w:before="0" w:after="0"/>
        <w:ind w:left="740" w:right="4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Тетрадь для лабораторных опытов и практических работ. 9 класс : учебное пособие для общеобразовательных организаций /О.  С. Габриелян, И. В. Аксёнова, И. Г. Остроумов. — М.: Просвещение, 201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0" w:leader="none"/>
        </w:tabs>
        <w:spacing w:lineRule="auto" w:line="240" w:before="0" w:after="0"/>
        <w:ind w:left="740" w:right="800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Габриелян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. Химия. Рабочая тетрадь. 9 класс : учебное пособие для общеобразовательных организаций / О. С. Габриелян, С. А. Сладков, И. Г. Остроумов. — М.: Просвещение, 201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Информационные сред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нтернет-ресурсы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 http://www.alhimik.ru Представлены рубрики: советы абитуриенту, учителю химии, справочник (очень большая подборка таблиц и справочных материалов), веселая химия, новости, олимпиады, кунсткамера (масса интересных исторических сведений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 http://www.hij.ru Журнал «Химия и жизнь» понятно и занимательно рассказывает обо всем интересном, что происходит в науке и в мире, в котором мы живем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  http://chemistry-chemists.com/index.html Электронный журнал «Химики и химия», в котором представлено множество  опытов по химии, занимательной информации, позволяющей увлечь учеников экспериментальной частью предме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  http://c-books.narod.ru Всевозможная литература по хим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  http://www.drofa-ventana.ru Известное издательство учебной литературы. Новинки научно-популярных и занимательных книг по хим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  http://1september.ru  Журнал для учителей и не только. Большое количество работ учеников, в том числе и исследовательского характер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.  http://schoolbase.ru/articles/items/ximiya Всероссийский школьный портал со ссылками на образовательные сайты по хим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. www.periodictable.ru Сборник статей о химических элементах, иллюстрированный эксперимент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 освоения  учебного предмета, кур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ичностные, метапредметные и предметные результаты освоения курса хим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Личнос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) осознание своей этнической принадлежности, знание истории химии и вклада российской химической науки в мировую химию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формирование ответственного отношения к познанию химии; готовности и способности учащихся к саморазвитию и самообразованию на основе изученных фактов, законов и теорий химии; осознанного выбора и построение индивидуальной образовательной траектор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формирование целостной естественно-научной картины мира, неотъемлемой частью которой является химическая картина ми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овладение современным языком, соответствующим уровню развития науки и общественной практики, в том числе и химическ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) освоение социальных норм, правил поведения, ролей и форм социальной жизни в социуме, природе и частной жизни на основе экологической культуры и безопасного обращения с веществами и материал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) формирование коммуникативной компетентности в общении со сверстниками и взрослыми в процессе образовательной, общественно полезной, учебно-исследовательской, творческой и других видов деятельности, связанных с хим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Мета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определение целей собственного обучения, постановка и формулирование для себя новых зада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) планирование путей достижения желаемого результата обучения химии как теоретического, так и экспериментального характера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) соотнесение своих действий с планируемыми результатами, осуществление контроля своей деятельности в процессе достижения результата, определение способов действий при выполнении лабораторных и практических работ в соответствии с правилами техники безопас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определение источников химической информации, получение и анализ её, создание информационного продукта и его презентац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5) использование основных интеллектуальных операций: анализа и синтеза, сравнения и систематизации, обобщения и конкретизации, выявление причинно-следственных связей и построение логического рассуждения и умозаключения (индуктивного, дедуктивного и по аналогии) на материале естественно-научного содержа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8) генерирование идей и определение средств, необходимых для их реализации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умение обозначать химические элементы, называть их и характеризовать на основе положения в периодической системе Д. И. Менделее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формулирование изученных понятий: вещество, химический элемент, атом, молекула, ион, катион, анион, простое и сложное вещество, химическая реакция, виды химических реакций и т. п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определение по формулам состава неорганических и органических веществ, валентности атомов химических элементов или степени их окис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понимание информации, которую несут химические знаки, формулы и уравнения;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) умение классифицировать простые (металлы, неметаллы, благородные газы) и сложные (бинарные соединения, в том числе и оксиды, а также гидроксиды — кислоты, основания, амфотерные гидроксиды — и соли) вещ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) формулирование периодического закона, объяснение структуры и информации, которую несёт периодическая система химических элементов Д. И. Менделеева, раскрытие значения периодического зако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) умение характеризовать строение вещества — виды химических связей и типы кристаллических решёто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) описание строения атомов химических элементов с порядковыми номерами 1—20 и 26, отображение их с помощью сх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9) составление формул оксидов химических элементов и соответствующих им гидрокси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0) написание структурных формул молекулярных соединений и формульных единиц ионных соединений по валентности, степени окисления или заряду ион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1) умение формулировать основные законы химии: постоянства состава веществ молекулярного строения, сохранения массы веществ, закон Авогадр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2) умение формулировать основные положения атомно-молекулярного учения и теории электролитической диссоци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3) определение признаков, условий протекания и прекращения химических реак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4) составление молекулярных уравнений химических реакций, подтверждающих общие химические свойства основных классов неорганических веществ и отражающих связи между классами соедин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5) составление уравнений реакций с участием электролитов также в ионной фор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6) определение по химическим уравнениям принадлежности реакций к определённому типу или вид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7) составление уравнений окислительно-восстановительных реакций с помощью метода электронного баланс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8) применение понятий «окисление» и «восстановление» для характеристики химических свойств вещест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9) определение с помощью качественных реакций хлорид-, сульфат- и карбонат-анионов и катиона аммония в раствор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0) объяснение влияния различных факторов на скорость химических реак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1) умение характеризовать положение металлов и неметаллов в периодической системе элементов, строение их атомов и кристаллов, общие физические и химические свойств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2) объяснение многообразия простых веществ явлением аллотропии с указанием её причи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3) установление различий гидро-, пиро- и электрометаллургии и иллюстрирование этих различий примерами промышленных способов получения мет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4) умение давать общую характеристику элементов I, II, VIIА групп, а также водорода, кислорода, азота, серы, фосфора, углерода, кремния и образованных ими простых веществ и важнейших соединений (строение, нахождение в природе, получение, физические и химические свойства, применение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5) умение описывать коррозию металлов и способы защиты от неё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6) умение производить химические расчёты с использованием понятий «массовая доля вещества в смеси», «количество вещества», «молярный объём» по формулам и уравнениям реак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7) описание свойств и практического значения изученных органических вещест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8) выполнение обозначенных в программе экспериментов, распознавание неорганических веществ по соответствующим признак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9) соблюдение правил безопасной работы в химическом кабинете (лаборатории)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курса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ма №1 Начальные понятия и законы химии. 21 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и вещества. Свойства веществ. Эталонные физические свойства веществ. Материалы и материаловедение. Роль химии в жизни современного общества. Отношение общества к химии: хемофилия и хемоф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зучения химии. Наблюдение. Эксперимент Моделирование. Модели материальные и знаковые или симво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ы. Жидкости. Твёрдые вещества. Взаимные переходы между агрегатными состояниями вещества: возгонка (сублимация) и десублимация, конденсация и испарение, кристаллизация и пл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явления. Чистые вещества и смеси. Гомогенные и гетерогенные смеси. Смеси газообразные, жидкие и твёрдые. Способы разделения смесей: перегонка, или дистилляция, отстаивание, фильтрование, кристаллизация или выпаривание. Хроматография. Применение этих способов в лабораторной практике, на производстве и в бы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элементы. Атомы и молекулы. Простые и сложные вещества. Аллотропия на примере кислорода. Основные положения атомно-молекулярного учения. Ионы. Вещества молекулярного и немолекулярного 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(символы) химических элементов. Информация, которую несут знаки химических элементов. Этимология названий некоторых химических элементов. Периодическая таблица химических элементов Д. И. Менделеева: короткопериодный и длиннопериодный варианты. Периоды и группы. Главная и побочная подгруппы, или А- и Б-группы. Относительная атомная м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формулы. Индексы и коэффициенты. Относительная молекулярная масса. Массовая доля химического элемента в соединении. Информация, которую несут химические форму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тность. Структурные формулы. Химические элементы с постоянной и переменной валентностью. Вывод формулы соединения по валентности. Определение валентности химического элемента по формуле вещества. Составление названий соединений, состоящих из двух химических элементов, по валентности. Закон постоянства состава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реакции. Реагенты и продукты реакции. Признаки химических реакций. Условия их протекания и прекращения. Реакции горения. Экзотермические и эндотермические ре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охранения массы веществ. Химические уравнения. Составление химических уравнений. Информация, которую несёт химическое урав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 по составу и числу реагентов и продуктов. Типы химических реакций. Реакции соединения, разложения, замещения и обмена. Катализаторы и катализ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монстрации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ллекция материалов и изделий из них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дели, используемые на уроках физики, биологии и географ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ъёмные и шаростержневые модели некоторых химических веще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дели кристаллических решёток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ирание прибора для получения газа и проверка его герметич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згонка сухого льда, иода или нафтали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грегатные состояния вод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деление двух несмешивающихся жидкостей с помощью делительной ворон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истиллятор и его рабо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ановка для фильтрования и её рабо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становка для выпаривания и её работ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ллекция бытовых приборов для фильтрования воздух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деление красящего вещества фломастера с помощью метода бумажной хроматограф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одели аллотропных модификаций углерода и сер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учение озо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ртреты Й. Я. Берцелиуса и Д. И. Менделеев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роткопериодный и длиннопериодный варианты периодической системы Д. И. Менделее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струирование шаростержневых моделей молеку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ппарат Кипп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зложение бихромата аммо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ение серы и магниевой лен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треты М. В. Ломоносова и А. Л. Лавуазь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ыты, иллюстрирующие закон сохранения массы веще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орение фосфора, растворение продукта горения в воде и исследование полученного раствора лакмусом.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заимодействие соляной кислоты с цинком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учение гидроксида меди(II) и его разложение при нагреван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абораторные опы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знакомление с коллекцией лабораторной посуд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ка герметичности прибора для получения газ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знакомление с минералами, образующими грани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готовление гетерогенной смеси порошков серы с железом и их раздел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заимодействие растворов хлоридов и иодидов калия с раствором нитрата серебр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лучение гидроксида меди(II) и его взаимодействие с серной кислото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заимодействие раствора соды с кислот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ерка закона сохранения массы веществ на примере взаимодействия щёлочи с кислото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ка закона сохранения массы веществ на примере взаимодействия щёлочи с солью железа(III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ожение пероксида водорода с помощью оксида марганца (IV). 11. Замещение железом меди в медном купоро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ктические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авила техники безопасности и некоторые виды работ в химической лаборатории (кабинете химии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Наблюдение за горящей свеч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ализ почвы (аналог работы «Очистка поваренной соли»)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ейшие представители неорганических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ичественные отношения в химии. 18ч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5560</wp:posOffset>
                </wp:positionV>
                <wp:extent cx="61722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№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3.8pt;mso-wrap-distance-left:0pt;mso-wrap-distance-right:9pt;mso-wrap-distance-top:0pt;mso-wrap-distance-bottom:0pt;margin-top:2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ма №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70" w:hanging="0"/>
        <w:rPr/>
      </w:pPr>
      <w:r>
        <w:rPr>
          <w:rFonts w:cs="Times New Roman" w:ascii="Times New Roman" w:hAnsi="Times New Roman"/>
          <w:sz w:val="24"/>
          <w:szCs w:val="24"/>
        </w:rPr>
        <w:t>Состав воздуха. Понятие об объёмной доле (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rFonts w:cs="Times New Roman" w:ascii="Times New Roman" w:hAnsi="Times New Roman"/>
          <w:sz w:val="24"/>
          <w:szCs w:val="24"/>
        </w:rPr>
        <w:t>) компонента природной газовой смеси — воздуха. Расчёт объёма компонента газовой смеси по его объёмной доле и наоборот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. Озон. Получение кислорода. Собирание и распознавание кислорода. Химические свойства кислорода: взаимодействие с металлами, неметаллами и сложными веществами. Применение кислорода. Круговорот кислорода в природе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ы. Образование названий оксидов по их формулам. Составление формул оксидов по их названиям. Представители оксидов: вода и углекислый газ, негашёная известь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д в природе. Физические и химические свойства водорода, его получение и применение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ы, их состав и их классификация. Индикаторы. Таблица растворимости. Серная и соляная кислоты, их свойства и применение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, их состав и названия. Растворимость солей в воде. Представители солей: хлорид натрия, карбонат натрия, фосфат кальция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 Авогадро. Количество вещества. Моль. Молярная масса. Кратные единицы измерения количества вещества — миллимоль и киломоль, миллимолярная и киломолярная массы веществ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ы с использованием понятий «количество вещества», «молярная масса», «постоянная Авогадро»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Авогадро. Молярный объём газообразных веществ. Относительная плотность газа по другому газу.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ные единицы измерения — миллимолярный и киломолярный объемы газообразных веществ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ы с использованием понятий «количество вещества», «молярная масса», «молярный объём газов», «число Авогадро»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сфера. Круговорот воды в природе. Физические и химические свойства воды: взаимодействие с оксидами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, их состав. Растворимость оснований в воде. Изменение окраски индикаторов в щелочной среде. Представители щелочей: гидроксиды натрия, калия и кальция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итель и растворённое вещество. Растворы. Растворение. Гидраты.  Массовая доля растворённого вещества. Расчёты, связанные с использованием понятия «массовая доля растворённого вещества»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и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держания кислорода в воздухе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кислорода разложением перманганата калия и пероксида водорода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ние методом вытеснения воздуха и воды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кислорода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магния, железа, угля, серы и фосфора в кислороде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оксидов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, собирание и распознавание водорода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ние водорода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водорода с оксидом меди(II).</w:t>
        <w:tab/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минеральных кислот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разбавления серой кислоты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солей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растворимости кислот, оснований и солей в воде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металлы, неметаллы и соединения с количеством вещества, равным 1 моль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молярного объёма газообразных веществ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оснований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мутнение известковой воды при пропускании углекислого газа. 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учение водорода взаимодействием цинка с соляной кислотой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ние кислот с помощью индикаторов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менение окраски индикаторов в щелочной среде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знакомление с препаратами домашней или школьной аптечки: растворами пероксида водорода, спиртовой настойки иода, аммиак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чение, собирание и распознавание кислород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учение, собирание и распознавание водород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готовление раствора с заданной массовой долей растворённого веществ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3 Основные классы неорганических соединений.10ч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сведений об оксидах, их классификации, названиях и свойствах. Способы получения оксидов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, их классификация, названия и свойства. Взаимодействие с кислотами, кислотными оксидами и солями. Разложение нерастворимых оснований. Способы получения оснований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ы, их классификация и названия. Общие химические свойства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Получение бескислородных и кислородсодержащих кислот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, их классификация и свойства. Взаимодействие солей с металлами, особенности этих реакций. Взаимодействие солей с солями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ие ряды металла и неметалла. Генетическая связь между классами неорганических веществ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оксида кальция с водой.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мутнение известковой воды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еакция нейтрализации.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лучение гидроксида меди(II) и его взаимодействие с кислотой.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ожение гидроксида меди(II) при нагревании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кислот с металлами.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заимодействие кислот с солями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с коллекцией солей.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заимодействие сульфата меди(II) с железом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заимодействие солей с солями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енетическая связь между классами неорганических веществ на примере соединений меди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экспериментальных задач по теме «Основные классы неорганических соединений»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№4 Периодический закон и периодическая система химических элементов Д. И. Менделеева.  Строение атома. 8ч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е семейства химических элементов: щелочные и щелочноземельные металлы, галогены, инертные (благородные) газы.  Амфотерность. Амфотерные оксиды и гидроксиды. Комплексные соли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Д. И. Менделеевым периодического закона и создание им периодической системы химических элементов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омных ядер: протоны, нейтроны. Относительная атомная масса. Взаимосвязь понятий «протон», «нейтрон», «относительная атомная масса»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мир. Электроны. Строение электронных уровней атомов химических элементов 1—20. Понятие о завершённом электронном уровне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топы. Физический смысл символики Периодической системы. Современная формулировка периодического закона.  Изменения свойств элементов в периодах и группах как функция строения электронных оболочек атомов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элемента-металла и элемента-неметалла по их положению в периодической системе химических элементов Д. И. Менделеев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и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формы таблиц периодической системы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ние построения периодической системы Д. И. Менделеев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атомов химических элементов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атомов элементов 1—3-го периодов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учение амфотерного гидроксида и исследование его свойств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5 Химическая связь.  Окислительно-восстановительные реакции. 10ч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ная химическая связь. Ионы, образованные атомами металлов и неметаллов. Схемы образования ионной связи для бинарных соединений. Ионные кристаллические решётки и физические свойства веществ с этим типом решёток. Понятие о формульной единице веществ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химическая связь. Электронные и структурные формулы. Понятие о валентности. Ковалентная неполярная связь. Схемы образования ковалентной связи для бинарных соединений. Молекулярные и атомные кристаллические решётки и свойства веществ с этим типом решёток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отрицательность. Ряд электроотрицательности. Ковалентная полярная химическая связь. Диполь. Схемы образования ковалентной полярной связи для бинарных соединений. Молекулярные и атомные кристаллические решётки и свойства веществ с этим типом решёток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ая химическая связь и металлическая кристаллическая решётка. Свойства веществ с этим типом решёток. Единая природа химических связей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кисления. Сравнение степени окисления и валентности. Правила расчёта степеней окисления по формулам химических соединений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ительно-восстановительные реакции. 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и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рагменты и слайды «Ионная химическая связь»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ция веществ с ионной химической связью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ионных кристаллических решёток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фрагменты и слайды «Ковалентная химическая связь»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веществ молекулярного и атомного строения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молекулярных и атомных кристаллических решёток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фрагменты и слайды «Металлическая химическая связь»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«Металлы и сплавы»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цинка с серой, соляной кислотой, хлоридом меди (II)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ние магния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хлорной и сероводородной воды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опыты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готовление модели, иллюстрирующей свойства металлической связи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держание курса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67 часов, 2 часа в неделю)</w:t>
      </w:r>
    </w:p>
    <w:p>
      <w:pPr>
        <w:pStyle w:val="21"/>
        <w:shd w:fill="auto" w:val="clear"/>
        <w:spacing w:lineRule="auto" w:line="276" w:before="0" w:after="0"/>
        <w:ind w:left="1060" w:hanging="0"/>
        <w:jc w:val="center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Повторение и обобщение сведений по курсу 8 класса</w:t>
      </w:r>
    </w:p>
    <w:p>
      <w:pPr>
        <w:pStyle w:val="TextBody"/>
        <w:shd w:fill="auto" w:val="clear"/>
        <w:spacing w:lineRule="auto" w:line="276" w:before="0" w:after="0"/>
        <w:ind w:right="40" w:firstLine="7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Бинарные соединения. Оксиды солеобразующие и несолеобразующие. Гидроксиды: основания, амфотерные, кислоты. Средние, кислые, основные соли.</w:t>
      </w:r>
    </w:p>
    <w:p>
      <w:pPr>
        <w:pStyle w:val="TextBody"/>
        <w:shd w:fill="auto" w:val="clear"/>
        <w:tabs>
          <w:tab w:val="clear" w:pos="708"/>
          <w:tab w:val="left" w:pos="7003" w:leader="none"/>
        </w:tabs>
        <w:spacing w:lineRule="auto" w:line="276" w:before="0" w:after="0"/>
        <w:ind w:right="40" w:firstLine="7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общение сведений о химических реакциях. Классификация химических реакций по различным основаниям: составу и числу реагирующих и образующихся веществ, тепловому эффекту, направлению, изменению степеней окисления элементов, образующих реагирующие вещества, фазе, использованию катализатора.</w:t>
      </w:r>
    </w:p>
    <w:p>
      <w:pPr>
        <w:pStyle w:val="TextBody"/>
        <w:shd w:fill="auto" w:val="clear"/>
        <w:tabs>
          <w:tab w:val="clear" w:pos="708"/>
          <w:tab w:val="left" w:pos="4437" w:leader="none"/>
        </w:tabs>
        <w:spacing w:lineRule="auto" w:line="276" w:before="0" w:after="0"/>
        <w:ind w:right="40" w:firstLine="7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нятие о скорости химической реакции. Факторы, влияющие на скорость химических реакций: природа реагирующих веществ, их концентрация, температура, площадь соприкосновения, наличие катализатора. Катализ.</w:t>
      </w:r>
    </w:p>
    <w:p>
      <w:pPr>
        <w:pStyle w:val="21"/>
        <w:shd w:fill="auto" w:val="clear"/>
        <w:spacing w:lineRule="auto" w:line="276" w:before="0" w:after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Демонстраци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76" w:before="0" w:after="0"/>
        <w:ind w:left="44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знакомление с коллекциями металлов и неметалл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76" w:before="0" w:after="0"/>
        <w:ind w:left="44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знакомление с коллекциями оксидов, кислот и сол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76" w:before="0" w:after="0"/>
        <w:ind w:left="760" w:right="40" w:hanging="32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природы реагирующих вещест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76" w:before="0" w:after="0"/>
        <w:ind w:left="760" w:right="40" w:hanging="32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концентрации реагирующих вещест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76" w:before="0" w:after="0"/>
        <w:ind w:left="44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площади</w:t>
      </w:r>
    </w:p>
    <w:p>
      <w:pPr>
        <w:pStyle w:val="TextBody"/>
        <w:shd w:fill="auto" w:val="clear"/>
        <w:spacing w:lineRule="auto" w:line="276" w:before="0" w:after="0"/>
        <w:ind w:firstLine="76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оприкосновения реагирующих веществ («кипящий слой»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76" w:before="0" w:after="0"/>
        <w:ind w:left="760" w:right="40" w:hanging="32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температуры реагирующих веществ.</w:t>
      </w:r>
    </w:p>
    <w:p>
      <w:pPr>
        <w:pStyle w:val="21"/>
        <w:shd w:fill="auto" w:val="clear"/>
        <w:spacing w:lineRule="auto" w:line="276" w:before="0" w:after="0"/>
        <w:ind w:left="20" w:hanging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Лабораторные опыт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аммиака и хлороводород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еакция нейтрализ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Наблюдение теплового эффекта реакции нейтрализ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серной кислоты с оксидом меди (II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азложение пероксида водорода с помощью каталазы картофел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right="40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природы реагирующих веществ на примере взаимодействия растворов тиосульфата натрия и хлорида бария, тиосульфата натрия и соляной кислот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right="40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природы металлов при их взаимодействии с соляной кислото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right="40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природы кислот при взаимодействии их с желез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температур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концент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32" w:leader="none"/>
        </w:tabs>
        <w:spacing w:lineRule="auto" w:line="276" w:before="0" w:after="0"/>
        <w:ind w:left="20" w:righ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площади соприкосновения реагирующих вещест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2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скорости химической реакции от катализатора.</w:t>
      </w:r>
    </w:p>
    <w:p>
      <w:pPr>
        <w:pStyle w:val="21"/>
        <w:shd w:fill="auto" w:val="clear"/>
        <w:spacing w:lineRule="auto" w:line="276" w:before="0" w:after="0"/>
        <w:ind w:left="20" w:hanging="0"/>
        <w:jc w:val="center"/>
        <w:rPr>
          <w:rStyle w:val="2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76" w:before="0" w:after="0"/>
        <w:ind w:left="20" w:hanging="0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Химические реакции в растворах электролитов</w:t>
      </w:r>
    </w:p>
    <w:p>
      <w:pPr>
        <w:pStyle w:val="21"/>
        <w:shd w:fill="auto" w:val="clear"/>
        <w:spacing w:lineRule="auto" w:line="276" w:before="0" w:after="0"/>
        <w:ind w:left="20" w:hanging="0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нятие об электролитической диссоциации. Электролиты и неэлектролиты. Механизм диссоциации электролитов с различным характером связи. Степень электролитической диссоциации. Сильные и слабые электролиты.</w:t>
      </w:r>
    </w:p>
    <w:p>
      <w:pPr>
        <w:pStyle w:val="TextBody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сновные положения теории электролитической диссоциации. Классификация ионов и их свойства. Кислоты, основания и соли как электролиты. Их классификация и диссоциация.</w:t>
      </w:r>
    </w:p>
    <w:p>
      <w:pPr>
        <w:pStyle w:val="TextBody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</w:t>
      </w:r>
    </w:p>
    <w:p>
      <w:pPr>
        <w:pStyle w:val="TextBody"/>
        <w:shd w:fill="auto" w:val="clear"/>
        <w:spacing w:lineRule="auto" w:line="276" w:before="0" w:after="0"/>
        <w:ind w:left="20" w:right="6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Химический смысл сокращённых уравнений. Условия протекания реакций между электролитами до конца. Ряд активности металлов.</w:t>
      </w:r>
    </w:p>
    <w:p>
      <w:pPr>
        <w:pStyle w:val="TextBody"/>
        <w:shd w:fill="auto" w:val="clear"/>
        <w:spacing w:lineRule="auto" w:line="276" w:before="0" w:after="0"/>
        <w:ind w:left="20" w:right="6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</w:r>
    </w:p>
    <w:p>
      <w:pPr>
        <w:pStyle w:val="TextBody"/>
        <w:shd w:fill="auto" w:val="clear"/>
        <w:spacing w:lineRule="auto" w:line="276" w:before="0" w:after="0"/>
        <w:ind w:left="20" w:right="6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</w:r>
    </w:p>
    <w:p>
      <w:pPr>
        <w:pStyle w:val="TextBody"/>
        <w:shd w:fill="auto" w:val="clear"/>
        <w:spacing w:lineRule="auto" w:line="276" w:before="0" w:after="0"/>
        <w:ind w:left="20" w:right="6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pH.</w:t>
      </w:r>
    </w:p>
    <w:p>
      <w:pPr>
        <w:pStyle w:val="TextBody"/>
        <w:shd w:fill="auto" w:val="clear"/>
        <w:spacing w:lineRule="auto" w:line="276" w:before="0" w:after="0"/>
        <w:ind w:left="20" w:right="6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войства кислот, оснований, оксидов и солей в свете теории электролитической диссоциации и окислительно-восстановительных реакций.</w:t>
      </w:r>
    </w:p>
    <w:p>
      <w:pPr>
        <w:pStyle w:val="21"/>
        <w:shd w:fill="auto" w:val="clear"/>
        <w:spacing w:lineRule="auto" w:line="276" w:before="0" w:after="0"/>
        <w:ind w:left="20" w:hanging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Демонст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спытание веществ и их растворов на электропроводност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Зависимость электропроводности уксусной кислоты от концент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Движение окрашенных ионов в электрическом пол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пределение характера среды в растворах солей.</w:t>
      </w:r>
    </w:p>
    <w:p>
      <w:pPr>
        <w:pStyle w:val="21"/>
        <w:shd w:fill="auto" w:val="clear"/>
        <w:spacing w:lineRule="auto" w:line="276" w:before="0" w:after="0"/>
        <w:ind w:left="20" w:hanging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Лабораторные опыт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1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Диссоциация слабых электролитов на примере уксусной кислот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1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зменение окраски индикаторов в кислотной среде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еакция нейтрализации раствора щёлочи различными кислота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0" w:right="6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гидроксида меди 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.и его взаимодействие с различными кислота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1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сильных кислот с оксидом меди 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.</w:t>
      </w:r>
    </w:p>
    <w:p>
      <w:pPr>
        <w:pStyle w:val="TextBody"/>
        <w:shd w:fill="auto" w:val="clear"/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8-20. Взаимодействие кислот с металлами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41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ая реакция на карбонат-ио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6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студня кремниевой кисло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ая реакция на хлорид - или сульфат-ионы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зменение окраски индикаторов в щелочной сред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щелочей с углекислым газо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ая реакция на катион аммо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гидроксида меди 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 и его разложени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карбонатов с кислота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гидроксида железа(</w:t>
      </w:r>
      <w:r>
        <w:rPr>
          <w:rStyle w:val="Style17"/>
          <w:sz w:val="24"/>
          <w:szCs w:val="24"/>
          <w:lang w:val="en-US"/>
        </w:rPr>
        <w:t>III</w:t>
      </w:r>
      <w:r>
        <w:rPr>
          <w:rStyle w:val="1"/>
          <w:color w:val="000000"/>
          <w:sz w:val="24"/>
          <w:szCs w:val="24"/>
        </w:rPr>
        <w:t>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железа с раствором сульфата меди 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Style17"/>
          <w:sz w:val="24"/>
          <w:szCs w:val="24"/>
        </w:rPr>
        <w:t>)</w:t>
      </w:r>
    </w:p>
    <w:p>
      <w:pPr>
        <w:pStyle w:val="21"/>
        <w:shd w:fill="auto" w:val="clear"/>
        <w:spacing w:lineRule="auto" w:line="276" w:before="0" w:after="0"/>
        <w:ind w:left="20" w:hanging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Практические работы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418" w:leader="none"/>
        </w:tabs>
        <w:spacing w:lineRule="auto" w:line="276" w:before="0" w:after="0"/>
        <w:ind w:left="20" w:right="104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войства кислот, оснований, оксидов и солей в свете теории электролитической диссоциации и окислительно -восстановительных реакций</w:t>
      </w:r>
    </w:p>
    <w:p>
      <w:pPr>
        <w:pStyle w:val="21"/>
        <w:shd w:fill="auto" w:val="clear"/>
        <w:spacing w:lineRule="auto" w:line="276" w:before="0" w:after="0"/>
        <w:jc w:val="center"/>
        <w:rPr>
          <w:rStyle w:val="2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76" w:before="0" w:after="0"/>
        <w:jc w:val="center"/>
        <w:rPr/>
      </w:pPr>
      <w:r>
        <w:rPr>
          <w:rStyle w:val="2"/>
          <w:b/>
          <w:color w:val="000000"/>
          <w:sz w:val="24"/>
          <w:szCs w:val="24"/>
        </w:rPr>
        <w:t>Неметаллы и их соединения</w:t>
      </w:r>
    </w:p>
    <w:p>
      <w:pPr>
        <w:pStyle w:val="TextBody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роение атомов неметаллов и их положение в Периодической системе. Ряд электроотрицательности. Кристаллические решётки неметаллов — простых веществ. Аллотропия и её причины. Физические свойства неметаллов. Общие химические свойства неметаллов: окислительные и восстановительные.</w:t>
      </w:r>
    </w:p>
    <w:p>
      <w:pPr>
        <w:pStyle w:val="TextBody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алогены, строение их атомов и молекул. Физические и химические свойства галогенов. Закономерности изменения свойств галогенов в зависимости от их положения в Периодической системе. Нахождение галогенов в природе и их получение. Значение и применение галогенов.</w:t>
      </w:r>
    </w:p>
    <w:p>
      <w:pPr>
        <w:pStyle w:val="TextBody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алогеноводороды и соответствующие им кислоты: плавиковая, соляная, бромоводородная, иодоводородная. Галогениды. Качественные реакции на галогенид-ионы. Применение соединений галогенов и их биологическая роль.</w:t>
      </w:r>
    </w:p>
    <w:p>
      <w:pPr>
        <w:pStyle w:val="TextBody"/>
        <w:shd w:fill="auto" w:val="clear"/>
        <w:spacing w:lineRule="auto" w:line="276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Общая характеристика элементов </w:t>
      </w:r>
      <w:r>
        <w:rPr>
          <w:rStyle w:val="1"/>
          <w:color w:val="000000"/>
          <w:sz w:val="24"/>
          <w:szCs w:val="24"/>
          <w:lang w:val="en-US"/>
        </w:rPr>
        <w:t>VIA</w:t>
      </w:r>
      <w:r>
        <w:rPr>
          <w:rStyle w:val="1"/>
          <w:color w:val="000000"/>
          <w:sz w:val="24"/>
          <w:szCs w:val="24"/>
        </w:rPr>
        <w:t>-группы. Сера в природе и её получение. Аллотропные модификации серы и их свойства. Химические свойства серы и её применение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ероводород: строение молекулы, физические и химические свойства, получение и значение. Сероводородная кислота. Сульфиды и их значение. Люминофоры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ксид серы (</w:t>
      </w:r>
      <w:r>
        <w:rPr>
          <w:rStyle w:val="1"/>
          <w:color w:val="000000"/>
          <w:sz w:val="24"/>
          <w:szCs w:val="24"/>
          <w:lang w:val="en-US"/>
        </w:rPr>
        <w:t>IV</w:t>
      </w:r>
      <w:r>
        <w:rPr>
          <w:rStyle w:val="1"/>
          <w:color w:val="000000"/>
          <w:sz w:val="24"/>
          <w:szCs w:val="24"/>
        </w:rPr>
        <w:t>), сернистая кислота, сульфиты. Качественная реакция на сульфит-ион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ксид  серы (</w:t>
      </w:r>
      <w:r>
        <w:rPr>
          <w:rStyle w:val="1"/>
          <w:color w:val="000000"/>
          <w:sz w:val="24"/>
          <w:szCs w:val="24"/>
          <w:lang w:val="en-US"/>
        </w:rPr>
        <w:t>VI</w:t>
      </w:r>
      <w:r>
        <w:rPr>
          <w:rStyle w:val="1"/>
          <w:color w:val="000000"/>
          <w:sz w:val="24"/>
          <w:szCs w:val="24"/>
        </w:rPr>
        <w:t>), серная кислота, сульфаты. Кристаллогидраты. Качественная реакция на сульфат-ион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ерная кислота - сильный электролит. Свойства разбавленной серной кислоты, как типичной кислоты: взаимодействие с металлами, основными и амфотерными оксидами, основаниями и амфотерными гидроксидами, солями. Качественная реакция на сульфат-ион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Общая характеристика элементов </w:t>
      </w:r>
      <w:r>
        <w:rPr>
          <w:rStyle w:val="1"/>
          <w:color w:val="000000"/>
          <w:sz w:val="24"/>
          <w:szCs w:val="24"/>
          <w:lang w:val="en-US"/>
        </w:rPr>
        <w:t>VA</w:t>
      </w:r>
      <w:r>
        <w:rPr>
          <w:rStyle w:val="1"/>
          <w:color w:val="000000"/>
          <w:sz w:val="24"/>
          <w:szCs w:val="24"/>
        </w:rPr>
        <w:t>-группы. Азот, строение атома и молекулы. Физические и химические свойства и применение азота. Азот в природе и его биологическая роль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ммиак, строение молекулы и физические свойства. Аммиачная вода, нашатырный спирт, гидрат аммиака. Донорно -акцепторный механизм образования катиона аммония. Восстановительные свойства аммиака. Соли аммония и их применение. Качественная реакция на катион аммония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ксиды азота: несолеобразующие и кислотные. Азотистая кислота и нитриты. Азотная кислота, её получение и свойства. Нитраты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Фосфор, строение атома и аллотропия. Фосфиды. Фосфин. Оксид фосфора(</w:t>
      </w:r>
      <w:r>
        <w:rPr>
          <w:rStyle w:val="1"/>
          <w:color w:val="000000"/>
          <w:sz w:val="24"/>
          <w:szCs w:val="24"/>
          <w:lang w:val="en-US"/>
        </w:rPr>
        <w:t>V</w:t>
      </w:r>
      <w:r>
        <w:rPr>
          <w:rStyle w:val="1"/>
          <w:color w:val="000000"/>
          <w:sz w:val="24"/>
          <w:szCs w:val="24"/>
        </w:rPr>
        <w:t>) и ортофосфорная кислота. Фосфаты. Фосфорные удобрения. Инсектициды.</w:t>
      </w:r>
    </w:p>
    <w:p>
      <w:pPr>
        <w:pStyle w:val="TextBody"/>
        <w:shd w:fill="auto" w:val="clear"/>
        <w:spacing w:lineRule="auto" w:line="276" w:before="0" w:after="0"/>
        <w:ind w:left="20" w:right="40" w:firstLine="70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Общая характеристика элементов IV </w:t>
      </w:r>
      <w:r>
        <w:rPr>
          <w:rStyle w:val="1"/>
          <w:color w:val="000000"/>
          <w:sz w:val="24"/>
          <w:szCs w:val="24"/>
          <w:lang w:val="en-US"/>
        </w:rPr>
        <w:t>A</w:t>
      </w:r>
      <w:r>
        <w:rPr>
          <w:rStyle w:val="1"/>
          <w:color w:val="000000"/>
          <w:sz w:val="24"/>
          <w:szCs w:val="24"/>
        </w:rPr>
        <w:t>-группы: особенности строения атомов, простых веществ и соединений в зависимости от положения элементов в Периодической системе. Углерод. Аллотропные модификации: алмаз, графит. Аморфный углерод и его сорта: сажа, активированный уголь. Адсорбция. Химические свойства углерода. Коксохимическое производство и его продукция. Карбиды.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ксид углерода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: строение молекулы, получение и его свойства. Оксид углерода(</w:t>
      </w:r>
      <w:r>
        <w:rPr>
          <w:rStyle w:val="Style17"/>
          <w:sz w:val="24"/>
          <w:szCs w:val="24"/>
          <w:lang w:val="en-US"/>
        </w:rPr>
        <w:t>IV</w:t>
      </w:r>
      <w:r>
        <w:rPr>
          <w:rStyle w:val="1"/>
          <w:color w:val="000000"/>
          <w:sz w:val="24"/>
          <w:szCs w:val="24"/>
        </w:rPr>
        <w:t>): строение молекулы, получение и его свойства. Угольная кислота. Соли угольной кислоты: карбонаты и гидрокарбонаты. Техническая и пищевая сода.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Неорганические и органические вещества. Углеводороды. Химическое строение органических веществ, как порядок соединения атомов в молекуле по валентности.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Метан, этан, как предельные углеводороды. Этилен и ацетилен, как непредельные (ненасыщенные) углеводороды. Горение углеводородов. Качественные реакции на непредельные соединения.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Этиловый спирт, его получение, применение и физиологическое действие. Трёхатомный спирт глицерин. Качественная реакция на многоатомные спирты. Уксусная - представитель класса карбоновых кислот.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ремний, строение его атома и свойства. Кремний в природе. Силициды и силан. Оксид кремния(1У). Кремниевая кислота и её соли.</w:t>
      </w:r>
    </w:p>
    <w:p>
      <w:pPr>
        <w:pStyle w:val="TextBody"/>
        <w:shd w:fill="auto" w:val="clear"/>
        <w:tabs>
          <w:tab w:val="clear" w:pos="708"/>
          <w:tab w:val="left" w:pos="2569" w:leader="none"/>
        </w:tabs>
        <w:spacing w:lineRule="auto" w:line="276" w:before="0" w:after="0"/>
        <w:ind w:left="20" w:right="40" w:firstLine="7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роизводство стекла и цемента. Продукция силикатной промышленности:</w:t>
        <w:tab/>
        <w:t xml:space="preserve">оптическое волокно, керамика, фарфор, фаянс. </w:t>
      </w:r>
    </w:p>
    <w:p>
      <w:pPr>
        <w:pStyle w:val="TextBody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птическое волокно.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Неметаллы в природе. Фракционная перегонка жидкого воздуха как способ получения кислорода, азота, аргона. Получение фосфора, кремния, хлора, йода. Электролиз растворов.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left"/>
        <w:rPr/>
      </w:pPr>
      <w:r>
        <w:rPr>
          <w:rStyle w:val="1"/>
          <w:color w:val="000000"/>
          <w:sz w:val="24"/>
          <w:szCs w:val="24"/>
        </w:rPr>
        <w:t xml:space="preserve">Получение серной кислоты: сырьё, химизм, технологическая схема, метод кипящего слоя, принципы теплообмена, противотока и циркуляции. Олеум. Производство аммиака: сырьё, химизм, технологическая схема. </w:t>
      </w:r>
    </w:p>
    <w:p>
      <w:pPr>
        <w:pStyle w:val="TextBody"/>
        <w:shd w:fill="auto" w:val="clear"/>
        <w:spacing w:lineRule="auto" w:line="276" w:before="0" w:after="0"/>
        <w:ind w:left="20" w:right="40" w:firstLine="720"/>
        <w:jc w:val="left"/>
        <w:rPr/>
      </w:pPr>
      <w:r>
        <w:rPr>
          <w:rStyle w:val="Style17"/>
          <w:sz w:val="24"/>
          <w:szCs w:val="24"/>
        </w:rPr>
        <w:t>Демонстрации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left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Коллекция неметаллов. 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left"/>
        <w:rPr/>
      </w:pPr>
      <w:r>
        <w:rPr>
          <w:rStyle w:val="1"/>
          <w:color w:val="000000"/>
          <w:sz w:val="24"/>
          <w:szCs w:val="24"/>
        </w:rPr>
        <w:t>Модели кристаллических решёток неметаллов: атомные и молекулярные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зонатор и принципы его работ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20" w:right="26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орение неметаллов - простых веществ: серы, фосфора, древесного угл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разцы галогенов - простых веществ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галогенов с металлам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теснение хлора бромом или йода из растворов их солей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природных соединений хлор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серы с металлам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орение серы в кислороде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сульфидных руд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ая реакция на сульфид-ион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есцвечивание окрашенных тканей и цветов сернистым газом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концентрированной серной кислоты с медью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ind w:left="720" w:right="26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угливание органических веществ концентрированной серной кислото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Диаграмма «Состав воздуха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Птичьи базары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, собирание и распознавание аммиак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азложение бихромата аммони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концентрированной азотной кислоты с медью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/>
      </w:pPr>
      <w:r>
        <w:rPr>
          <w:rStyle w:val="1"/>
          <w:color w:val="000000"/>
          <w:sz w:val="24"/>
          <w:szCs w:val="24"/>
        </w:rPr>
        <w:t>Горение  черного пороха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азложение нитрата калия и горение древесного уголька в нём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разцы природных соединений фосфор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орение фосфора на воздухе и в кислороде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белого фосфора и испытание его свойств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«Образцы природных соединений углерода»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76" w:before="0" w:after="0"/>
        <w:ind w:left="720" w:right="26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ртрет Н. Д. Зелинского. Поглощение активированным углём растворённых веществ или газов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Устройство противогаз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Модели молекул метана, этана, этилена и ацетилен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20" w:right="28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этилена с бромной водой и раствором перманганата кали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щие химические свойства кислот на примере уксусной кислот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ая реакция на многоатомные спирт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«Образцы природных соединений кремния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стекла, керамики, цемента и изделий из них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продукции силикатной промышленност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Производство стекла и цемента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«Природные соединения неметаллов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Фракционная перегонка жидкого воздуха»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20" w:right="28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Получение водорода, кислорода и галогенов электролитическим способом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Модели аппаратов для производства серной кислот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Модель кипящего сло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Модель колонны синтеза аммиака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Производство серной кислоты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Производство аммиака»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«Сырьё для получения серной кислоты».</w:t>
      </w:r>
    </w:p>
    <w:p>
      <w:pPr>
        <w:pStyle w:val="21"/>
        <w:shd w:fill="auto" w:val="clear"/>
        <w:spacing w:lineRule="auto" w:line="276" w:before="0" w:after="0"/>
        <w:ind w:left="20" w:hanging="0"/>
        <w:rPr>
          <w:rStyle w:val="2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76" w:before="0" w:after="0"/>
        <w:ind w:left="20" w:hanging="0"/>
        <w:rPr/>
      </w:pPr>
      <w:r>
        <w:rPr>
          <w:rStyle w:val="2"/>
          <w:b/>
          <w:color w:val="000000"/>
          <w:sz w:val="24"/>
          <w:szCs w:val="24"/>
        </w:rPr>
        <w:t>Лабораторные опыты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аспознавание галогенид-ион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ые реакции на сульфат-ион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ая реакция на катион аммо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Химические свойства азотной кислоты, как электролит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ые реакции на фосфат-ио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и свойства угольной кисло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ачественная реакция на карбонат-ио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right="1620" w:hanging="0"/>
        <w:jc w:val="left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Пропускание углекислого газа через раствор силиката натрия. </w:t>
      </w:r>
    </w:p>
    <w:p>
      <w:pPr>
        <w:pStyle w:val="TextBody"/>
        <w:shd w:fill="auto" w:val="clear"/>
        <w:tabs>
          <w:tab w:val="clear" w:pos="708"/>
          <w:tab w:val="left" w:pos="429" w:leader="none"/>
        </w:tabs>
        <w:spacing w:lineRule="auto" w:line="276" w:before="0" w:after="0"/>
        <w:ind w:left="20" w:right="1620" w:hanging="0"/>
        <w:jc w:val="left"/>
        <w:rPr/>
      </w:pPr>
      <w:r>
        <w:rPr>
          <w:rStyle w:val="Style17"/>
          <w:sz w:val="24"/>
          <w:szCs w:val="24"/>
        </w:rPr>
        <w:t>Практические работы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91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зучение свойств соляной кислот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91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зучение свойств серной кислот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91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аммиака и изучение его свойств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91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углекислого газа и изучение его свойств.</w:t>
      </w:r>
    </w:p>
    <w:p>
      <w:pPr>
        <w:pStyle w:val="TextBody"/>
        <w:shd w:fill="auto" w:val="clear"/>
        <w:spacing w:lineRule="auto" w:line="276" w:before="0" w:after="0"/>
        <w:ind w:left="20" w:right="40" w:hanging="0"/>
        <w:rPr>
          <w:rStyle w:val="Style17"/>
          <w:sz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left="20" w:right="40" w:hanging="0"/>
        <w:rPr/>
      </w:pPr>
      <w:r>
        <w:rPr>
          <w:rStyle w:val="Style17"/>
          <w:sz w:val="24"/>
          <w:szCs w:val="24"/>
        </w:rPr>
        <w:t>Металлы и их соединения</w:t>
      </w:r>
    </w:p>
    <w:p>
      <w:pPr>
        <w:pStyle w:val="TextBody"/>
        <w:shd w:fill="auto" w:val="clear"/>
        <w:spacing w:lineRule="auto" w:line="276" w:before="0" w:after="0"/>
        <w:ind w:left="20" w:right="40" w:hanging="0"/>
        <w:rPr>
          <w:rStyle w:val="Style17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20" w:right="40" w:firstLine="688"/>
        <w:jc w:val="both"/>
        <w:rPr>
          <w:lang w:eastAsia="en-US"/>
        </w:rPr>
      </w:pPr>
      <w:r>
        <w:rPr>
          <w:rStyle w:val="1"/>
          <w:color w:val="000000"/>
          <w:sz w:val="24"/>
          <w:szCs w:val="24"/>
        </w:rPr>
        <w:t>Положение металлов в Периодической системе химических элементов Д. И. Менделеева, строение их атомов и кристаллов. Металлическая связь и металлическая кристаллическая решётка. Физические свойства металлов: электро- и теплопроводность, отражающая способность, пластичность. Сплавы чёрные и цветные.</w:t>
      </w:r>
    </w:p>
    <w:p>
      <w:pPr>
        <w:pStyle w:val="TextBody"/>
        <w:shd w:fill="auto" w:val="clear"/>
        <w:spacing w:lineRule="auto" w:line="276" w:before="0" w:after="0"/>
        <w:ind w:left="20" w:right="4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Металлы как восстановители. Электрохимический ряд напряжений. Взаимодействие металлов с неметаллами, оксидами, кислотами, солями. Алюминотермия.</w:t>
      </w:r>
    </w:p>
    <w:p>
      <w:pPr>
        <w:pStyle w:val="TextBody"/>
        <w:shd w:fill="auto" w:val="clear"/>
        <w:spacing w:lineRule="auto" w:line="276" w:before="0" w:after="0"/>
        <w:ind w:left="20" w:right="4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роение атомов и простых веществ щелочных металлов. Зависимость физических и химических свойств щелочных металлов от зарядов ядер их атомов. Оксиды и гидроксиды щелочных металлов, их получение, свойства, применение. Важнейшие соли щелочных металлов, их значение в живой и неживой природе и в жизни человека.</w:t>
      </w:r>
    </w:p>
    <w:p>
      <w:pPr>
        <w:pStyle w:val="TextBody"/>
        <w:shd w:fill="auto" w:val="clear"/>
        <w:spacing w:lineRule="auto" w:line="276" w:before="0" w:after="0"/>
        <w:ind w:left="20" w:right="4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роение атомов и простых веществ щелочноземельных металлов. Зависимость физических и химических свойств щелочноземельных металлов от зарядов ядер их атомов. Оксиды и гидроксиды щелочноземельных металлов, их получение, свойства и применение. Важнейшие соли щёлочно - земельных металлов, их значение в природе и жизни человека. Карбонаты и гидрокарбонаты кальция.</w:t>
      </w:r>
    </w:p>
    <w:p>
      <w:pPr>
        <w:pStyle w:val="TextBody"/>
        <w:shd w:fill="auto" w:val="clear"/>
        <w:spacing w:lineRule="auto" w:line="276" w:before="0" w:after="0"/>
        <w:ind w:left="20" w:right="4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Жёсткость воды: временная и постоянная. Способы устранения временной жёсткости. Способы устранения постоянной жёсткости. Иониты. Соединения алюминия в природе. Химические свойства алюминия. Особенности оксида и гидроксида алюминия как амфотерных соединений. Важнейшие соли алюминия (хлорид, сульфат).</w:t>
      </w:r>
    </w:p>
    <w:p>
      <w:pPr>
        <w:pStyle w:val="TextBody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собенности строения атома железа. Железо в природе. Важнейшие руды железа. Оксиды и гидроксиды железа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 и железа(</w:t>
      </w:r>
      <w:r>
        <w:rPr>
          <w:rStyle w:val="Style17"/>
          <w:sz w:val="24"/>
          <w:szCs w:val="24"/>
          <w:lang w:val="en-US"/>
        </w:rPr>
        <w:t>III</w:t>
      </w:r>
      <w:r>
        <w:rPr>
          <w:rStyle w:val="1"/>
          <w:color w:val="000000"/>
          <w:sz w:val="24"/>
          <w:szCs w:val="24"/>
        </w:rPr>
        <w:t>). Соли железа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 и железа(</w:t>
      </w:r>
      <w:r>
        <w:rPr>
          <w:rStyle w:val="Style17"/>
          <w:sz w:val="24"/>
          <w:szCs w:val="24"/>
          <w:lang w:val="en-US"/>
        </w:rPr>
        <w:t>III</w:t>
      </w:r>
      <w:r>
        <w:rPr>
          <w:rStyle w:val="1"/>
          <w:color w:val="000000"/>
          <w:sz w:val="24"/>
          <w:szCs w:val="24"/>
        </w:rPr>
        <w:t>). Обнаружение ионов катионов железа в растворе. Значение соединений железа.</w:t>
      </w:r>
    </w:p>
    <w:p>
      <w:pPr>
        <w:pStyle w:val="TextBody"/>
        <w:shd w:fill="auto" w:val="clear"/>
        <w:spacing w:lineRule="auto" w:line="276" w:before="0" w:after="0"/>
        <w:ind w:right="2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ррозия химическая и электрохимическая. Защита металлов от коррозии. Металлы в природе: в свободном виде и в виде соединений. Понятие о металлургии. Чёрная и цветная металлургия. Пирометаллургия, гидрометаллургия, электрометаллургия. Доменный процесс. Переработка чугуна в сталь. Электролиз расплавов.</w:t>
      </w:r>
    </w:p>
    <w:p>
      <w:pPr>
        <w:pStyle w:val="21"/>
        <w:shd w:fill="auto" w:val="clear"/>
        <w:spacing w:lineRule="auto" w:line="276" w:before="0" w:after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Демонстраци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натрия, лития и кальция с водо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орение натрия, магния и железа в кислород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спышка термитной смес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смеси порошков серы и железа, цинка и сер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алюминия с кислотами, щелочами и водо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железа и меди с хлор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720" w:right="2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меди с концентрированной серной кислотой и азотной кислотой (разбавленной и концентрированной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краска пламени соединениями щелочных металл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краска пламени соединениями щёлочноземельных металлов 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Гашение извести водо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720" w:right="2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жёсткой воды взаимодействием углекислого газа  с известковой водо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Устранение временной жёсткости кипячением и добавкой сод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Устранение постоянной жёсткости добавкой сод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ониты и принцип их действия (видеофрагмент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природных соединений алюми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Оксид алюминия и его модификаци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740" w:right="2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амфотерного гидроксида алюминия и исследование его свойст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«Химические источники тока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740" w:right="20" w:hanging="36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езультаты длительного эксперимента по изучению коррозии стальных изделий в зависимости от условий процесс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осстановление меди из оксида меди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 водород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Производство чугуна и стал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Изделия из чугуна и стал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Производство алюминия».</w:t>
      </w:r>
    </w:p>
    <w:p>
      <w:pPr>
        <w:pStyle w:val="21"/>
        <w:shd w:fill="auto" w:val="clear"/>
        <w:spacing w:lineRule="auto" w:line="276" w:before="0" w:after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Лабораторные опыты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заимодействие железа с раствором сульфата меди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известковой воды и опыты с не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jc w:val="both"/>
        <w:rPr>
          <w:rStyle w:val="1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олучение гидроксидов железа(</w:t>
      </w:r>
      <w:r>
        <w:rPr>
          <w:rStyle w:val="Style17"/>
          <w:sz w:val="24"/>
          <w:szCs w:val="24"/>
          <w:lang w:val="en-US"/>
        </w:rPr>
        <w:t>II</w:t>
      </w:r>
      <w:r>
        <w:rPr>
          <w:rStyle w:val="1"/>
          <w:color w:val="000000"/>
          <w:sz w:val="24"/>
          <w:szCs w:val="24"/>
        </w:rPr>
        <w:t>) и (</w:t>
      </w:r>
      <w:r>
        <w:rPr>
          <w:rStyle w:val="Style17"/>
          <w:sz w:val="24"/>
          <w:szCs w:val="24"/>
          <w:lang w:val="en-US"/>
        </w:rPr>
        <w:t>III</w:t>
      </w:r>
      <w:r>
        <w:rPr>
          <w:rStyle w:val="1"/>
          <w:color w:val="000000"/>
          <w:sz w:val="24"/>
          <w:szCs w:val="24"/>
        </w:rPr>
        <w:t>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jc w:val="both"/>
        <w:rPr/>
      </w:pPr>
      <w:r>
        <w:rPr>
          <w:rStyle w:val="1"/>
          <w:sz w:val="24"/>
          <w:szCs w:val="24"/>
        </w:rPr>
        <w:t>Качественные реакции на катионы железа</w:t>
      </w:r>
    </w:p>
    <w:p>
      <w:pPr>
        <w:pStyle w:val="21"/>
        <w:shd w:fill="auto" w:val="clear"/>
        <w:spacing w:lineRule="auto" w:line="276" w:before="0" w:after="0"/>
        <w:rPr>
          <w:lang w:val="ru-RU"/>
        </w:rPr>
      </w:pPr>
      <w:r>
        <w:rPr>
          <w:rStyle w:val="2"/>
          <w:b/>
          <w:color w:val="000000"/>
          <w:sz w:val="24"/>
          <w:szCs w:val="24"/>
        </w:rPr>
        <w:t>Практические рабо</w:t>
      </w:r>
      <w:r>
        <w:rPr>
          <w:rStyle w:val="2"/>
          <w:b/>
          <w:color w:val="000000"/>
          <w:sz w:val="24"/>
          <w:szCs w:val="24"/>
          <w:lang w:val="ru-RU"/>
        </w:rPr>
        <w:t>т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ешение экспериментальных задач по теме «Металлы».</w:t>
      </w:r>
    </w:p>
    <w:p>
      <w:pPr>
        <w:pStyle w:val="TextBody"/>
        <w:shd w:fill="auto" w:val="clear"/>
        <w:spacing w:lineRule="auto" w:line="276" w:before="0" w:after="0"/>
        <w:ind w:right="20" w:firstLine="2840"/>
        <w:jc w:val="left"/>
        <w:rPr>
          <w:rStyle w:val="Style17"/>
          <w:sz w:val="24"/>
        </w:rPr>
      </w:pPr>
      <w:r>
        <w:rPr>
          <w:rStyle w:val="Style17"/>
          <w:sz w:val="24"/>
          <w:szCs w:val="24"/>
        </w:rPr>
        <w:t xml:space="preserve">                                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Style17"/>
          <w:sz w:val="24"/>
          <w:szCs w:val="24"/>
        </w:rPr>
      </w:pPr>
      <w:r>
        <w:rPr>
          <w:rStyle w:val="Style17"/>
          <w:sz w:val="24"/>
          <w:szCs w:val="24"/>
        </w:rPr>
        <w:t xml:space="preserve">Химия и окружающая среда. </w:t>
      </w:r>
    </w:p>
    <w:p>
      <w:pPr>
        <w:pStyle w:val="TextBody"/>
        <w:shd w:fill="auto" w:val="clear"/>
        <w:spacing w:lineRule="auto" w:line="276" w:before="0" w:after="0"/>
        <w:ind w:right="20" w:firstLine="2840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right="20" w:firstLine="851"/>
        <w:jc w:val="left"/>
        <w:rPr>
          <w:lang w:eastAsia="en-US"/>
        </w:rPr>
      </w:pPr>
      <w:r>
        <w:rPr>
          <w:rStyle w:val="1"/>
          <w:color w:val="000000"/>
          <w:sz w:val="24"/>
          <w:szCs w:val="24"/>
        </w:rPr>
        <w:t>С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кий состав атмосферы.</w:t>
      </w:r>
    </w:p>
    <w:p>
      <w:pPr>
        <w:pStyle w:val="TextBody"/>
        <w:shd w:fill="auto" w:val="clear"/>
        <w:spacing w:lineRule="auto" w:line="276" w:before="0" w:after="0"/>
        <w:ind w:right="20" w:hanging="0"/>
        <w:jc w:val="left"/>
        <w:rPr/>
      </w:pPr>
      <w:r>
        <w:rPr>
          <w:rStyle w:val="1"/>
          <w:color w:val="000000"/>
          <w:sz w:val="24"/>
          <w:szCs w:val="24"/>
        </w:rPr>
        <w:t xml:space="preserve"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 </w:t>
      </w:r>
    </w:p>
    <w:p>
      <w:pPr>
        <w:pStyle w:val="TextBody"/>
        <w:shd w:fill="auto" w:val="clear"/>
        <w:spacing w:lineRule="auto" w:line="276" w:before="0" w:after="0"/>
        <w:ind w:right="20" w:hanging="0"/>
        <w:rPr/>
      </w:pPr>
      <w:r>
        <w:rPr>
          <w:rStyle w:val="Style17"/>
          <w:sz w:val="24"/>
          <w:szCs w:val="24"/>
        </w:rPr>
        <w:t>Демонстраци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Строение Земли и её химический состав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9" w:leader="none"/>
        </w:tabs>
        <w:spacing w:lineRule="auto" w:line="276" w:before="0" w:after="0"/>
        <w:ind w:left="38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минералов и горных пор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auto" w:line="276" w:before="0" w:after="0"/>
        <w:ind w:left="20" w:firstLine="32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ллекция «Руды металлов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auto" w:line="276" w:before="0" w:after="0"/>
        <w:ind w:left="720" w:right="2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идеофрагменты и слайды «Глобальные экологические проблемы человечества».</w:t>
      </w:r>
    </w:p>
    <w:p>
      <w:pPr>
        <w:pStyle w:val="21"/>
        <w:shd w:fill="auto" w:val="clear"/>
        <w:spacing w:lineRule="auto" w:line="276" w:before="0" w:after="0"/>
        <w:ind w:left="20" w:hanging="0"/>
        <w:rPr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Лабораторные опыты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33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зучение гранита.</w:t>
      </w:r>
    </w:p>
    <w:p>
      <w:pPr>
        <w:pStyle w:val="TextBody"/>
        <w:shd w:fill="auto" w:val="clear"/>
        <w:tabs>
          <w:tab w:val="clear" w:pos="708"/>
          <w:tab w:val="left" w:pos="6519" w:leader="none"/>
        </w:tabs>
        <w:spacing w:lineRule="auto" w:line="276" w:before="0" w:after="0"/>
        <w:ind w:left="20" w:right="20" w:firstLine="320"/>
        <w:rPr>
          <w:rStyle w:val="Style17"/>
          <w:sz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19" w:leader="none"/>
        </w:tabs>
        <w:spacing w:lineRule="auto" w:line="276" w:before="0" w:after="0"/>
        <w:ind w:left="20" w:right="20" w:firstLine="320"/>
        <w:rPr/>
      </w:pPr>
      <w:r>
        <w:rPr>
          <w:rStyle w:val="Style17"/>
          <w:sz w:val="24"/>
          <w:szCs w:val="24"/>
        </w:rPr>
        <w:t>Обобщение знаний по химии за курс основной школы.</w:t>
      </w:r>
    </w:p>
    <w:p>
      <w:pPr>
        <w:pStyle w:val="TextBody"/>
        <w:shd w:fill="auto" w:val="clear"/>
        <w:tabs>
          <w:tab w:val="clear" w:pos="708"/>
          <w:tab w:val="left" w:pos="6519" w:leader="none"/>
        </w:tabs>
        <w:spacing w:lineRule="auto" w:line="276" w:before="0" w:after="0"/>
        <w:ind w:left="20" w:right="20" w:firstLine="320"/>
        <w:rPr/>
      </w:pPr>
      <w:r>
        <w:rPr>
          <w:rStyle w:val="Style17"/>
          <w:sz w:val="24"/>
          <w:szCs w:val="24"/>
        </w:rPr>
        <w:t>Подготовка к Основному государственному экзамену</w:t>
      </w:r>
    </w:p>
    <w:p>
      <w:pPr>
        <w:pStyle w:val="TextBody"/>
        <w:shd w:fill="auto" w:val="clear"/>
        <w:tabs>
          <w:tab w:val="clear" w:pos="708"/>
          <w:tab w:val="left" w:pos="6519" w:leader="none"/>
        </w:tabs>
        <w:spacing w:lineRule="auto" w:line="276" w:before="0" w:after="0"/>
        <w:ind w:left="20" w:right="20" w:firstLine="320"/>
        <w:jc w:val="left"/>
        <w:rPr>
          <w:lang w:eastAsia="en-US"/>
        </w:rPr>
      </w:pPr>
      <w:r>
        <w:rPr>
          <w:rStyle w:val="1"/>
          <w:color w:val="000000"/>
          <w:sz w:val="24"/>
          <w:szCs w:val="24"/>
        </w:rPr>
        <w:t>Строение атома в соответствии с положением химического элемента в Периодической системе. Строение вещества: химическая связь и кристаллические решётки. Зависимость свойств образованных элементами простых веществ (металлов, неметаллов, благородных газов) от положения элементов в Периодической системе. Типология неорганических веществ, деление их на классы и группы. Представители.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Признаки и условия протекания химических реакций. Типология химических реакций по различным основаниям. Реакции ионного обмена. Окислительно-восстановительные реакции.</w:t>
      </w:r>
    </w:p>
    <w:p>
      <w:pPr>
        <w:pStyle w:val="Style20"/>
        <w:spacing w:lineRule="auto" w:line="276"/>
        <w:rPr>
          <w:b/>
          <w:b/>
          <w:sz w:val="24"/>
          <w:szCs w:val="24"/>
        </w:rPr>
      </w:pPr>
      <w:r>
        <w:rPr>
          <w:rStyle w:val="1"/>
          <w:color w:val="000000"/>
        </w:rPr>
        <w:t>Химические свойства простых веществ. Характерные химические свойства солеобразующих оксидов, гидроксидов (оснований, кислот и амфотерных гидроксидов), солей.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тическое  планирование хими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191919"/>
          <w:sz w:val="28"/>
          <w:szCs w:val="28"/>
          <w:lang w:eastAsia="en-US"/>
        </w:rPr>
        <w:t>8 класс</w:t>
      </w:r>
    </w:p>
    <w:tbl>
      <w:tblPr>
        <w:tblW w:w="10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13"/>
        <w:gridCol w:w="862"/>
        <w:gridCol w:w="4383"/>
        <w:gridCol w:w="1843"/>
        <w:gridCol w:w="1816"/>
      </w:tblGrid>
      <w:tr>
        <w:trPr>
          <w:trHeight w:val="31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Тема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Кол-во часов</w:t>
            </w:r>
          </w:p>
        </w:tc>
        <w:tc>
          <w:tcPr>
            <w:tcW w:w="43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 том числе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 том числе</w:t>
            </w:r>
          </w:p>
        </w:tc>
      </w:tr>
      <w:tr>
        <w:trPr>
          <w:trHeight w:val="35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1111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11115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43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/тесты</w:t>
            </w:r>
          </w:p>
        </w:tc>
        <w:tc>
          <w:tcPr>
            <w:tcW w:w="181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боты</w:t>
            </w:r>
          </w:p>
        </w:tc>
      </w:tr>
      <w:tr>
        <w:trPr>
          <w:trHeight w:val="64" w:hRule="atLeast"/>
        </w:trPr>
        <w:tc>
          <w:tcPr>
            <w:tcW w:w="4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8"/>
                <w:b w:val="false"/>
                <w:sz w:val="24"/>
                <w:szCs w:val="24"/>
                <w:lang w:eastAsia="en-US"/>
              </w:rPr>
              <w:t xml:space="preserve">Начальные понятия и законы химии 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438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>Объясняют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что предметом изучения химии являются вещества, их свойства и их превращения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shd w:fill="FFFFFF" w:val="clear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Различ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тела и вещества, вещества и материалы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Устанавлив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ричинно-следственные связи между свойствами веществ и их применением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Различ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три агрегатных состояния вещества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Устанавлив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заимосвязи между ними на основе взаимных переходов. 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жны знать определения понятий «химические явления», «физические явления»;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 Наблюд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а свойствами веществ и явлениями, происходящими с веществами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Дела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ыводы по результатам проведённого эксперимента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 Отобража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став веществ с помощью химических формул.</w:t>
            </w:r>
          </w:p>
          <w:p>
            <w:pPr>
              <w:pStyle w:val="Normal"/>
              <w:tabs>
                <w:tab w:val="clear" w:pos="708"/>
                <w:tab w:val="left" w:pos="949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>Различа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индексы и коэффициент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Находя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тносительную молекулярную массу вещества и массовую долю химического элемента в соединении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 Формулирую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закон сохранения массы веществ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Составля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на его основе химические уравнения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 xml:space="preserve">Транслирую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информацию, которую несут химические уравн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.Планируют учебное сотрудничество с учителем и</w:t>
            </w:r>
          </w:p>
          <w:p>
            <w:pPr>
              <w:pStyle w:val="Normal"/>
              <w:tabs>
                <w:tab w:val="clear" w:pos="708"/>
                <w:tab w:val="left" w:pos="949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рстниками; использовать речевые средства для дискуссии и аргументации своей пози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1111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11115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.р.№ 1 «Начальные понятия и законы химии»</w:t>
            </w:r>
          </w:p>
        </w:tc>
        <w:tc>
          <w:tcPr>
            <w:tcW w:w="18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76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.р № 1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накомство с лабораторным оборудованием. Правила ТБ при работе в кабинете химии. Наблюдение за горящей свечой.</w:t>
            </w:r>
          </w:p>
          <w:p>
            <w:pPr>
              <w:pStyle w:val="Normal"/>
              <w:tabs>
                <w:tab w:val="clear" w:pos="708"/>
                <w:tab w:val="left" w:pos="176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.р.№ 2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нализ почвы»»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2"/>
                <w:b w:val="false"/>
                <w:color w:val="000000"/>
                <w:sz w:val="24"/>
                <w:szCs w:val="24"/>
                <w:lang w:eastAsia="en-US"/>
              </w:rPr>
              <w:t xml:space="preserve">Важнейшие представители неорганических веществ. Количественные отношения в химии 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4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Характеризуют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бъёмную долю компонента такой природной газовой смеси, как воздух, и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рассчитывают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её по объёму этой смеси.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писывают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бъёмный состав атмосферного воздуха и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онимают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значение постоянства этого состава для здоровь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он, как аллотропную модификацию кислоро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одят химический эксперимент по получению, собиранию и распознаванию кислорода   с соблюдением правил техники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приёмы обращения с лабораторным оборудованием: собирать прибор для получения газов . Собирать кислород методом вытеснения воздуха и распознавать кислород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войствами веществ и явлениями, происходящими с вещест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ий эксперимент с помощью русского (родного) языка и языка хим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ёт по результатам проведённого эксперимен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я «количество вещества», «моль», «число Авогадро», «молярная масс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е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адачи с использованием понятий «количество вещества», «молярная масса», «число Авогадро»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ить растворы с определённой массовой долей растворённого вещес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.р.№2 по теме: «Важнейшие представители неорганических веществ. Количественные отношения в химии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Calibri" w:cs="Times New Roman"/>
                <w:color w:val="111115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11115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 р.№3 «Получение, собирание и распознавание кислорода» 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р. №4 «Получение, собирание и распознавание водорода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р. № 5 «Приготовление растворов солей с их заданной массовой долей»</w:t>
            </w:r>
          </w:p>
        </w:tc>
      </w:tr>
      <w:tr>
        <w:trPr>
          <w:trHeight w:val="67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2"/>
                <w:b w:val="false"/>
                <w:color w:val="000000"/>
                <w:sz w:val="24"/>
                <w:szCs w:val="24"/>
                <w:lang w:eastAsia="en-US"/>
              </w:rPr>
              <w:t xml:space="preserve">Основные классы неорганических соединений 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ъяснять понятия «несолеобразующие оксиды», «солеобразующие оксиды», «основные оксиды», «кислотные оксид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Характеризовать общие химические свойства солеобразующих оксидов (кислотных и основных) кислот ,оснований и солей. Составлять уравнения реакций с участием оксидов, кислот , оснований и солей. Наблюдать и описывать реакции с участием оксидов, кислот, оснований и солей с помощью русского (родного) языка и языка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Проводить опыты, подтверждающие химические свойства оксидов, оснований и кислот с соблюдением правил техники безопас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оводить опыты, подтверждающие химические свойства кислот, с соблюдением правил техники безопасности  Различать понятия «средние соли», «кислые соли», «основные со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Характеризовать понятие «генетический ря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ллюстрировать генетическую связь между веществами: простое вещество — оксид — гидроксид — с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аписывать уравнения реакций, соответствующих последовательности (цепочке) превращений неорганических веществ различных классов</w:t>
            </w:r>
            <w:r>
              <w:rPr/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.р. №3  по теме:  «Основные классы неорганических соединений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р. № 6 «Решение экспериментальных задач»</w:t>
            </w:r>
          </w:p>
        </w:tc>
      </w:tr>
      <w:tr>
        <w:trPr>
          <w:trHeight w:val="102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4"/>
                <w:b w:val="false"/>
                <w:color w:val="000000"/>
                <w:sz w:val="24"/>
                <w:szCs w:val="24"/>
                <w:lang w:eastAsia="en-US"/>
              </w:rPr>
              <w:t xml:space="preserve">Периодический закон и Периодическая система химических элементов </w:t>
            </w:r>
            <w:r>
              <w:rPr>
                <w:rStyle w:val="115"/>
                <w:color w:val="000000"/>
                <w:sz w:val="24"/>
                <w:szCs w:val="24"/>
                <w:lang w:eastAsia="en-US"/>
              </w:rPr>
              <w:t>Д</w:t>
            </w:r>
            <w:r>
              <w:rPr>
                <w:rStyle w:val="114"/>
                <w:b w:val="false"/>
                <w:color w:val="000000"/>
                <w:sz w:val="24"/>
                <w:szCs w:val="24"/>
                <w:lang w:eastAsia="en-US"/>
              </w:rPr>
              <w:t xml:space="preserve">. И. Менделеева и строение атома 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ъяснять признаки, позволяющие объединять группы химических элементов в естественные семе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скрывать химический смысл (этимологию) названий естественных семе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Аргументировать относительность названия «инертные газ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ъяснять, понятие «амфотерные соединения». Наблюдать и описывать реакции между веществами с помощью русского (родного) языка и языка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Характеризовать двойственный характер свойств амфотерных оксидов и гидрокс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оводить опыты по получению и подтверждению химических свойств амфотерных оксидов и гидроксидов с соблюдением правил техники безопас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ъяснять, что такое «протон», «нейтрон», «электрон», «химический элемент», «массовой чис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писывать строение ядра атома используя периодическую систему химических элементов Д. И. Менделе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олучать информацию по химии из различных источников, анализировать её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скрывать физический смысл порядкового номера химического элемента, номера периода и номера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ъяснять закономерности изменения металлических и неметаллических свойств химических элементов и их соединений в периодах и групп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Характеризовать химические элементы 1—3 периодов по их положению в периодической системе химических элементов Д. И. Мендел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Аргументировать свойства оксидов и гидроксидов металлов и неметаллов посредством уравнений реакций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.р. №4 по тем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ериодический закон и Периодическая система химических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. И. Менделеева и строение атома.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5"/>
                <w:color w:val="000000"/>
                <w:sz w:val="24"/>
                <w:szCs w:val="24"/>
                <w:lang w:eastAsia="en-US"/>
              </w:rPr>
              <w:t>Х</w:t>
            </w:r>
            <w:r>
              <w:rPr>
                <w:rStyle w:val="114"/>
                <w:color w:val="000000"/>
                <w:sz w:val="24"/>
                <w:szCs w:val="24"/>
                <w:lang w:eastAsia="en-US"/>
              </w:rPr>
              <w:t xml:space="preserve">имическая связь. Окислительно -восстановительные реакции 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Объяснять, что такое ионная связь, ионы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Характеризовать механизм образования ионн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Составлять схемы образования ионной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спользовать знаковое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пределять тип химической связи по формул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Приводить примеры веществ с ионной связ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Устанавливать причинно-следственные связи между составом вещества и видом химической связи, между ионной связью и кристаллическим строением вещества, между кристаллическим строением вещества и его физическими свойствам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ъяснять понятия «ковалентная связь», «валент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Составлять схемы образования ковалентной неполярной химической связи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спользовать знаковое моделирова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бъяснять, что такое металлическ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Составлять схемы образования металлической химической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спользовать знаковое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Характеризовать механизм образования металлической связ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пределение степеней окисления элементов, образующих вещества разных классов Объяснять понятия «окисл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осстановительные реакции», «окислитель», «восстановитель», «окисление», «восстанов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Классифицировать химические реакций по признаку изменения степеней окисления эле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пределять окислитель и восстановитель, процессы окисления и восстан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спользовать знаковое моделир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Итоговая контрольная работа.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11111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11115"/>
                <w:sz w:val="24"/>
                <w:szCs w:val="24"/>
                <w:lang w:eastAsia="en-US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ч</w:t>
            </w:r>
          </w:p>
        </w:tc>
        <w:tc>
          <w:tcPr>
            <w:tcW w:w="4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1111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11115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тическое  планирование хими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191919"/>
          <w:sz w:val="28"/>
          <w:szCs w:val="28"/>
          <w:lang w:eastAsia="en-US"/>
        </w:rPr>
        <w:t>9 класс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47"/>
        <w:gridCol w:w="709"/>
        <w:gridCol w:w="3969"/>
        <w:gridCol w:w="1843"/>
        <w:gridCol w:w="1701"/>
      </w:tblGrid>
      <w:tr>
        <w:trPr>
          <w:trHeight w:val="75" w:hRule="atLeast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/п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Кол-во часов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деятельности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    том числе</w:t>
            </w:r>
          </w:p>
        </w:tc>
      </w:tr>
      <w:tr>
        <w:trPr>
          <w:trHeight w:val="87" w:hRule="atLeast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1111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11115"/>
                <w:sz w:val="24"/>
                <w:szCs w:val="24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боты/тесты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2977" w:hanging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6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4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</w:rPr>
              <w:t xml:space="preserve">Повторение и обобщение сведений по курсу 8 класса. Химические реакции 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сиды, гидроксиды (основания, амфотерные гидроксиды, кислородсодержащие кислоты) и соли по плану: состав, способы образования названий, характерные свойства и полу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иды, гидроксиды ,кислоты и соли по различ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ть характеристику отдельных представителей классов неорганических веществ уравнениями соответствующих реакц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ую связь между классами неорганических соеди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химическая реакция», «реакции соединения», «реакции разложения», «реакции обмена», «реакции замещения», «реакции нейтрализации», «экзотермические реакции», «эндотермические реакции», «обратимые реакции», «необратимые реакции», «окислительно-восстановительные реакции», «гомогенные реакции», «гетерогенные реакции», «каталитические реакции», «некаталитические реакции», «тепловой эффект химической реакции».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ие реакции по различным основания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кции между веществами с помощью русского (родного) языка и языка хим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ы, подтверждающие зависимость скорости химической реакции от различных факторов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Входная контрольная работа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right="2977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 xml:space="preserve">Химические реакции в растворах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Характериз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нятия «электролитическая диссоциация», «электролиты», «неэлектролит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но-следственные связи между природой электролита и степенью его диссоциаци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равнения электролитической диссоциации кислот, оснований и солей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Характериз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бщие химические свойства кислот, оснований и солей с позиций теории электролитической диссоциаци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молекулярные, полные и сокращённые ионные уравнения реакций 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Прово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пыты, подтверждающие химические свойства солей, кислот и оснований с соблюдением правил техники безопасност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блю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пис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еакции с участием солей, кислот и оснований с помощью русского (родного) языка и языка хими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бращаться с лабораторным оборудованием и нагревательными приборами в соответствии с правилами техники безопасности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Контрольная работа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Химические реакции в растворах электролитов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 Решение экспериментальных задач по теме «Электролитическая диссоциация».</w:t>
            </w:r>
          </w:p>
        </w:tc>
      </w:tr>
      <w:tr>
        <w:trPr>
          <w:trHeight w:val="16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 xml:space="preserve">Неметаллы и их соедин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1"/>
              <w:ind w:left="2" w:right="5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использовать при характеристике неметаллов и их соединений понятия: «неметаллы», «галогены», «аллотропные видоизменения», «жесткость воды», «временная жесткость воды», «постоянная жесткость воды»,  давать характеристику химических элементов-неметаллов (водорода, галогенов, кислорода, серы, азота, фосфора, углерода, кремния) по их положению в Периодической системе химических элементов Д. И. Менделеева) и строению атома; называть соединения неметаллов и составлять их формулы по названию; характеризовать строение, общие физические и химические свойства простых веществ-неметаллов; </w:t>
            </w:r>
          </w:p>
          <w:p>
            <w:pPr>
              <w:pStyle w:val="Normal"/>
              <w:spacing w:lineRule="auto" w:line="237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объяснять зависимость свойств химических элементов-неметаллов составлять молекулярные уравнения реакций, характеризующих химические свойства неметаллов и их соединений, а также электронные уравнения процессов окисления-восстановления; уравнения электролитической диссоциации; молекулярные, полные и сокращенные ионные уравнения реакций с участием электролитов . Организовывать учебное взаимодействие в группе (распределять роли, договариваться друг с другом и т. д.); </w:t>
            </w:r>
          </w:p>
          <w:p>
            <w:pPr>
              <w:pStyle w:val="Normal"/>
              <w:spacing w:lineRule="auto" w:line="237" w:before="0" w:after="0"/>
              <w:ind w:left="2" w:right="69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предвидеть (прогнозировать) последствия коллективных решений; понимать причины своего неуспеха и находить способы выхода из этой ситу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en-US" w:bidi="ru-RU"/>
              </w:rPr>
              <w:t>Контрольная работа 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 xml:space="preserve"> по теме «Неметаллы и их соединения»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ая работа 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зучение свойств соляной кислот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Практическая работа 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зучение свойств серной кислот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Практическая работа 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Получение аммиака и изучение его свойств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Практическая работа 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Получение углекислого газа и изучение его свойств.</w:t>
            </w:r>
          </w:p>
        </w:tc>
      </w:tr>
      <w:tr>
        <w:trPr>
          <w:trHeight w:val="248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 xml:space="preserve">Металлы и их соедин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Использовать при характеристике металлов и их соединений понятия: «металлы», «ряд активности металлов», «щелочные металлы», «щелочноземельные металлы»,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давать характеристику химических элементов-металлов (щелочных металлов, магния, кальция, алюминия, железа) по их положению в Периодической системе химических элементов Д. И. Менделеева . Называть соединения металлов и составлять их формулы по названию; характеризовать строение, общие физические и химические свойства простых веществ-металл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объяснять зависимость свойств химических элементов-металлов и образуемых ими соединений (кислотно-основные свойства высших оксидов и гидроксидов, окислительно-восстановительные свойства) от положения в Периодической системе химических элементов Д. И. Менделеева; описывать </w:t>
              <w:tab/>
              <w:t xml:space="preserve">общие химические </w:t>
              <w:tab/>
              <w:t xml:space="preserve">свойства металлов </w:t>
              <w:tab/>
              <w:t xml:space="preserve">с помощью естественного (русского или родного) языка и языка хим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оставлять молекулярные уравнения реакций, характеризующих химические свойства металлов и их соединений, а также электронные уравнения процессов окисления-восстановления; уравнения электролитической диссоциации; молекулярные, полные и сокращенные ионные уравнения реакций с участием электролитов; описывать химические свойства щелочных и щелочноземельных металлов, а также алюминия и железа и их соединений с помощью естественного (русского или родного) языка и языка химии; выполнять, наблюдать и описывать химический эксперимент по распознаванию важнейших катионов металлов, гидроксид-ионов; экспериментально исследовать свойства металлов и их соединений, решать экспериментальные задачи по теме «Металлы»; описывать химический эксперимент с помощью естественного (русского или родного) языка и языка химии; проводить расчеты по химическим формулам и уравнениям реакций, протекающих с участием металлов и их соедин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опоставлять и отбирать информацию, полученную из различных источников (словари, энциклопедии, справочники, электронные диски, сеть Интернет); представлять информацию в виде таблиц, схем, опорного конспекта, в том числе с применением средств И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Контрольная работ № 3 по теме «Металл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en-US" w:bidi="ru-RU"/>
              </w:rPr>
              <w:t>Практическая работа 6.</w:t>
            </w:r>
          </w:p>
          <w:p>
            <w:pPr>
              <w:pStyle w:val="Normal"/>
              <w:spacing w:before="0" w:after="200"/>
              <w:rPr>
                <w:color w:val="111115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 w:bidi="ru-RU"/>
              </w:rPr>
              <w:t>Решение экспериментальных задач по теме :«Металлы».</w:t>
            </w:r>
          </w:p>
        </w:tc>
      </w:tr>
      <w:tr>
        <w:trPr>
          <w:trHeight w:val="82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 xml:space="preserve">Химия и окружающая сред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Интегр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ведения по физической географии в знания о химической организации планет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Характериз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химический состав геологических оболочек Земл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минералы и горные породы. Характеризовать источники химического загрязнения окружающей среды. Описывать глобальные экологические проблемы, связанные с химическим загрязнением. Предлагать пути минимизации воздействия химического загрязнения на окружающую среду. Приводить примеры международного сотрудничества в области охраны окружающей среды от химического загрязнения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4 Итоговая контрольная работа за курс основной школы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7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 xml:space="preserve">Обобщение знаний по химии за курс основной школы. Подготовка к Основному государственному экзамену (ОГЭ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редставлять информацию по теме «Периодический закон и периодическая система Д. И. Менделеева в свете теории строения атома» в виде таблиц, схем, опорного конспекта, в том числе с применением средств 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ять тестовые задания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 xml:space="preserve">Представлять информацию по теме «Виды химической связи и типы кристаллических решёток. Взаимосвязь строения и свойств веществ» в виде таблиц, схем, опорного конспекта, в том числе с применением средств ИКТ. Выполнять тестовые задания по теме. Характеризовать окислительно-восстановительные реакции, окислитель и восстановит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тличать окислительно-восстановительные реакции от реакций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аписывать уравнения окислительно-восстановительных реакций с помощью метода электронного балан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ыполнять тесты и упражнения, решать задачи по теме. Проводить оценку собственных достижений в усвоении темы. Корректировать свои знания в соответствии с планируемым результатом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right="2977" w:hanging="0"/>
              <w:jc w:val="both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11111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11115"/>
                <w:sz w:val="24"/>
                <w:szCs w:val="24"/>
                <w:lang w:eastAsia="en-US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ч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1111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11115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right="2977" w:hanging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 обще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овская  средняя  общеобразовательная 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курсу «Хи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8 класса по УМК  О.С. Габриеляна и д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к рабочей программе по учебному курсу «Хим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8- 9 классов по УМК  </w:t>
      </w:r>
      <w:r>
        <w:rPr>
          <w:rFonts w:cs="Times New Roman" w:ascii="Times New Roman" w:hAnsi="Times New Roman"/>
          <w:bCs/>
          <w:sz w:val="28"/>
          <w:szCs w:val="28"/>
        </w:rPr>
        <w:t>О.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бриеляна и д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:    учитель химии высшей  категории  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дубина Галина Николаевна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– 2022 учебный 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лендарно - 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имия. 8 класс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 CYR" w:ascii="Times New Roman CYR" w:hAnsi="Times New Roman CYR"/>
          <w:bCs/>
        </w:rPr>
        <w:t>Годовой календарный  график  составляет 34 учебных недели. Курс  рассчитан  на  2 часа  в  неделю, общее  количество  учебных  часов  в  год – 68 часа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 CYR" w:ascii="Times New Roman CYR" w:hAnsi="Times New Roman CYR"/>
          <w:bCs/>
        </w:rPr>
        <w:t>Согласно  утвержденному  расписанию  количество  часов  уменьшено ) на 1 часа, поэтому  общее  количество  часов  в  год - 67  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 CYR" w:ascii="Times New Roman CYR" w:hAnsi="Times New Roman CYR"/>
          <w:bCs/>
        </w:rPr>
        <w:t>Уплотнение  материала на 1 час  в  разделе «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Х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eastAsia="en-US"/>
        </w:rPr>
        <w:t>имическая связь.  Окислительно-восстановительные реакции</w:t>
      </w:r>
      <w:r>
        <w:rPr>
          <w:rFonts w:cs="Times New Roman CYR" w:ascii="Times New Roman CYR" w:hAnsi="Times New Roman CYR"/>
          <w:bCs/>
        </w:rPr>
        <w:t>»</w:t>
      </w:r>
      <w:bookmarkStart w:id="0" w:name="_GoBack"/>
      <w:bookmarkEnd w:id="0"/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 химия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48"/>
        <w:gridCol w:w="1112"/>
        <w:gridCol w:w="7167"/>
      </w:tblGrid>
      <w:tr>
        <w:trPr>
          <w:trHeight w:val="14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7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</w:tr>
      <w:tr>
        <w:trPr>
          <w:trHeight w:val="14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т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7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 ч)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редмет химии. Роль химии в жизни человека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етоды изучения химии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грегатные состояния вещест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firstLine="6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.р № 1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накомство с лабораторным оборудованием. Правила ТБ при работе в кабинете химии. Наблюдение за горящей свечой.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11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Физические явления в химии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.р.№ 2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нализ почвы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ериодическая таблица химических элементов  Д. И.</w:t>
            </w:r>
          </w:p>
          <w:p>
            <w:pPr>
              <w:pStyle w:val="Normal"/>
              <w:spacing w:lineRule="auto" w:line="240" w:before="0" w:after="0"/>
              <w:ind w:left="-108" w:right="-13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енделеев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Знаки химически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элементов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Относительная атомная масс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1" w:hanging="0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Химические элементы.</w:t>
            </w:r>
          </w:p>
          <w:p>
            <w:pPr>
              <w:pStyle w:val="Normal"/>
              <w:spacing w:lineRule="auto" w:line="240" w:before="0" w:after="0"/>
              <w:ind w:left="-65" w:right="-131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Химические формулы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5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Химические формулы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Массовая доля элемента в сложном веществе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Валентность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Бинарные соединения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Химические реакции и их признаки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Закон сохранения массы веществ. Химические уравнения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Химические уравнения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>Типы химических реакций. Соединения  и разложения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>Типы химических реакций. Замещения и обмена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/>
              </w:rPr>
              <w:t>Повторение и обобщение темы «Начальные понятия и законы химии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.р.№ 1 «Начальные понятия и законы химии»</w:t>
            </w:r>
          </w:p>
        </w:tc>
      </w:tr>
      <w:tr>
        <w:trPr>
          <w:trHeight w:val="14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Важнейшие представители неорганических веществ. Количественные отношения в хим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(18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оздух и его соста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ислород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 р.№3 «Получение, собирание и распознавание кислорода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ксид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одород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р. №4 «Получение, собирание и распознавание водорода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ислот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оли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оличество веществ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Решение расчетных задач 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Молярный объе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газообразных  вещест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асчёты по химически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уравнениям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асчёты по химически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уравнениям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ода. Основа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астворы. Массовая дол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астворённого веществ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р. № 5 «Приготовление растворов солей с их заданной массовой долей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бобщение и систематизация знаний по теме: «Важнейшие представители неорганических веществ. Количественные отношения в химии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.р.№2 по теме: «Важнейшие представители неорганических веществ. Количественные отношения в химии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Основные классы неорганических соединений (10 ч)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ксиды: классификация и свойств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снования: классификация и свойств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ислоты. Классификация кислот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войства кислот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лассификация солей 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войства солей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Генетическая связь между классами неорганических вещест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.р. № 6 «Решение экспериментальных задач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бобщение и систематизация знаний по теме:  «Основные классы неорганических соединений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.р. №3  по теме:  «Основные классы неорганических соединений»</w:t>
            </w:r>
          </w:p>
        </w:tc>
      </w:tr>
      <w:tr>
        <w:trPr>
          <w:trHeight w:val="14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ериодический закон и Периодическая система химических элем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. И. Менделеева и строение атома (8 ч)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Естественные семей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хим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Амфотерность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ткрытие Д. И. Менделеевы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ериодического закон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сновные сведения о строении атомов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троение электронных уровней атомов химических элементов №«№1-20 в таблице Д. И. Менделеева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ериодический зак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. И. Менделеева и строение атом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firstLine="6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Характеристика химического элемента на основании его положения в Периодической системе.</w:t>
            </w:r>
          </w:p>
        </w:tc>
      </w:tr>
      <w:tr>
        <w:trPr>
          <w:trHeight w:val="5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Характеристика химического элемента на основании его положения в Периодической системе.</w:t>
            </w:r>
          </w:p>
        </w:tc>
      </w:tr>
      <w:tr>
        <w:trPr>
          <w:trHeight w:val="5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.р. №4 по тем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Периодический закон и Периодическая система химических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. И. Менделеева и строение атома.</w:t>
            </w:r>
          </w:p>
        </w:tc>
      </w:tr>
      <w:tr>
        <w:trPr>
          <w:trHeight w:val="14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Х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имическая связь.  Окислительно-восстановительные реакции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(10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5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Ионная химическая связ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овалентная химическая связь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овалентная полярная и неполярная химическая связь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Металлическая химическая связь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тепень окисления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Урок упражнения – составляем формулы веществ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кислительно</w:t>
              <w:softHyphen/>
              <w:t>- восстановительные реакции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кислительно</w:t>
              <w:softHyphen/>
              <w:t>-восстановительные реакции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Итоговая контрольная работа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Обобщение и систематизация знаний по темам: «ПЗ и  ПСХЭ» и «Строение вещества. ОВР»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 обще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овская  средняя  общеобразовательная 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курсу «Хим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9 класса по УМК  О.С. Габриеляна и д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к рабочей программе по учебному курсу «Хим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8- 9 классов по УМК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.С. </w:t>
      </w:r>
      <w:r>
        <w:rPr>
          <w:rFonts w:cs="Times New Roman" w:ascii="Times New Roman" w:hAnsi="Times New Roman"/>
          <w:bCs/>
          <w:sz w:val="28"/>
          <w:szCs w:val="28"/>
        </w:rPr>
        <w:t>Габриеляна и д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:    учитель химии высшей  категории  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дубина Галина Николаевна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– 2022 учебный 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лендарно - 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имия. 9 класс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Годовой календарный  график  составляет 34 учебных недели. Курс  рассчитан  на 2  часа  в  неделю, общее  количество  учебных  часов  в  год – 68 часа.Согласно  утвержденному  расписанию  количество  часов  уменьшено  на 1 час, поэтому  общее  количество  часов  в  год -  67 . Уплотнение  материала  в  разделе </w:t>
      </w:r>
      <w:r>
        <w:rPr>
          <w:rStyle w:val="Style17"/>
          <w:b w:val="false"/>
          <w:sz w:val="24"/>
          <w:szCs w:val="24"/>
        </w:rPr>
        <w:t xml:space="preserve"> Обобщение знаний по химии за курс основной школы. Подготовка к Основному государственному экзамену (ОГЭ).7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лендарно – тематическое планирование химии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48"/>
        <w:gridCol w:w="1112"/>
        <w:gridCol w:w="7167"/>
      </w:tblGrid>
      <w:tr>
        <w:trPr>
          <w:trHeight w:val="14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7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</w:tr>
      <w:tr>
        <w:trPr>
          <w:trHeight w:val="14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кален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-тем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кому план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  <w:tc>
          <w:tcPr>
            <w:tcW w:w="7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Style w:val="Style17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(ч)</w:t>
            </w:r>
            <w:r>
              <w:rPr>
                <w:rStyle w:val="Style17"/>
                <w:b w:val="false"/>
              </w:rPr>
              <w:t xml:space="preserve"> Повторение и обобщение сведений по курсу 8 класса. Химические реакции. 5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1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ые классы неорганических соединений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лассификация химических соединений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лассификация  химических реакций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firstLine="6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ходная контрольная работ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11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корость химических реакций. Катализ.</w:t>
            </w:r>
          </w:p>
        </w:tc>
      </w:tr>
      <w:tr>
        <w:trPr>
          <w:trHeight w:val="14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7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.      Химические реакции в растворах. 10 ч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7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ктролитическая диссоциац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оложения теории электролитической диссоциации (ТЭД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имические свойства кислот как электролит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31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имические свойства кислот как электролит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5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имические свойства оснований как электролит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имические свойства солей как электролит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  <w:t>Понятие о гидролизе солей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ая работа 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ешение экспериментальных задач по теме «Электролитическая диссоциация»</w:t>
            </w:r>
          </w:p>
        </w:tc>
      </w:tr>
      <w:tr>
        <w:trPr>
          <w:trHeight w:val="50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Химические реакции в растворах электролитов»</w:t>
              <w:tab/>
            </w:r>
          </w:p>
        </w:tc>
      </w:tr>
      <w:tr>
        <w:trPr>
          <w:trHeight w:val="44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Химические реакции в растворах электролитов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. Неметаллы и их соединения. 25ч 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характеристика неметалл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характеристика элементов VIIA-группы — галоген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единения галоген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ая работа 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зучение свойств соляной кислоты</w:t>
            </w:r>
          </w:p>
        </w:tc>
      </w:tr>
      <w:tr>
        <w:trPr>
          <w:trHeight w:val="2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-группы —халькогенов. Сер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оводород и сульфид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слородные соединения сер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ая работа 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зучение свойств серной кислот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характеристика химических элементов VA-группы. Азот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ммиак. Соли аммо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ая работа 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Получение аммиака и изучение его свойст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слородные соединения азот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слородные соединения азот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сфор и его соеди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- группы. Углерод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ислородные соединения углерода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Углеводород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Кислородсодержащие органические соеди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ая работа 5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Получение углекислого газа и изучение его свойст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мний и его соеди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ликатная промышленность</w:t>
            </w:r>
          </w:p>
        </w:tc>
      </w:tr>
      <w:tr>
        <w:trPr>
          <w:trHeight w:val="2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чение неметалл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чение важнейших химических соединений неметалл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Обобщение по теме «Неметаллы и их соединения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en-US" w:bidi="ru-RU"/>
              </w:rPr>
              <w:t>Контрольная работа 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 xml:space="preserve"> по теме «Неметаллы и их соединения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  <w:t>V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.Металлы и их соединения. 17ч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металлов  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имические свойства металлов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рупп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рупп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IA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IA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ы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ёсткость воды и способы её устра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–путешествие в страну металлов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юминий и его соеди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елезо и его соеди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елезо и его соеди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розия металлов и способы защиты от неё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firstLine="6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аллы в природе.</w:t>
            </w:r>
          </w:p>
        </w:tc>
      </w:tr>
      <w:tr>
        <w:trPr>
          <w:trHeight w:val="2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о металлургии.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en-US" w:bidi="ru-RU"/>
              </w:rPr>
              <w:t>Практическая работа 6.</w:t>
            </w:r>
          </w:p>
          <w:p>
            <w:pPr>
              <w:pStyle w:val="Normal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Решение экспериментальных задач по теме «Металлы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Обобщение знаний по теме «Металлы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4"/>
                <w:szCs w:val="24"/>
                <w:lang w:eastAsia="en-US" w:bidi="ru-RU"/>
              </w:rPr>
              <w:t>Контрольная работ 3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 xml:space="preserve"> по теме «Металлы»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лава 5. Химия и окружающая среда. 2ч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имический состав планеты Земл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храна окружающей среды от химического загрязнения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тоговая по курсу основной школы)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Глав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  <w:t>V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. </w:t>
            </w:r>
            <w:r>
              <w:rPr>
                <w:rStyle w:val="Style17"/>
                <w:b w:val="false"/>
                <w:sz w:val="24"/>
                <w:szCs w:val="24"/>
              </w:rPr>
              <w:t>Обобщение знаний по химии за курс основной школы. Подготовка к Основному государственному экзамену (ОГЭ).7</w:t>
            </w:r>
          </w:p>
        </w:tc>
      </w:tr>
      <w:tr>
        <w:trPr>
          <w:trHeight w:val="2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щества.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имические реакции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неорганической химии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неорганической химии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ешение расчетных задач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ешение задач промышленной направленности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ыполнение заданий в виде тестов ОГЭ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double" w:sz="4" w:space="11" w:color="000000"/>
            <w:left w:val="double" w:sz="4" w:space="11" w:color="000000"/>
            <w:bottom w:val="double" w:sz="4" w:space="11" w:color="000000"/>
            <w:right w:val="doub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960" w:right="96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2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1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i/>
      <w:iCs/>
      <w:sz w:val="27"/>
      <w:szCs w:val="27"/>
      <w:u w:val="none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7"/>
      <w:szCs w:val="27"/>
      <w:u w:val="none"/>
      <w:shd w:fill="FFFFFF" w:val="clear"/>
    </w:rPr>
  </w:style>
  <w:style w:type="character" w:styleId="118">
    <w:name w:val="Основной текст + 118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17">
    <w:name w:val="Основной текст + 117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15">
    <w:name w:val="Основной текст + 115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31">
    <w:name w:val="Основной текст (3)_"/>
    <w:qFormat/>
    <w:rPr>
      <w:sz w:val="26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C0">
    <w:name w:val="c0"/>
    <w:qFormat/>
    <w:rPr/>
  </w:style>
  <w:style w:type="character" w:styleId="114">
    <w:name w:val="Основной текст + 114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16">
    <w:name w:val="Основной текст + 116"/>
    <w:qFormat/>
    <w:rPr>
      <w:rFonts w:ascii="Times New Roman" w:hAnsi="Times New Roman" w:cs="Times New Roman"/>
      <w:i/>
      <w:iCs/>
      <w:sz w:val="23"/>
      <w:szCs w:val="23"/>
      <w:u w:val="none"/>
      <w:shd w:fill="FFFFFF" w:val="clear"/>
    </w:rPr>
  </w:style>
  <w:style w:type="character" w:styleId="111">
    <w:name w:val="Основной текст + 111"/>
    <w:qFormat/>
    <w:rPr>
      <w:rFonts w:ascii="Times New Roman" w:hAnsi="Times New Roman" w:cs="Times New Roman"/>
      <w:i/>
      <w:iCs/>
      <w:sz w:val="23"/>
      <w:szCs w:val="23"/>
      <w:u w:val="none"/>
      <w:shd w:fill="FFFFFF" w:val="clear"/>
    </w:rPr>
  </w:style>
  <w:style w:type="character" w:styleId="113">
    <w:name w:val="Основной текст + 113"/>
    <w:qFormat/>
    <w:rPr>
      <w:rFonts w:ascii="Times New Roman" w:hAnsi="Times New Roman" w:cs="Times New Roman"/>
      <w:i/>
      <w:iCs/>
      <w:sz w:val="23"/>
      <w:szCs w:val="23"/>
      <w:u w:val="none"/>
      <w:shd w:fill="FFFFFF" w:val="clear"/>
    </w:rPr>
  </w:style>
  <w:style w:type="character" w:styleId="C0c5">
    <w:name w:val="c0 c5"/>
    <w:qFormat/>
    <w:rPr/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780" w:after="2640"/>
      <w:ind w:hanging="40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50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3" w:before="0" w:after="0"/>
      <w:ind w:hanging="128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15:00Z</dcterms:created>
  <dc:creator>Admin</dc:creator>
  <dc:description/>
  <cp:keywords/>
  <dc:language>en-US</dc:language>
  <cp:lastModifiedBy>X</cp:lastModifiedBy>
  <cp:lastPrinted>2021-09-01T23:43:00Z</cp:lastPrinted>
  <dcterms:modified xsi:type="dcterms:W3CDTF">2021-10-17T19:24:00Z</dcterms:modified>
  <cp:revision>86</cp:revision>
  <dc:subject/>
  <dc:title/>
</cp:coreProperties>
</file>