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/>
        <w:t>Пречистенская средняя шк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моанализ деятельности 4б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 рамках общешкольного конкурс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Класс го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6 – 2017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Успеваемость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808"/>
        <w:gridCol w:w="2194"/>
        <w:gridCol w:w="6514"/>
        <w:gridCol w:w="182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балл кла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читывается средний бал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40"/>
          <w:szCs w:val="40"/>
        </w:rPr>
        <w:t>Творческая самопрезентация классного коллектива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808"/>
        <w:gridCol w:w="2194"/>
        <w:gridCol w:w="6514"/>
        <w:gridCol w:w="182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а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/>
              <w:t>класса жюри конкур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читывается средний бал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9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астие в интеллектуальных конкурсах, олимпиадах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(личное участие)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898"/>
        <w:gridCol w:w="1766"/>
        <w:gridCol w:w="6789"/>
        <w:gridCol w:w="1872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кольный уровен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-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победител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+60+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импиада по русскому языку 3 победителя Павлова Е, Волков И.Синицина К. Участников 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нкурс рисунков «Мы и космос»-12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йонный уровен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 - победител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ластной уровен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- победитель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йский уровен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- победител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частие в интеллектуальных конкурсах 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(командное участие)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886"/>
        <w:gridCol w:w="1767"/>
        <w:gridCol w:w="6798"/>
        <w:gridCol w:w="1873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-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побед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 - побед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- победитель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- побед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астие в Интернет-конкурсах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(личное участие)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886"/>
        <w:gridCol w:w="1767"/>
        <w:gridCol w:w="6798"/>
        <w:gridCol w:w="1873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- победитель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 побед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+100+400+400+32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импиада Плюс-12 участников 2 победит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усский с Пушкиным 10 участни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тематический конкурс Решайка-10 участни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следие Евклида-8участник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астие в Интернет-конкурсах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(командное участие)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886"/>
        <w:gridCol w:w="1767"/>
        <w:gridCol w:w="6798"/>
        <w:gridCol w:w="1873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- победитель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 побед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росток и закон20 участник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астие в Интернет-проекта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личное участие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886"/>
        <w:gridCol w:w="1767"/>
        <w:gridCol w:w="6798"/>
        <w:gridCol w:w="1873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- победитель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 побед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+150+16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ворческий</w:t>
            </w:r>
            <w:r>
              <w:rPr>
                <w:b/>
                <w:sz w:val="40"/>
                <w:szCs w:val="40"/>
              </w:rPr>
              <w:t xml:space="preserve"> Интернет-проект</w:t>
            </w:r>
            <w:r>
              <w:rPr/>
              <w:t xml:space="preserve"> « Осенний ежик» 7участник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усская матрешка-3человека 1 мест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уравлик-математический конкурс-4 челове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астие в Интернет-проектах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(командное участие)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886"/>
        <w:gridCol w:w="1767"/>
        <w:gridCol w:w="6798"/>
        <w:gridCol w:w="1873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- победитель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ологический «Заповедник Земля»-23челове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- побед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астие в спортивных соревновани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личное участие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886"/>
        <w:gridCol w:w="1767"/>
        <w:gridCol w:w="6798"/>
        <w:gridCol w:w="1873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-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побед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++120+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па.мама,я-дружная семья-2мест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нкурс рисунков по противопожарной безопасности-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 - побед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Русь 2017»-20 челове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- победитель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- побед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астие в спортивных соревнованиях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(командное участие)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886"/>
        <w:gridCol w:w="1767"/>
        <w:gridCol w:w="6798"/>
        <w:gridCol w:w="1873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-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побед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елые старты-2мест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 - побед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- победитель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- побед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частие в творческих конкурсах 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(личное участие)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886"/>
        <w:gridCol w:w="1767"/>
        <w:gridCol w:w="6798"/>
        <w:gridCol w:w="1873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-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побед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+80+230+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+100+40+20+230+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курс рисунков « Природа горько плачет»-10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нкурс рисунков к 9мая-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нкурс « Талисман2017»-8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ото выставка»Прекрасные мгновения нашей школы»-5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нкурс фотографий «Мой папа самый лучший»-10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нкурс стихов к ВОВ-2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итературный конкурс «Вместе дружная семья»-2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нкурс декоративно-прикладного творчества «Зимняя сказка»-23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естиваль Радуга-п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 - побед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курс декоративно-прикладного творчества «Зимняя сказка»-Волков Иван 1 мест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- победитель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- побед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частие в творческих конкурсах 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(командное участие)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886"/>
        <w:gridCol w:w="1767"/>
        <w:gridCol w:w="6798"/>
        <w:gridCol w:w="1873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-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побед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стиваль Радуга-п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 - побед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стиваль Радуга-тане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- победитель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уров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– приз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- побед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Презентация проекта, реализованного в текущем учебном году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46"/>
        <w:gridCol w:w="1768"/>
        <w:gridCol w:w="6827"/>
        <w:gridCol w:w="1878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/>
              <w:t>класса жюри конкурс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читывается средний бал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зентация+создание книги сказок+ создание словаря сказочных слов+инсценировка сказки+ книга иллюстраций к сказка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Участие в Портфолио-конференции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860"/>
        <w:gridCol w:w="1768"/>
        <w:gridCol w:w="6817"/>
        <w:gridCol w:w="1876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аллов – 1 учас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+1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лова Еле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манов Алекс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Участие класса в мероприятиях к юбилею школы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860"/>
        <w:gridCol w:w="1768"/>
        <w:gridCol w:w="6817"/>
        <w:gridCol w:w="1876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баллов – 1 участ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вовали все дети-23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Участие класса в общешкольных акциях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46"/>
        <w:gridCol w:w="1768"/>
        <w:gridCol w:w="6827"/>
        <w:gridCol w:w="1878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аллов – участие более 50% обучающих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аллов – участие менее 50% обучающихс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+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нейка, посвященная дню Знан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инейка, посвященная последнему звонк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Участие класса в районных акциях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46"/>
        <w:gridCol w:w="1768"/>
        <w:gridCol w:w="6827"/>
        <w:gridCol w:w="1878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баллов – участие более 50% обучающих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аллов – участие менее 50% обучающихс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тинг,посвященный 9м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Участие класса в региональных  акциях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46"/>
        <w:gridCol w:w="1768"/>
        <w:gridCol w:w="6827"/>
        <w:gridCol w:w="1878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баллов – участие более 50% обучающих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баллов – участие менее 50% обучающихс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астие класса в общешкольных мероприятиях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(качественная подготовка и участие)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914"/>
        <w:gridCol w:w="1766"/>
        <w:gridCol w:w="6778"/>
        <w:gridCol w:w="1870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уров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аллов – участие более 50% обучающих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аллов – участие менее 50% обучающихс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имали активное участие во всех мероприятиях школы . Участвовали более50%дет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формление классного угол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899"/>
        <w:gridCol w:w="1766"/>
        <w:gridCol w:w="6789"/>
        <w:gridCol w:w="1872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аллов – уголок есть, информация обновляет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аллов – уголок есть, но информация статич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голок имеется- поздравляем именинников, прикрепляем грамоты и сертификаты за участие в различных конкурса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астие в школьном самоуправлен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46"/>
        <w:gridCol w:w="1768"/>
        <w:gridCol w:w="6827"/>
        <w:gridCol w:w="1878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ритер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жюр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и активная рабо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аллов – 1 че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лова Е, Крутова М, Синицина К-делали открытки ко Дню пожилого человека, газету к 9мая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38:00Z</dcterms:created>
  <dc:creator>User</dc:creator>
  <dc:description/>
  <dc:language>en-US</dc:language>
  <cp:lastModifiedBy>RePack by SPecialiST</cp:lastModifiedBy>
  <cp:lastPrinted>2017-05-18T17:44:00Z</cp:lastPrinted>
  <dcterms:modified xsi:type="dcterms:W3CDTF">2017-05-16T04:27:00Z</dcterms:modified>
  <cp:revision>2</cp:revision>
  <dc:subject/>
  <dc:title>МОУ Пречистенская СОШ</dc:title>
</cp:coreProperties>
</file>