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Сценарий выпускного праздника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«В школу ребят провожает детский сад»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                     </w:t>
      </w:r>
      <w:r>
        <w:rPr>
          <w:b/>
          <w:sz w:val="40"/>
          <w:szCs w:val="40"/>
        </w:rPr>
        <w:t xml:space="preserve">Автор сценария: 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    </w:t>
      </w:r>
      <w:r>
        <w:rPr>
          <w:b/>
          <w:sz w:val="40"/>
          <w:szCs w:val="40"/>
        </w:rPr>
        <w:t xml:space="preserve">Воспитатель первой 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                      </w:t>
      </w:r>
      <w:r>
        <w:rPr>
          <w:b/>
          <w:sz w:val="40"/>
          <w:szCs w:val="40"/>
        </w:rPr>
        <w:t xml:space="preserve">Квалификационной категории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</w:t>
      </w:r>
      <w:r>
        <w:rPr>
          <w:b/>
          <w:sz w:val="40"/>
          <w:szCs w:val="40"/>
        </w:rPr>
        <w:t>Будко Елена Владимировна</w:t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Дорогие гости! Сегодня вас ждет необычайно волнующее торжество! Наши дети прощаются с детским садом и готовятся к новому жизненному этапу – поступлению в школу. Так хочется, чтобы этот день запомнился надолго и ребятам, и взрослым. Итак, все готово к празднику. Встречайте наших выпускников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вучит «Менуэт», дети парами входят в зал, танцуют и выстраиваются полукруг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 Ребёнок:     </w:t>
      </w:r>
      <w:r>
        <w:rPr>
          <w:sz w:val="28"/>
          <w:szCs w:val="28"/>
        </w:rPr>
        <w:t xml:space="preserve"> Собрались мы, друзья, в этом за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 этот добрый весенний денек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Чтоб мы в первый раз услыхали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Как звенит для нас школьный звоно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венит звонок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 Ребёнок:     </w:t>
      </w:r>
      <w:r>
        <w:rPr>
          <w:sz w:val="28"/>
          <w:szCs w:val="28"/>
        </w:rPr>
        <w:t xml:space="preserve"> Есть в году различные праздни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 сегодня праздник у нас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коро станем мы первоклассниками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Ждет нас светлый, просторный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 Ребёнок</w:t>
      </w:r>
      <w:r>
        <w:rPr>
          <w:sz w:val="28"/>
          <w:szCs w:val="28"/>
        </w:rPr>
        <w:t>:     Этот праздник – день прощанья,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Грустный и весёлый,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Детский сад наш, до свиданья!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се дети:</w:t>
      </w:r>
      <w:r>
        <w:rPr>
          <w:sz w:val="28"/>
          <w:szCs w:val="28"/>
        </w:rPr>
        <w:t xml:space="preserve">    Здравствуй, здравствуй, шко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Песня «До свидания, детский сад».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уз. А.Филиппенк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>: Вы были малыши вче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А нынче в школу вам п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Окрепли вы и повзрослели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огда вы вырасти успе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ти (хором):</w:t>
      </w:r>
      <w:r>
        <w:rPr>
          <w:sz w:val="28"/>
          <w:szCs w:val="28"/>
        </w:rPr>
        <w:t xml:space="preserve">  Удивляемся мы с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Может, что-то здесь с часа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( по очереди</w:t>
      </w:r>
      <w:r>
        <w:rPr>
          <w:sz w:val="28"/>
          <w:szCs w:val="28"/>
        </w:rPr>
        <w:t>): Только в садик мы прид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 себя не узнаем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очему-то, отчего-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Очень быстро мы растем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2.  Будто нас, как деревц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оливают без кон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Будто чудо-витамин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Целый день в саду едим 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3. В чем тут кроется секр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А секрета вовсе нет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Есть в словах такая сила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От которой мы растем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Тянемся, как клены, к солнцу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Выше, выше с каждым дн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4.Пусть улыбками сия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Лица взрослых и дет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Пусть повсюду наступ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Время вежливых лю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5.«Добрый день, спасибо, здравствуй!»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Мы друг другу говорим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За уроки воспитань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Детский сад благодари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6. Никогда мы не забуд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Наш дошкольный остров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Детский садик наш уют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Теплый, светлый теремок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есня «Детский сад – дом радости».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уз. и сл. Л.Олифировой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ем по цепочке идут на места и садятс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2 Ведущая</w:t>
      </w:r>
      <w:r>
        <w:rPr>
          <w:sz w:val="28"/>
          <w:szCs w:val="28"/>
        </w:rPr>
        <w:t>: Ребята, а вы любите сказки? Я хочу рассказать вам сказку про портфель – теремок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Инсценировка «Портфель-теремо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900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Стоит в поле теремок, он не низок, ни высок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 теремочку подойду и у терема спрошу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«Кто-кто в теремочке живёт, кто-кто в невысоком живёт?»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ет ответа, всё молчит, теремок пустой стои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вляется ребёнок – на нём шапочка в виде школьного пенала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енал:</w:t>
      </w:r>
      <w:r>
        <w:rPr>
          <w:sz w:val="28"/>
          <w:szCs w:val="28"/>
        </w:rPr>
        <w:t xml:space="preserve"> Ах, куда же я попал?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Стоит в поле теремок, он не низок, ни высок.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Эй, замочек, отомкнись!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Кто живёт здесь, отзовись!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Нет ответа, не слыхать…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Буду жить здесь, поживать!  </w:t>
      </w:r>
      <w:r>
        <w:rPr>
          <w:b/>
          <w:sz w:val="28"/>
          <w:szCs w:val="28"/>
        </w:rPr>
        <w:t>(заходит за теремо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А потом Букварь пришёл и такую речь завёл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укварь:  </w:t>
      </w:r>
      <w:r>
        <w:rPr>
          <w:sz w:val="28"/>
          <w:szCs w:val="28"/>
        </w:rPr>
        <w:t>Стоит в поле теремок, он не низок, ни высок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то-кто в теремочке живёт,  кто-кто в невысоком живёт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ая:  </w:t>
      </w:r>
      <w:r>
        <w:rPr>
          <w:sz w:val="28"/>
          <w:szCs w:val="28"/>
        </w:rPr>
        <w:t>Вышел на порог пена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укваря к себе позва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нал:      </w:t>
      </w:r>
      <w:r>
        <w:rPr>
          <w:sz w:val="28"/>
          <w:szCs w:val="28"/>
        </w:rPr>
        <w:t>В теремочке будем жить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Будем крепко мы дружи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 xml:space="preserve"> Тут тетради прибежали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 теремок проситься ст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тради:  </w:t>
      </w:r>
      <w:r>
        <w:rPr>
          <w:sz w:val="28"/>
          <w:szCs w:val="28"/>
        </w:rPr>
        <w:t xml:space="preserve"> В школе будем всем нужны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 вами вместе жить должн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ая:  </w:t>
      </w:r>
      <w:r>
        <w:rPr>
          <w:sz w:val="28"/>
          <w:szCs w:val="28"/>
        </w:rPr>
        <w:t>В теремочке потеснились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тетрадки помести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егают дети в шапочках цветных карандаш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Вот карандаши бегут,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В теремочке все их ждут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А вот пятёрки к терему спешат –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В нём пожить они хотят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Радуется теремочек –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Открывает свой замочек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Жители теремочка: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Эй, пятёрки, быстро к нам –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ады мы таким гостям!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Пусть хорошие отметки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олучают наши детки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ёрки заходят в теремок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вляются Двойка и Кол – дети в шапочках с цифр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 и Двойка на пу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еремок вам не пройти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нал:    </w:t>
      </w:r>
      <w:r>
        <w:rPr>
          <w:sz w:val="28"/>
          <w:szCs w:val="28"/>
        </w:rPr>
        <w:t>Вы не торопитесь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м вы не годите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тради:  </w:t>
      </w:r>
      <w:r>
        <w:rPr>
          <w:sz w:val="28"/>
          <w:szCs w:val="28"/>
        </w:rPr>
        <w:t>Вас к себе не пустим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близко не допусти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Двойка:   </w:t>
      </w:r>
      <w:r>
        <w:rPr>
          <w:sz w:val="28"/>
          <w:szCs w:val="28"/>
        </w:rPr>
        <w:t>Ну, пустите на минутку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Кол:         </w:t>
      </w:r>
      <w:r>
        <w:rPr>
          <w:sz w:val="28"/>
          <w:szCs w:val="28"/>
        </w:rPr>
        <w:t>Ну, хотя бы только в шутку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ители теремка:  </w:t>
      </w:r>
      <w:r>
        <w:rPr>
          <w:sz w:val="28"/>
          <w:szCs w:val="28"/>
        </w:rPr>
        <w:t>Уходите, уходит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И напрасно не проси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 и Двойка, понурив головы, уходя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ая:   </w:t>
      </w:r>
      <w:r>
        <w:rPr>
          <w:sz w:val="28"/>
          <w:szCs w:val="28"/>
        </w:rPr>
        <w:t>Да, скоро в школу, в первый класс, и портфель ждёт вас!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оро вы узнаете много нового и интересного. И получать будете одни  пятёрки и четвёр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>: Сегодня у нас особенный праздник. И если очень захотеть, то любое желание может исполниться. Ариша, какое у тебя жела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ебенок</w:t>
      </w:r>
      <w:r>
        <w:rPr>
          <w:sz w:val="28"/>
          <w:szCs w:val="28"/>
        </w:rPr>
        <w:t>:  Хочу увидеть, какая я была маленькая, когда пришла в детский с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 xml:space="preserve">: Тогда сейчас вы увидите, какими вы были маленькими, когда пришли в детский сад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анец малыш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Ой, забавные, смеш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Были ведь и вы так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А немножко подрасту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Тоже в школу к вам прид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 xml:space="preserve">: Детство – это веселая пора, когда можно играть и мечта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Ребята, а давайте на прощание поиграем в веселый паровозик. А вот куда он нас привезет, мы угадаем потом. Хотите? Итак, поехал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Дети едут «паровозиком» и исполняют песню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Мы едем, едем, едем в далекие кра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Вот и станция </w:t>
      </w:r>
      <w:r>
        <w:rPr>
          <w:sz w:val="96"/>
          <w:szCs w:val="96"/>
        </w:rPr>
        <w:t>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казывает на вагончик с цифрой один. </w:t>
      </w:r>
      <w:r>
        <w:rPr>
          <w:sz w:val="28"/>
          <w:szCs w:val="28"/>
        </w:rPr>
        <w:t xml:space="preserve">(открывает цифру, а там буква </w:t>
      </w:r>
      <w:r>
        <w:rPr>
          <w:b/>
          <w:sz w:val="96"/>
          <w:szCs w:val="96"/>
        </w:rPr>
        <w:t>«Ш»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чит музыка и в зал входит шапокляк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 xml:space="preserve">Ребята, к нам в гости пришел </w:t>
      </w:r>
      <w:r>
        <w:rPr>
          <w:b/>
          <w:sz w:val="28"/>
          <w:szCs w:val="28"/>
        </w:rPr>
        <w:t>шапокляк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что ты нам принес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Шапокляк: </w:t>
      </w:r>
      <w:r>
        <w:rPr>
          <w:sz w:val="28"/>
          <w:szCs w:val="28"/>
        </w:rPr>
        <w:t>Ребята я пришла к вам на праздник и хочу чтоб вы со мной поигр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Игра «Собери портфель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 Ведущая:</w:t>
      </w:r>
      <w:r>
        <w:rPr>
          <w:sz w:val="28"/>
          <w:szCs w:val="28"/>
        </w:rPr>
        <w:t xml:space="preserve"> Ребята, давайте продолжим наше путешеств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чит песня «Голубой вагон». Муз. В.Шаинского. Дети имитируют езду на поезд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Впереди ещё одна станция. Открываем букву «К». Какие слова вы знаете на эту букву. А кто же живет на этой станц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чит музыка и в зал входит Колобо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Колобок: </w:t>
      </w:r>
      <w:r>
        <w:rPr>
          <w:sz w:val="28"/>
          <w:szCs w:val="28"/>
        </w:rPr>
        <w:t>Я веселый колоб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У меня румяный б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Убежал я от звер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Хочу учиться у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У меня есть вопроси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- Сколько носиков у трех песик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- Сколько ушей у пяти малыш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- Сколько хвостов у пяти кот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- Сколько пальчиков у двух мальчиков?   (дети отвечаю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Колобок: </w:t>
      </w:r>
      <w:r>
        <w:rPr>
          <w:sz w:val="28"/>
          <w:szCs w:val="28"/>
        </w:rPr>
        <w:t>Ну и здорово вы считать умеете! За это я с вами поиграю в игру «Веселые колоб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Веселые колобки» (катание мячей палкам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 Ведущая: </w:t>
      </w:r>
      <w:r>
        <w:rPr>
          <w:sz w:val="28"/>
          <w:szCs w:val="28"/>
        </w:rPr>
        <w:t>Ну, и повеселил ты нас, Колобок, со своими друзьями, с веселыми колоб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Колобок: </w:t>
      </w:r>
      <w:r>
        <w:rPr>
          <w:sz w:val="28"/>
          <w:szCs w:val="28"/>
        </w:rPr>
        <w:t>Да и мне с вами было весело. Но сейчас мне пора уходить. (уходи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Что, ребята, поедем дальш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чит музыка. Дети едут на паровозик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 Ведущая</w:t>
      </w:r>
      <w:r>
        <w:rPr>
          <w:sz w:val="28"/>
          <w:szCs w:val="28"/>
        </w:rPr>
        <w:t>: На какую же станцию мы приехали? (снимает цифру три, а под ней буква «О»). Ребята, на что похожа буква «О»?.  А вы умеете строить круг? Тогда постройтесь, и мы поиграем. Вы отвечаете на вопросы, добавляя сл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Буквы все от А до Я на страницах ….(буквар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аждый должен ученик в школу брать с собой ….(дневн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Чтобы ручкою писать, приготовим мы … (тетрад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от альбом раскрасил ваш ярко красный …(карандаш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Чтобы вдруг он не пропал, уберем его в … (пена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чень скоро встретит вас светлый и уютный …(клас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Если все ты будешь знать, то получишь в школе … (пя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Если прозвенел звонок,  значит, кончился … (уро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 Ведущая: </w:t>
      </w:r>
      <w:r>
        <w:rPr>
          <w:sz w:val="28"/>
          <w:szCs w:val="28"/>
        </w:rPr>
        <w:t>А сейчас вы увидите танец «Волшебная стран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с игрушками «Волшебная стра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 Ведущая: </w:t>
      </w:r>
      <w:r>
        <w:rPr>
          <w:sz w:val="28"/>
          <w:szCs w:val="28"/>
        </w:rPr>
        <w:t>Едем Дальше?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Ну, что ж в путь. Впереди ещё одна станция. А здесь буква «Л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 Ведущая</w:t>
      </w:r>
      <w:r>
        <w:rPr>
          <w:sz w:val="28"/>
          <w:szCs w:val="28"/>
        </w:rPr>
        <w:t>: Ребята, а какие вы знаете слова на эту букву? (дети отвечаю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А кто бы мог жить на этой станции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ходит Лодырь с портфелем и зевает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 Ведущая:</w:t>
      </w:r>
      <w:r>
        <w:rPr>
          <w:sz w:val="28"/>
          <w:szCs w:val="28"/>
        </w:rPr>
        <w:t xml:space="preserve">  Посмотрите, сколько у Лодыря двоек в портфеле! У хорошего ученика двоек вообще не бывает, потому что он любит уч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Лодырь:</w:t>
      </w:r>
      <w:r>
        <w:rPr>
          <w:sz w:val="28"/>
          <w:szCs w:val="28"/>
        </w:rPr>
        <w:t xml:space="preserve">  А мне учиться л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Такая скука сидеть за партой целый д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Рука устает пис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не больше нравится посп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 Ведущая:</w:t>
      </w:r>
      <w:r>
        <w:rPr>
          <w:sz w:val="28"/>
          <w:szCs w:val="28"/>
        </w:rPr>
        <w:t xml:space="preserve">  Ах ты, Лодырь! Как же, ребята, нам его образумить? Давайте ему расскажем, для чего нужно учиться. ( дети рассказываю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Лодырь</w:t>
      </w:r>
      <w:r>
        <w:rPr>
          <w:sz w:val="28"/>
          <w:szCs w:val="28"/>
        </w:rPr>
        <w:t xml:space="preserve">: Ладно, уговорили, буду я приличным учеником. Но как мне избавиться от этих двоек? У меня ведь их так много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 Ведущая</w:t>
      </w:r>
      <w:r>
        <w:rPr>
          <w:sz w:val="28"/>
          <w:szCs w:val="28"/>
        </w:rPr>
        <w:t xml:space="preserve">:  А ребята тебе помогут! Если все вместе ответите правильно, то двойку убираем! Сейчас мы немного пошутим. Слушайте мой рассказ про веселый Труляляйск. Если правильно окончания будете называть, то двойки будут исчеза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городишке Труляляйске говорят по-труляляйски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м шоферы (трулялеры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ыканты (трулялянт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утболисты (трулялист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м неряхи (трулялях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бабульки (трулялюй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папаши (труляляш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все тетки (трулялет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собачки (труляляч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котенок (труляленок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в добавок попугай, развеселый? (труляляй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Лодырь:</w:t>
      </w:r>
      <w:r>
        <w:rPr>
          <w:sz w:val="28"/>
          <w:szCs w:val="28"/>
        </w:rPr>
        <w:t xml:space="preserve"> Спасибо, ребята! Теперь у меня не осталось ни одной двой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 Ведущая:</w:t>
      </w:r>
      <w:r>
        <w:rPr>
          <w:sz w:val="28"/>
          <w:szCs w:val="28"/>
        </w:rPr>
        <w:t xml:space="preserve">  Мы надеемся, что теперь ты станешь отличным ученик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одырь:</w:t>
      </w:r>
      <w:r>
        <w:rPr>
          <w:sz w:val="28"/>
          <w:szCs w:val="28"/>
        </w:rPr>
        <w:t xml:space="preserve"> Да, спасибо вам большое. Пойду я учить уроки, чтобы получать одни пятерки. (уходи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 Ведущая: </w:t>
      </w:r>
      <w:r>
        <w:rPr>
          <w:sz w:val="28"/>
          <w:szCs w:val="28"/>
        </w:rPr>
        <w:t>Ребята, а у нас остался один вагончик. Давайте, посмотрим какая же там буква. Открывает букву «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ходит АБВГДей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АБВГДейка:     </w:t>
      </w:r>
      <w:r>
        <w:rPr>
          <w:sz w:val="28"/>
          <w:szCs w:val="28"/>
        </w:rPr>
        <w:t>АБВГДейкой зовут меня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Очень грамотная 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ВГДейка проводит игру «Составь правильно слово»,  дети танцуют «Полечку» и затем она уходи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 Ведущая:  </w:t>
      </w:r>
      <w:r>
        <w:rPr>
          <w:sz w:val="28"/>
          <w:szCs w:val="28"/>
        </w:rPr>
        <w:t>Ну, вот мы и приехали. Давайте мы прочитаем слово на вагончи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ти читают слово ШКО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 Ведущая: </w:t>
      </w:r>
      <w:r>
        <w:rPr>
          <w:sz w:val="28"/>
          <w:szCs w:val="28"/>
        </w:rPr>
        <w:t>Дети, а вы боитесь идти в школ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А вы, родители, боитесь за своих детей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ебенок</w:t>
      </w:r>
      <w:r>
        <w:rPr>
          <w:sz w:val="28"/>
          <w:szCs w:val="28"/>
        </w:rPr>
        <w:t>:       Как хорошо моя мама жила!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Утречком в садик меня отвела…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(Чаще сама я туда убегала) –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Мама заботы со мною не знала.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Ходит в кино, в магазины, на службу.</w:t>
      </w:r>
    </w:p>
    <w:p>
      <w:pPr>
        <w:pStyle w:val="Normal"/>
        <w:ind w:left="1560" w:hanging="0"/>
        <w:rPr/>
      </w:pPr>
      <w:r>
        <w:rPr>
          <w:sz w:val="28"/>
          <w:szCs w:val="28"/>
        </w:rPr>
        <w:t xml:space="preserve">Книжки читает про гласность  </w:t>
      </w:r>
    </w:p>
    <w:p>
      <w:pPr>
        <w:pStyle w:val="Normal"/>
        <w:ind w:left="1560" w:hanging="0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и дружбу…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Знает: ребёнок устроен надёжно!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Ах, если б долго так было</w:t>
      </w:r>
    </w:p>
    <w:p>
      <w:pPr>
        <w:pStyle w:val="Normal"/>
        <w:ind w:left="1560" w:hanging="0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возможно…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Но в школу настала пора поступать.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 xml:space="preserve">Мама в тревоге: что купить? </w:t>
      </w:r>
    </w:p>
    <w:p>
      <w:pPr>
        <w:pStyle w:val="Normal"/>
        <w:ind w:left="1560" w:hanging="0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Где достать?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Что на обед приготовить ребёнку?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 xml:space="preserve">А может, ребёнка отправить 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в продлёнку?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Мама боится, что ключ потеряю,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Машину собью иль не с тем погуляю.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Она про кино даже думать забыла…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 xml:space="preserve">Ах, лучше б я в садик, как прежде, 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ходила!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 Ведущая:</w:t>
      </w:r>
      <w:r>
        <w:rPr>
          <w:sz w:val="28"/>
          <w:szCs w:val="28"/>
        </w:rPr>
        <w:t xml:space="preserve">  До позднего вечера окна горят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Родители в школу готовят ребя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Что беспокоит их в поздний час?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А ну-ка, заглянем в квартиру сей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ценка в квартир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апа: </w:t>
      </w:r>
      <w:r>
        <w:rPr>
          <w:sz w:val="28"/>
          <w:szCs w:val="28"/>
        </w:rPr>
        <w:t>Скоро  дочка в школу в 1 класс пойд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нтересно, как она себя там повед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ама:</w:t>
      </w:r>
      <w:r>
        <w:rPr>
          <w:sz w:val="28"/>
          <w:szCs w:val="28"/>
        </w:rPr>
        <w:t xml:space="preserve"> Помню, как в первый раз дочка в садике без н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осковала и скучала, даже плакала быва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апа</w:t>
      </w:r>
      <w:r>
        <w:rPr>
          <w:sz w:val="28"/>
          <w:szCs w:val="28"/>
        </w:rPr>
        <w:t>: Всем ребятам в первый раз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рудно в садике без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ходит ребенок и успокаивает и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Ребенок: </w:t>
      </w:r>
      <w:r>
        <w:rPr>
          <w:sz w:val="28"/>
          <w:szCs w:val="28"/>
        </w:rPr>
        <w:t>Мамочка, не бойся. Папа, успокой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мело в школу я пой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ас учили в детсад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е робеть и не стесня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друзьям помочь стара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И во всех делах сво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Быть не хуже остальны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Наступает минута прощанья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о не будем грустить мы, друзья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всегда в вашей жизни остан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Детский сад, как родная сем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1 ребёнок:</w:t>
      </w:r>
      <w:r>
        <w:rPr>
          <w:sz w:val="28"/>
          <w:szCs w:val="28"/>
        </w:rPr>
        <w:t xml:space="preserve">  Мы пришли в детский сад малышами,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Даже ложку держать не могли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А теперь, вы все видите сами,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Поумнели мы здесь, подросли!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 ребёнок</w:t>
      </w:r>
      <w:r>
        <w:rPr>
          <w:sz w:val="28"/>
          <w:szCs w:val="28"/>
        </w:rPr>
        <w:t>:  Мы грустим, очень жаль расставаться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Обещаем свой сад навещать!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Но пора наступила прощаться,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Всем «спасибо» хотим мы сказ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 ребёнок</w:t>
      </w:r>
      <w:r>
        <w:rPr>
          <w:sz w:val="28"/>
          <w:szCs w:val="28"/>
        </w:rPr>
        <w:t xml:space="preserve">:  Воспитателям, няням, медсестрам –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Будем часто вас  всех вспоминать!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Ведь, наверное, очень непросто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Детям сердце своё отдав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 ребёнок:</w:t>
      </w:r>
      <w:r>
        <w:rPr>
          <w:sz w:val="28"/>
          <w:szCs w:val="28"/>
        </w:rPr>
        <w:t xml:space="preserve">  Было в группе уютно, красиво,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В садик утром мы с радостью шли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Говорим вам всем дружно: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Все:</w:t>
      </w:r>
      <w:r>
        <w:rPr>
          <w:sz w:val="28"/>
          <w:szCs w:val="28"/>
        </w:rPr>
        <w:t xml:space="preserve">             СПАСИБ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 поклон вам до самой зем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кланяются и идут дарить цветы сотрудникам ДО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аведующая:          </w:t>
      </w:r>
      <w:r>
        <w:rPr>
          <w:sz w:val="28"/>
          <w:szCs w:val="28"/>
        </w:rPr>
        <w:t xml:space="preserve">  Сегодня волненье сдержать невозможно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оследний ваш праздник в детском са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На сердце у нас и тепло, и тревож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Ведь выросли дети и в школу ид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А как нелегко расставаться нам с в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И вас из-под крылышка в свет выпуск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Вы стали родными, вы стали друзья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И лучше вас, кажется, не отыск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егодня, ребята, мы вас поздравля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Вы в школу идете учиться, друж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Успехов, здоровья вам всем пожел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И свой детский сад никогда не забыть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оспитатели.</w:t>
      </w:r>
      <w:r>
        <w:rPr>
          <w:sz w:val="28"/>
          <w:szCs w:val="28"/>
        </w:rPr>
        <w:t xml:space="preserve"> Давайте тихонько простимся, друз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Не будем сегодня груст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 сколько бы лет ни прошло, все рав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ам наш детский сад не забы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Ваши радости и бе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Все делили попол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Все, чему вас научи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ригодится в школе в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Мы желаем вам удач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Крепких зн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В добрый ч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риходите, навещай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Не забудьте в школе н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чит финальная песня «Уходит детство», затем все выходят на улицу и выпускают шары в небо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Ведущая: </w:t>
      </w:r>
      <w:r>
        <w:rPr>
          <w:sz w:val="28"/>
          <w:szCs w:val="28"/>
        </w:rPr>
        <w:t>Ребята, к вам на праздник пришли ваши соседи – дети старшей речевой группы, они хотят вам дать полезные советы. Слушайте их внимательно.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д музыку входят дети старшей речевой  группы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1-й</w:t>
      </w:r>
      <w:r>
        <w:rPr>
          <w:sz w:val="28"/>
          <w:szCs w:val="28"/>
        </w:rPr>
        <w:t xml:space="preserve"> Утром рано просыпайся,                             </w:t>
      </w:r>
      <w:r>
        <w:rPr>
          <w:i/>
          <w:sz w:val="28"/>
          <w:szCs w:val="28"/>
        </w:rPr>
        <w:t>2-й</w:t>
      </w:r>
      <w:r>
        <w:rPr>
          <w:sz w:val="28"/>
          <w:szCs w:val="28"/>
        </w:rPr>
        <w:t xml:space="preserve">  Одевайся аккуратн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Хорошенько умывайся.                                      Чтоб смотреть было прият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Чтобы в школе не зевать,                                    Ты одежду всю проверь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осом парту не клевать.                                     Ведь большой уже тепе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3-й</w:t>
      </w:r>
      <w:r>
        <w:rPr>
          <w:sz w:val="28"/>
          <w:szCs w:val="28"/>
        </w:rPr>
        <w:t xml:space="preserve"> Приучай себя к порядку,                    </w:t>
      </w:r>
      <w:r>
        <w:rPr>
          <w:i/>
          <w:sz w:val="28"/>
          <w:szCs w:val="28"/>
        </w:rPr>
        <w:t xml:space="preserve">         4-й  </w:t>
      </w:r>
      <w:r>
        <w:rPr>
          <w:sz w:val="28"/>
          <w:szCs w:val="28"/>
        </w:rPr>
        <w:t xml:space="preserve">На уроках не хихика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е играй с вещами в прятки.                              Стул туда – сюда не двиг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ждой книжкой дорожи,                                   Педагога уваж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чистоте портфель держи.                                 И соседу не меш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5-й</w:t>
      </w:r>
      <w:r>
        <w:rPr>
          <w:sz w:val="28"/>
          <w:szCs w:val="28"/>
        </w:rPr>
        <w:t xml:space="preserve">  Не дразнись, не зазнавай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школе всем помочь старай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ря не хмурься, будь см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 найдёшь себе друз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6-й</w:t>
      </w:r>
      <w:r>
        <w:rPr>
          <w:sz w:val="28"/>
          <w:szCs w:val="28"/>
        </w:rPr>
        <w:t xml:space="preserve">  Мы вам дали все совет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х мудрей и проще не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ы, дружок, их не забуд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(хор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 свиданья, в добрый путь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ходят под музыку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8:31:00Z</dcterms:created>
  <dc:creator>User</dc:creator>
  <dc:description/>
  <cp:keywords/>
  <dc:language>en-US</dc:language>
  <cp:lastModifiedBy>Елена Будко</cp:lastModifiedBy>
  <cp:lastPrinted>2009-05-05T13:03:00Z</cp:lastPrinted>
  <dcterms:modified xsi:type="dcterms:W3CDTF">2021-10-22T09:52:00Z</dcterms:modified>
  <cp:revision>16</cp:revision>
  <dc:subject/>
  <dc:title/>
</cp:coreProperties>
</file>