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 xml:space="preserve">Технологическая карта НОД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Конспект непосредственно образовательной деятельности по «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Ерофеева Елена Игоревна (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квалификационная категория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 xml:space="preserve">Образовательные области: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«Познание», «Коммуникация», «Художественное творчество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 xml:space="preserve">Вид: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комплексная ОД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Цель: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Закрепление знаний  об особенностях республики Бурятия. Активизировать интерес к достопримечательностям к республике буряти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Задачи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Образовательные: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креплять представления детей о государственных символах республики Бурятия (герб, флаг)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торить достопримечательности республики Бурятия и села Выдрина. Закреплять представление детей о флоре и фауне республики Бурят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Воспитательные: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Воспитание у ребенка любви и привязанности к своей малой Родине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Развивающие: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вать чувства сопричастности к природе культуре, символике, достопримечательностям  родного кра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 xml:space="preserve">Планируемый результат: </w:t>
      </w:r>
      <w:r>
        <w:rPr>
          <w:rFonts w:cs="Times New Roman" w:ascii="Times New Roman" w:hAnsi="Times New Roman"/>
          <w:sz w:val="24"/>
          <w:szCs w:val="24"/>
        </w:rPr>
        <w:t>Дети знают и называют достопримечательности республики Бурятии и села Выдрино, имеют представления о символике,  флоре и фауне республики Буря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 xml:space="preserve">Оборудование: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Макет буклета, картинки (символика республик РФ, животные, растения, достопримечательности Бурятии и села, клей, клеенки, салфетки, телефон).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 xml:space="preserve">Содержание НОД: </w:t>
      </w:r>
      <w:bookmarkStart w:id="0" w:name="_GoBack"/>
      <w:bookmarkEnd w:id="0"/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Американка Мэри по телефону обращается к детям с просьбой прислать буклет о Бурятии. Дети находят необходимый материал: выбирают из символик республик РФ герб и флаг Бурятии, находят картинки с достопримечательностями РБ, а также растения и животные родного края.</w:t>
      </w:r>
    </w:p>
    <w:tbl>
      <w:tblPr>
        <w:tblW w:w="16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94"/>
        <w:gridCol w:w="7371"/>
        <w:gridCol w:w="3827"/>
        <w:gridCol w:w="1134"/>
      </w:tblGrid>
      <w:tr>
        <w:trPr>
          <w:trHeight w:val="365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3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 занят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Структурные компоненты деятельности</w:t>
            </w:r>
          </w:p>
        </w:tc>
        <w:tc>
          <w:tcPr>
            <w:tcW w:w="12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од занятия</w:t>
            </w:r>
          </w:p>
        </w:tc>
      </w:tr>
      <w:tr>
        <w:trPr>
          <w:trHeight w:val="585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педаг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</w:t>
            </w:r>
          </w:p>
        </w:tc>
      </w:tr>
      <w:tr>
        <w:trPr>
          <w:trHeight w:val="337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dash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dash"/>
              </w:rPr>
              <w:t>ВВОДНАЯ ЧА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момен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i/>
                <w:i/>
                <w:iCs/>
              </w:rPr>
            </w:pPr>
            <w:r>
              <w:rPr/>
              <w:t xml:space="preserve">- Ребята, проходите, пожалуйста </w:t>
            </w:r>
            <w:r>
              <w:rPr>
                <w:i/>
                <w:iCs/>
              </w:rPr>
              <w:t>(воспитатель проходит в центр зала, просит детей встать в круг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ебята, мне сегодня пришло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еописьмо из Америки. Посмотрим?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 экране появляется иностранец и обращается к детя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«Хеллоу! Меня зовут Мэри, я живу в Америке и очень люблю путешествовать! Я бывала во многих странах. Я бы очень хотела посетить Бурятию. Не могли бы вы прислать мне буклет, чтобы я могла не много узнать о вашей республике?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175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Дети входят в музыкальный зал, проходят на середину зала. </w:t>
            </w:r>
          </w:p>
          <w:p>
            <w:pPr>
              <w:pStyle w:val="Normal"/>
              <w:spacing w:lineRule="auto" w:line="240" w:before="0" w:after="0"/>
              <w:ind w:left="34" w:right="175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4" w:right="175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4" w:right="1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4" w:right="1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4" w:right="1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4" w:right="1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4" w:right="1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4" w:right="1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4" w:right="1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4" w:right="175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 сек.</w:t>
            </w:r>
          </w:p>
        </w:tc>
      </w:tr>
      <w:tr>
        <w:trPr>
          <w:trHeight w:val="1116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блемная ситуац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или мотивация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и постановка и принятие детьми цели занят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бята, а что такое буклет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Дети предполагаю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3 мин</w:t>
            </w:r>
          </w:p>
        </w:tc>
      </w:tr>
      <w:tr>
        <w:trPr>
          <w:trHeight w:val="9343" w:hRule="atLeast"/>
          <w:cantSplit w:val="true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dash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dash"/>
              </w:rPr>
              <w:t>ОСНОВНАЯ ЧАСТ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Droid Sans Fallback;MS Mincho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Проектирование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 xml:space="preserve"> </w:t>
            </w:r>
            <w:r>
              <w:rPr>
                <w:rFonts w:eastAsia="Droid Sans Fallback;MS Mincho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решений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 xml:space="preserve"> </w:t>
            </w:r>
            <w:r>
              <w:rPr>
                <w:rFonts w:eastAsia="Droid Sans Fallback;MS Mincho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проблемной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 xml:space="preserve"> </w:t>
            </w:r>
            <w:r>
              <w:rPr>
                <w:rFonts w:eastAsia="Droid Sans Fallback;MS Mincho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итуаци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знани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и начало выполнения действий по задачам НОД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Дети подходят к столу в центре зала, на котором находятся бумага, клей, ножниц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ак вы думаете из этого мы можем сделать буклет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де же на их взять?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Воспитатель с детьми оглядывают за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- Посмотрим, что там?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Дети с воспитателем подходят к столу, на одной половине которого флаги разных стран, на другой герб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Ребята, что это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Их так много, все ли они нам понадобятся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лично! А чтобы быстрее справиться с этой задачей, я предлагаю разделиться на две группы: одна группа будет искать флаг, а другая герб. Согласны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Отлично! Вы справились с заданием! Продолжим наше путешествие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Дети и воспитатель подходят к столу с картинками  с достопримечательностями нашего села (парк Победы, школа, библиотека, детский сад, больница) и РБ (площадь Советов, дацан, Байкал, горы, заповедник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олодцы! Вы очень хорошо знаете наше село и Бурятию! Ребята, а как вы думаете, о чем ещё мы можем рассказать в нашем буклете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тличная идея!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ети с воспитателем подходят к магнитным доскам на которых находятся картинки с животными и растениями Бурят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 вы думаете, теперь у нас достаточно материала для буклета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ет! Для буклета нужны картинк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ожет посмотрим на других стол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Это флаги и герб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Нет нам нужен флаг и герб Бурят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-Да! Согласны!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Дети делятся на подгруппы и находят нужные картин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Дети рассматривают картинки и рассказывают об объектах изображенных на них. Дети берут конверт с картин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Дети предполагают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О животных и растен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Дети выбирают картинку и по очереди рассказывают , что на ней изображено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- Да!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Дети подходят к столу и приклеивают картинки на макете буклета, комментируя свои действ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мин.</w:t>
            </w:r>
          </w:p>
        </w:tc>
      </w:tr>
      <w:tr>
        <w:trPr>
          <w:trHeight w:val="1687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dash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dash"/>
              </w:rPr>
              <w:t>ЗАКЛЮЧИТЕЛЬНАЯ ЧА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 занятия. Систематизация знаний.</w:t>
            </w:r>
          </w:p>
          <w:p>
            <w:pPr>
              <w:pStyle w:val="Normal"/>
              <w:spacing w:lineRule="auto" w:line="240" w:before="0" w:after="0"/>
              <w:ind w:firstLine="7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dash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dash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бята, чем же мы сегодня с вами занимались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 чем мы рассказали в нём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ак вы думаете нашей гостье понравиться наш буклет?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Мы делали буклет для нашей иностранной гость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тветы детей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а!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 мин</w:t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dash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dash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флек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ам понравилось наше приключение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бята, какое задание было для вас сложным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какое самым легким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b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Ответы дет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 мин</w:t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C0">
    <w:name w:val="c0"/>
    <w:qFormat/>
    <w:rPr/>
  </w:style>
  <w:style w:type="character" w:styleId="C8">
    <w:name w:val="c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Droid Sans Fallback;MS Mincho" w:cs="FreeSans;MS Mincho"/>
      <w:kern w:val="2"/>
      <w:sz w:val="24"/>
      <w:szCs w:val="24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3:05:00Z</dcterms:created>
  <dc:creator>SAMSUNG</dc:creator>
  <dc:description/>
  <cp:keywords/>
  <dc:language>en-US</dc:language>
  <cp:lastModifiedBy>Елена</cp:lastModifiedBy>
  <cp:lastPrinted>2019-03-13T11:04:00Z</cp:lastPrinted>
  <dcterms:modified xsi:type="dcterms:W3CDTF">2021-10-22T05:32:00Z</dcterms:modified>
  <cp:revision>24</cp:revision>
  <dc:subject/>
  <dc:title/>
</cp:coreProperties>
</file>