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Технологическая карта НОД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Конспект непосредственно образовательной деятельности по ФЭМП «Похищенные крас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Ерофеева Елена Игоревна (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валификационная категори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Образовательные области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«Познание», «Коммуникация», «Художественное творчеств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Вид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омплексная 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репление и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бобщение элементарных математических представлен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разовательны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ять умение соотносить количество предметов с числом и цифрой, закреплять состав числа 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Воспитательны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уважительное отношение к мнению своих одногрупп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развивать умение выполнять задание по словесной инструкции, работать в группах и пара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Планируемый результат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У детей сформировано умение соотносить количество предметов с цифр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 Дети знают состав числа 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3. Умеют работать по словесной инстру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ольца Луллия, краски, листы с изображенными геометрическими фигурами, кисточки, Геоконты, карточки с цифр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Содержание НОД: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раски украл Соловей-Разбойник и оставил записку, как их можно вернуть, соотнесение количества предметов и цифр на кольцах Луллия, состав числа 5, выполнение задания по словесной инструкции на Геоконтах, превращение геометрических фигур в предметы.</w:t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7371"/>
        <w:gridCol w:w="3827"/>
        <w:gridCol w:w="1134"/>
      </w:tblGrid>
      <w:tr>
        <w:trPr>
          <w:trHeight w:val="36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труктурные компоненты деятельности</w:t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занятия</w:t>
            </w:r>
          </w:p>
        </w:tc>
      </w:tr>
      <w:tr>
        <w:trPr>
          <w:trHeight w:val="58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</w:tr>
      <w:tr>
        <w:trPr>
          <w:trHeight w:val="33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dash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dash"/>
              </w:rPr>
              <w:t>ВВОДНАЯ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</w:rPr>
            </w:pPr>
            <w:r>
              <w:rPr/>
              <w:t xml:space="preserve">- Ребята, проходите, пожалуйста </w:t>
            </w:r>
            <w:r>
              <w:rPr>
                <w:i/>
                <w:iCs/>
              </w:rPr>
              <w:t>(воспитатель проходит в центр зала, просит детей встать в круг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новись скорее в к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мой дру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я твой друг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о за руки возьмё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 другу улыбнём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ое у вас настро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оспитатель с детьми подходят к столу на котором карточкам с нарисованными геометрическими фигурами и короб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меня настроение просто отличное. А сегодня утром я в группе нашла красивую коробку с красками и хочу предложить вам поиграть в интересную игру: «Расколдуй фигуру». Хотите поигр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у что откроем коробку? Посмотрим что внутр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гите, пожалуйста открыть короб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ти входят в музыкальный зал, проходят на середину зала. </w:t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ое. Хорошее. Солнечное.</w:t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открывают коробку- она пуст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сек.</w:t>
            </w:r>
          </w:p>
        </w:tc>
      </w:tr>
      <w:tr>
        <w:trPr>
          <w:trHeight w:val="111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ая ситу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и мотивац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постановка и принятие детьми цели зан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й, а где же краск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 куда они могли исчезну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х нигде нет.  Что же делать?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зможно (на предположения детей), согласна.  Кто мог это сделать?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я прочитаю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Ваши краски у меня! Для того чтобы их получить вам надо выполнить мои задания. Соловей Разбойн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готовы выполнить условия Соловья-Разбойник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предполаг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т они упали, может их кто-то укр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отрят вокруг, под сто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видят на коробке изображение Соловья-Разбой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 записку от 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верное их украл Соловей-Разбойник.  Здесь что-то написа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мин</w:t>
            </w:r>
          </w:p>
        </w:tc>
      </w:tr>
      <w:tr>
        <w:trPr>
          <w:trHeight w:val="26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dash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dash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оектирование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ешений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облемной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иту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начало выполнения действий по задачам Н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итатель с детьми оглядывают муз. з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смотрите сколько заданий приготовил Соловей-Разбойник для нас, с чего же нам нач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ное задание. Как думаете, что нам надо сделать здес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я прочитаю, что здесь написано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совершено правы! Соловей-Разбойник пиш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Для этого задания вам надо разделиться на две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 мы можем разделить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совершенно верно. А у меня есть тоже способ, можно я его вам предложу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оспитатель читает задание от Соловья-Разбойн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Выберите заданную цифру и найдите на нижнем круге столько же предметов, отметьте стрелкой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вашей группы Соловей загадал цифру 7, а для вашей 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правильно мы выполнили задание, проверим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ашей группе Соловей загадал надо найти цифру 6, а вашей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но! Мы справились! Вы готовы выполнить следующее зада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и воспитатель подходят к следующему заданию, находят карточки с циф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э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что же нам с ними дел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но я прочитаю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овей-Разбойник пиш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Выберите себе карточку. Когда будет звучать музыка – вы двигаетесь, как только музыка остановиться, встаньте парами, чтобы получилось число 5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ли вы выполнили задание? Проверим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т число 5 состоит из цифр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но! И с этим заданием мы справились! Есть ещё зада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есно, что на этот раз приготовил нам Соловей-Разбойник? Прочита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итатель читает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Возьмите зелёную паутинку и соедините гвоздик Г4 и Ж4, затем накиньте на гвоздики О4 и С4. Возьмите паутинку от центра и накиньте её на гвоздик Б4. Красной паутинкой соедините гвоздики С4 и О4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сами выбирают задание, которое будут выпол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ни подходят к кольцам Луллия и находят конверт с запи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 там написано зада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 Прочит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поделиться на первый, второй. Мальчики и дев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ти делятся на групп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находят цифру и соотносят с количеством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считают количество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ти выполняют задание и проверя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выбирают следующе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циф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находят конвер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 здесь написано, что нам дел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вучит музыка дети передвигаются по залу. Музыка останавливается,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зуется 4 па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проверяют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: 1 и 4, 2 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ходят к столам, на которых лежат 4 Геоконта и конвер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последовательно выполняют задание по словесной инстр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мин.</w:t>
            </w:r>
          </w:p>
        </w:tc>
      </w:tr>
      <w:tr>
        <w:trPr>
          <w:trHeight w:val="26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dash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das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что же у нас получилос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из каких геометрических фигур он состо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 все ли задания Соловья-Разбойника мы выполнил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что же нам делать дальш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личная идея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орово!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настоящие волшебники! Теперь мы можем поиграть с ними! Вы согласн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 время рисования воспитатель уточняет у ребёнка, какая фигура, что он рису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прямоугольника и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 проверим не появились ли наши крас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подходят к столу и открывают коробку, видят в ней крас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а! У нас всё получило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выбирают краски, листы с нарисованными геометрическими фигурами и дорисовывают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dash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dash"/>
              </w:rPr>
              <w:t>ЗАКЛЮЧИТЕЛЬНАЯ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занятия. Систематизация знаний.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чем же мы сегодня с вами занимали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каких цифр вы составляли число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 же случилось, когда мы выполнили все зада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читали предметы. И подбирали нужную циф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ли число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цифры 1 и4, 3 и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ещё на Геоконтах делали дом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ловей-Разбойник вернул нам крас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dash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das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понравилось наше приключ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ое задание было для вас сложны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ое самым легки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веты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roid Sans Fallback;MS Mincho" w:cs="FreeSans;MS Mincho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05:00Z</dcterms:created>
  <dc:creator>SAMSUNG</dc:creator>
  <dc:description/>
  <cp:keywords/>
  <dc:language>en-US</dc:language>
  <cp:lastModifiedBy>AsKomp</cp:lastModifiedBy>
  <cp:lastPrinted>2019-03-13T11:04:00Z</cp:lastPrinted>
  <dcterms:modified xsi:type="dcterms:W3CDTF">2021-04-04T08:09:00Z</dcterms:modified>
  <cp:revision>19</cp:revision>
  <dc:subject/>
  <dc:title/>
</cp:coreProperties>
</file>