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икторина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«Знатоки произведений Бианки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Какая книга у Бианки стала самой знаменитой? («Лесная газета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чему нельзя трогать руками яйца в гнёздах? (Птица бросает гнездо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На что похож домик Иволги? (На лёгкую плетёную корзиночку «Лесные домишки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Чем поёт Бекас? (Хвостом. «Кто чем поёт?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Какая птица свою песню на воде исполняет? (Выпь.  «Кто чем поёт?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Какая птица не вьёт гнезда, а строит нору на берегу и пол в ней выстилает тонкими рыбьими косточками? Зимородок. «Рыбий дом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У какой птицы нос служит и сеткой и глоткой? (Козодой-сетконос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Зачем Бекасу-Долгоносу прямой и длинный нос? (козявок из тины доставать удобно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Какой клюв у Шилоноса? (длинный и загнутый к верху, в воде живность поддевать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Почему у Кроншнепа-Серпоноса клюв вниз смотрит? (чтоб червяков и букашек из травы доставать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 Что стало с Мухоловом? (прилетел ястреб и съел его «Чей нос лучше?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 Вьёт ли гнездо Козодой? (Не вьёт, а высиживает яйца прямо на земле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 Для чего клесту клюв крестом? (он им круглый год семечки из шишек вылущивает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4. Гнездо какой птицы похоже на варежку? (синичка - ремез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5. Как называют птицу с мешком под клювом? (пеликан-мешконос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6. Как называется птица, которая, защищаясь от врага, извивается и шипит как змея? (вертишей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. У кого отрастает утраченная часть тела? (у ящерицы, у ра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8. Какие птицы спят и прячутся, зарывшись в снег? (тетерева, рябчики, куропатки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9. Птенцы, какой птицы не знают своей матери? (Кукушка. Она подбрасывает яйца и отдаёт своих птенцов на выкорм другим птицам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0. На что похож удод? (На пёстрый лоскут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1. Какие способы защиты животных от врага вы знаете? (обман, прячутся, пугают, оперенье, шипят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«Угадай, кто это?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По описанию ребятам предлагается угадать персонажей произведений В.Бианки, вспомнить, как называется рассказ или сказ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«Ноги, как ходули, между ног голова качается, коленки выше спины торчат» (Паук – сенокосец. «Как муравьишка домой спешил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«Глядь – бежит по воде лодочка на ножках, подпрыгнула и зашагала по воде, как посуху. Оттолкнется ножками и катит-скользит по воде, как по льду». (Водомерка-клоп. «Как муравьишка домой спешил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«На листке сидит, шелковую нитку из себя тянет, тянет и на листок мотает. С перепугу муравьишка кувырк с листка и полетел вниз, но что-то сверху – дёрг! И закачался он на шёлковой ниточке: ниточки-то на сучок были намотаны». (Гусеница. «Как муравьишка домой спешил»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«Она сидела на камне, глаза закрыла, грелась на солнышке. Щенок – прыг! – и ухватил за хвост. А она извернулась, хвост в зубах у него оставила, а сама под камень». (Ящерица. «Первая охота».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«Надули пузыри за ушами, высунули головы из воды, рты приоткрыли и – один воздух вышел из них. Никакого пения». (Лягушки. «Кто чем поёт?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«Один крошечный Жучок идёт себе по земле и никуда не прячется. Догнал его Щенок, хотел схватить, а Жучок остановился, да как пальнёт в него липкой едкой струйкой – прямо в нос попал!» (Жук-бомбардир. «Первая охота»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«Скрипочки у неё на крылышках, а вместо смычков – длинные задние лапки коленками назад. На крыльях – зазубренки, а на ножках зацепочки. Трёт она себя ножками по бокам, зазубринками за зацепочки задевает -стрекочет». (Саранча. «Кто чем поёт?»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« Поднял длинный клюв, застучал, затрещал одной его половинкой о другую, - то тише, то громче, то реже, то чаще: трещотка трещит деревянная, да и только!»   (Аист «Кто чем поёт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33:00Z</dcterms:created>
  <dc:creator>Библиотека</dc:creator>
  <dc:description/>
  <dc:language>en-US</dc:language>
  <cp:lastModifiedBy>Библиотека</cp:lastModifiedBy>
  <dcterms:modified xsi:type="dcterms:W3CDTF">2021-10-22T10:38:00Z</dcterms:modified>
  <cp:revision>1</cp:revision>
  <dc:subject/>
  <dc:title/>
</cp:coreProperties>
</file>