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ОБРАЗОВАНИЯ ГОРОДА МОСКВЫ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КАЗЁННОЕ ОБЩЕОБРАЗОВАТЕЛЬНОЕ УЧРЕЖДЕНИЕ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А МОСКВЫ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ЦЕНТР ИНКЛЮЗИВНОГО ОБРАЗОВАНИЯ «ЮЖНЫЙ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aps/>
          <w:color w:val="000000"/>
          <w:szCs w:val="28"/>
          <w:lang w:eastAsia="en-US"/>
        </w:rPr>
      </w:pPr>
      <w:r>
        <w:rPr>
          <w:b/>
          <w:caps/>
          <w:color w:val="000000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caps/>
          <w:color w:val="000000"/>
          <w:sz w:val="40"/>
          <w:szCs w:val="4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"Птица на ветке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-конспект занятия по батику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год обучения</w:t>
      </w:r>
    </w:p>
    <w:p>
      <w:pPr>
        <w:pStyle w:val="Normal"/>
        <w:tabs>
          <w:tab w:val="clear" w:pos="708"/>
          <w:tab w:val="left" w:pos="40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олова Екатерина Александровна</w:t>
      </w:r>
    </w:p>
    <w:p>
      <w:pPr>
        <w:pStyle w:val="Normal"/>
        <w:tabs>
          <w:tab w:val="clear" w:pos="708"/>
          <w:tab w:val="left" w:pos="40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2021</w:t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Тема занятия</w:t>
      </w:r>
      <w:r>
        <w:rPr>
          <w:rFonts w:cs="Times New Roman" w:ascii="Times New Roman" w:hAnsi="Times New Roman"/>
          <w:sz w:val="32"/>
          <w:szCs w:val="32"/>
        </w:rPr>
        <w:t>: «</w:t>
      </w:r>
      <w:r>
        <w:rPr>
          <w:rFonts w:cs="Times New Roman" w:ascii="Times New Roman" w:hAnsi="Times New Roman"/>
          <w:sz w:val="36"/>
        </w:rPr>
        <w:t>Птица на ветке</w:t>
      </w:r>
      <w:r>
        <w:rPr>
          <w:rFonts w:cs="Times New Roman" w:ascii="Times New Roman" w:hAnsi="Times New Roman"/>
          <w:sz w:val="32"/>
          <w:szCs w:val="32"/>
        </w:rPr>
        <w:t xml:space="preserve">», батик. </w:t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  <w:szCs w:val="32"/>
        </w:rPr>
        <w:t>Цель занятия</w:t>
      </w:r>
      <w:r>
        <w:rPr>
          <w:rFonts w:cs="Times New Roman" w:ascii="Times New Roman" w:hAnsi="Times New Roman"/>
          <w:sz w:val="32"/>
          <w:szCs w:val="32"/>
        </w:rPr>
        <w:t>: изготовить батик с изображением птицы или 2-х птиц на ветке дерева в технике холодного и горячего батика.</w:t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тельны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комить детей с различными видами птиц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2"/>
          <w:szCs w:val="32"/>
        </w:rPr>
        <w:t>Найти пластический образ птицы и ветки дерева с листьям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ить обучение в технике батик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епить навыки работы с инструментами и материалами для бати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ны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2"/>
          <w:szCs w:val="32"/>
        </w:rPr>
        <w:t>Прививать любовь к живой природе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2"/>
          <w:szCs w:val="32"/>
        </w:rPr>
        <w:t>Развивать способность наблюдать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2"/>
          <w:szCs w:val="32"/>
        </w:rPr>
        <w:t>Пробуждать интерес к познанию окружающего мира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Прививать интерес к росписи ткани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ррекционно-развивающ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ить совершенствование в работе с простыми инструментам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лучшить мелкую моторику в работе с карандашом, кистью,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трубочкой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позитивный подход к жизни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творческое воображение, зрительную память, фантазию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оровьесберегающие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2"/>
          <w:szCs w:val="32"/>
        </w:rPr>
        <w:t>Обеспечить правильную посадку детей за столам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овать хорошо оборудованное и удобное рабочее место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ть благоприятный климат в коллективе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rPr>
          <w:b/>
          <w:b/>
          <w:szCs w:val="32"/>
        </w:rPr>
      </w:pPr>
      <w:r>
        <w:rPr>
          <w:b/>
          <w:szCs w:val="32"/>
        </w:rPr>
        <w:t>Оборудование и материал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Ткань, подрамник, краски, трубочка, воск, резерв, кнопки, кисти, бумага, карандаш, маркер, булавк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Репродукции с изображением птиц, книги»Птицы» и «Деревья»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зан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онный момент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 в тему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минутк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накомство с иллюстрацией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крытие темы, выбор тем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ка безопасности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ческая работ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ведение итогов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ончание работ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жидаем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Дети должны знать: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работы с тканью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работы с трубочкой и кистью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работы с резервом и краскам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 должны уметь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тягивать ткань на подрамник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носить рисунок с кальки на ткан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ть карандашом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ть трубочкой и кистью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нять дополнительные эффект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водить работу до конц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95805</wp:posOffset>
                </wp:positionV>
                <wp:extent cx="9555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5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0"/>
                              <w:gridCol w:w="4688"/>
                              <w:gridCol w:w="3263"/>
                              <w:gridCol w:w="3379"/>
                            </w:tblGrid>
                            <w:tr>
                              <w:trPr/>
                              <w:tc>
                                <w:tcPr>
                                  <w:tcW w:w="37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апы и виды работы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ятельность педагога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ятельность учеников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кие задачи решались в ходе выполнения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6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рганизационный моме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 следит за правильной посадкой за столом, организует рабочие места. Кладет на стол репродукции с птицами. Показывает готовые работы детей, работу педагога.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саживаются по местам. Осматривают картинки, выбирают птицу для рисунка. 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вить аккуратность, усидчивость, внимательность. Способствовать правильной организации рабочего ме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ведение в те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тупительная беседа о видах птиц и местах их оби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/>
                                    <w:t>Одни из самых ярких представителей животного мира - птицы!  Появившись 150 миллионов лет назад, птицы стремительно распространились по всей Земле. Они чрезвычайно разнообразны по величине, формам, окраске, повадкам, обитают на всех континентах и занимают всевозможнейшие экологические ниши - заселяются безводные пустыни и самые высокие горы вплоть до вечных снегов. Во время миграции стаи птиц отмечались даже на высоте около 9 тысяч метров над уровнем моря!  В тропиках фауна птиц наиболее разнообразна: здесь встречается 85% всех ныне живущих видов и подвидов и лишь 15% - в умеренных и высоких широтах.  Птицы, населяющие тропические жаркие страны, изумительны по красоте оперения и удивляют разнообразием внешнего облика. Яркие, блестящие на солнце своим оперением колибри и райские птицы, поражающие формой и размерами клювов попугаи, древолазы, птицы-носороги, киви и лягушкороты. Миллионы лет эволюции заставили птиц виртуозно пользоваться своим оперением, движениями тела и голоса, чтобы выразить свою любовь к партнеру, ненависть к врагу, спрятаться при опасности или подстеречь добычу. Окраска, маскирующая птицу под окружающую среду, прослеживается почти по всему классу птиц. Козодой, вальдшнеп, бекас защищены "расчленяющей" окраской и незаметны в тени или на фоне опавших листье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 пологом леса питты демонстрируют свое изумительное оперение, из-за которого англичане их называют "драгоценные дрозды". Яркое оперение несет агрессивную функцию или участвует при брачных демонстрациях, а порой выполняют и обе функции. Пример этого и хвост павлина и оперение самцов квезала, которые используют удлиненные перья при защите территории и привлечении самок. И, конечно же, все эти яркие украшения помогают птицам узнавать друг друга. Почему же именно в тропических лесах так много ярких и необычных птиц? Ответ на этот вопрос вы сообщите мне на следующем занятии.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лушают педагог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ширить кругозор, пробудить интерес к окружающему миру, миру леса и природы. Создать эмоциональный настрой в группе. Создать художественно-эстетическую сред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8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.  Физминут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праж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 Сожмем руки в кулачки и разожмем несколько ра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Потрем ладошки друг об друг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 Разомнем пальц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 Вращаем кистями рук.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ети делают упражн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5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накомство с готовыми изделия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 показывает готовый батик, сделанный им самим, а также батики прошлых лет, сделанные детьми.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и рассматривают батики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будить творческое стремление к созидательной деятельност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Техника безопас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еобходимо осторожно работать с колющими и режущими предметами: кнопками, булавками, не брать трубочку в рот. Аккуратно работать с плавильн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и слушают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ратить внимание на аккуратность в работе с инструментами и материал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скрытие те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 показывает  репродукции и книги с изображением пти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и рассматривают и выбирают птиц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учить любоваться красотой пт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 Практическ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нятие 1-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нятие 2-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Эски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 эта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Композиция карандаш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 эта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еренос рисунка на каль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 эта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еренос рисунка с кальки на тка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 эта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бота резерв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 эта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абота краск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Вывод: получился аккуратный, красиво выполненный эскиз для батик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 эта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раска батика 1-м слоем крас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 эта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кладывание во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 эта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ончательно прокрашивают батик самыми темными крас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 эта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нятие воска путем проглаживания утюгом через газет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Дети делают композицию в карандаше в натуральную величину б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Эскиз композиции переносит на каль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Дети переносят рисунок с кальки на ткань и обводят резервом. Здесь закрепляются навыки работы трубочки с резервом по тка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Карандашный эскиз дети красят акварелью. На данном этапе решается задача колорита для будущего батика, развивается умение фантаз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и красят батик в соответствии с цветами в эскизе, прокладывая светлые пятна. Суш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носят на светлые участки воск по контуру рисун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Дети красят батик заданными эскизом цвет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и необходимости используют эффекты соли и мочеви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Дети исправляют ошибки, дорабатывают свой батик вместе с педагогом, готовят изделие к запариванию (закреплению красок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и вместе с педагогом снимают воск с изделия и готовят его к запар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должить развивать моторику рук при работе с красками и кистями. Развивать умелость,  трудолюбие, смекалку, сообразительность. Закрепить ремесленные навыки. Продолжить обучение коллективной работе, последовательности в сложной работе. Развивать творческое воображение и стремление к гармонии. Воспитать способность доводить дело до конца, усидчивость и аккурат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крепляются навыки работы с тканью и красками для бати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5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8.  Подведение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ов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Ребята выполнили сложную технологически, творческую работу - изготовили красочный батик с птицей. Они продолжили работу с материалом, с различными инструментами, требующую много умений и навыков. Дети познакомились с экзотическими птицами. Изготовленное произведение имеет художественные достоинства, такие как пластичность формы и колори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ети слушают и оценивают свою работу. 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звивать способность к самоанализу. Пробуждать стремление к дальнейшей работе и занятию художественным творчество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. Окончание заня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Уборка рабочего места: вытирание стола, выливание воды, мытье кисточек и ру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ти убирают рабочее место и дружно выходят из класса.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вивать аккуратность и трудолюби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pt;height:595.3pt;mso-wrap-distance-left:9pt;mso-wrap-distance-right:9pt;mso-wrap-distance-top:0pt;mso-wrap-distance-bottom:0pt;margin-top:157.15pt;mso-position-vertical-relative:page;margin-left:-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0"/>
                        <w:gridCol w:w="4688"/>
                        <w:gridCol w:w="3263"/>
                        <w:gridCol w:w="3379"/>
                      </w:tblGrid>
                      <w:tr>
                        <w:trPr/>
                        <w:tc>
                          <w:tcPr>
                            <w:tcW w:w="37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апы и виды работы</w:t>
                            </w:r>
                          </w:p>
                        </w:tc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ятельность педагога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ятельность учеников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кие задачи решались в ходе выполнения задания</w:t>
                            </w:r>
                          </w:p>
                        </w:tc>
                      </w:tr>
                      <w:tr>
                        <w:trPr>
                          <w:trHeight w:val="2496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ганизационный момен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 следит за правильной посадкой за столом, организует рабочие места. Кладет на стол репродукции с птицами. Показывает готовые работы детей, работу педагога.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аживаются по местам. Осматривают картинки, выбирают птицу для рисунка. 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вить аккуратность, усидчивость, внимательность. Способствовать правильной организации рабочего места.</w:t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ведение в те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тупительная беседа о видах птиц и местах их обит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/>
                              <w:t>Одни из самых ярких представителей животного мира - птицы!  Появившись 150 миллионов лет назад, птицы стремительно распространились по всей Земле. Они чрезвычайно разнообразны по величине, формам, окраске, повадкам, обитают на всех континентах и занимают всевозможнейшие экологические ниши - заселяются безводные пустыни и самые высокие горы вплоть до вечных снегов. Во время миграции стаи птиц отмечались даже на высоте около 9 тысяч метров над уровнем моря!  В тропиках фауна птиц наиболее разнообразна: здесь встречается 85% всех ныне живущих видов и подвидов и лишь 15% - в умеренных и высоких широтах.  Птицы, населяющие тропические жаркие страны, изумительны по красоте оперения и удивляют разнообразием внешнего облика. Яркие, блестящие на солнце своим оперением колибри и райские птицы, поражающие формой и размерами клювов попугаи, древолазы, птицы-носороги, киви и лягушкороты. Миллионы лет эволюции заставили птиц виртуозно пользоваться своим оперением, движениями тела и голоса, чтобы выразить свою любовь к партнеру, ненависть к врагу, спрятаться при опасности или подстеречь добычу. Окраска, маскирующая птицу под окружающую среду, прослеживается почти по всему классу птиц. Козодой, вальдшнеп, бекас защищены "расчленяющей" окраской и незаметны в тени или на фоне опавших листье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 пологом леса питты демонстрируют свое изумительное оперение, из-за которого англичане их называют "драгоценные дрозды". Яркое оперение несет агрессивную функцию или участвует при брачных демонстрациях, а порой выполняют и обе функции. Пример этого и хвост павлина и оперение самцов квезала, которые используют удлиненные перья при защите территории и привлечении самок. И, конечно же, все эти яркие украшения помогают птицам узнавать друг друга. Почему же именно в тропических лесах так много ярких и необычных птиц? Ответ на этот вопрос вы сообщите мне на следующем занятии.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лушают педагог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ширить кругозор, пробудить интерес к окружающему миру, миру леса и природы. Создать эмоциональный настрой в группе. Создать художественно-эстетическую сред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8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.  Физминут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пражн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Сожмем руки в кулачки и разожмем несколько ра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Потрем ладошки друг об друг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Разомнем пальц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 Вращаем кистями рук.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ти делают упражн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5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накомство с готовыми издел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 показывает готовый батик, сделанный им самим, а также батики прошлых лет, сделанные детьми.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 рассматривают батики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будить творческое стремление к созидательной деятельности. 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Техника безопасности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еобходимо осторожно работать с колющими и режущими предметами: кнопками, булавками, не брать трубочку в рот. Аккуратно работать с плавильн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 слушают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тить внимание на аккуратность в работе с инструментами и материалами.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скрытие 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 показывает  репродукции и книги с изображением птиц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 рассматривают и выбирают птиц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учить любоваться красотой пт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 Практическая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нятие 1-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нятие 2-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Эски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Композиция карандаш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еренос рисунка на каль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еренос рисунка с кальки на ткан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бота резерв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бота крас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Вывод: получился аккуратный, красиво выполненный эскиз для батик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раска батика 1-м слоем крас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кладывание во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ончательно прокрашивают батик самыми темными крас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 эта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нятие воска путем проглаживания утюгом через газет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3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ети делают композицию в карандаше в натуральную величину бат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Эскиз композиции переносит на каль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ети переносят рисунок с кальки на ткань и обводят резервом. Здесь закрепляются навыки работы трубочки с резервом по тка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Карандашный эскиз дети красят акварелью. На данном этапе решается задача колорита для будущего батика, развивается умение фантазиров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 красят батик в соответствии с цветами в эскизе, прокладывая светлые пятна. Суш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носят на светлые участки воск по контуру рисунк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ети красят батик заданными эскизом цвет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 необходимости используют эффекты соли и мочевин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ети исправляют ошибки, дорабатывают свой батик вместе с педагогом, готовят изделие к запариванию (закреплению красок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 вместе с педагогом снимают воск с изделия и готовят его к запарк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должить развивать моторику рук при работе с красками и кистями. Развивать умелость,  трудолюбие, смекалку, сообразительность. Закрепить ремесленные навыки. Продолжить обучение коллективной работе, последовательности в сложной работе. Развивать творческое воображение и стремление к гармонии. Воспитать способность доводить дело до конца, усидчивость и аккурат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крепляются навыки работы с тканью и красками для батика.</w:t>
                            </w:r>
                          </w:p>
                        </w:tc>
                      </w:tr>
                      <w:tr>
                        <w:trPr>
                          <w:trHeight w:val="3375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8.  Подведение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ов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Ребята выполнили сложную технологически, творческую работу - изготовили красочный батик с птицей. Они продолжили работу с материалом, с различными инструментами, требующую много умений и навыков. Дети познакомились с экзотическими птицами. Изготовленное произведение имеет художественные достоинства, такие как пластичность формы и колорит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ти слушают и оценивают свою работу. 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вивать способность к самоанализу. Пробуждать стремление к дальнейшей работе и занятию художественным творчеством. </w:t>
                            </w:r>
                          </w:p>
                        </w:tc>
                      </w:tr>
                      <w:tr>
                        <w:trPr>
                          <w:trHeight w:val="1470" w:hRule="atLeast"/>
                        </w:trPr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. Окончание зан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борка рабочего места: вытирание стола, выливание воды, мытье кисточек и ру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ти убирают рабочее место и дружно выходят из класса.</w:t>
                            </w:r>
                          </w:p>
                        </w:tc>
                        <w:tc>
                          <w:tcPr>
                            <w:tcW w:w="3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вивать аккуратность и трудолюби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нформационный источник: 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://www.darwin.museum.ru/Present/ex_birds/top.htm</w:t>
        </w:r>
      </w:hyperlink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4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24" w:leader="none"/>
      </w:tabs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rwin.museum.ru/Present/ex_birds/top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2:16:00Z</dcterms:created>
  <dc:creator>Ботега</dc:creator>
  <dc:description/>
  <dc:language>en-US</dc:language>
  <cp:lastModifiedBy>Bird</cp:lastModifiedBy>
  <cp:lastPrinted>2010-10-23T13:09:00Z</cp:lastPrinted>
  <dcterms:modified xsi:type="dcterms:W3CDTF">2021-10-23T12:16:00Z</dcterms:modified>
  <cp:revision>3</cp:revision>
  <dc:subject/>
  <dc:title>ГОУ Центр лечебной педагогики и</dc:title>
</cp:coreProperties>
</file>