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МДОУ детский сад №12 «Аленка» город Фурманов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Докладчик: Воспитатель первой категории Туманова И. 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  <w:t>Выступление на районном методическом объединении «Применение игровых технологий в познавательном развитии дошкольников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обрый день, уважаемые коллеги! Мы рады приветствовать вас в стенах детского сада № 12 «Аленка». Тема нашего  районного методического объединения воспитателей средних групп «Применение игровых технологий в познавательном развитии дошкольников 4 – 5 л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вете ФГОС  личность ребенка находится на первом плане и  все дошкольное детство должно быть посвящено игр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гра - ведущий вид деятельности ребенка. В игре он развивается как личность, у него формируются те стороны психики, от которых впоследствии будет зависеть успешность его социальной практи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гра является полигоном для социальных проб детей, т. е. тех испытаний, которые выбираются детьми для самопроверки и в процессе которых ими осваиваются способы решения возникающих в процессе игры проблем межличностных отношений. В игре создается базис для новой ведущей деятельности – учебно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этому важнейшей задачей педагогической практики является оптимизация и организация в ДОУ специального пространства для активизации, расширения и обогащения игровой деятельности дошкольн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гра – это не только удовольствие и радость для ребёнка, но и закрепление навыков, которыми он недавно овладел. Дети в игре чувствуют себя самостоятельными, по  своему желанию общаются со сверстниками, реализуют и углубляют свои знания и умения. Играя, дети познают окружающий мир, изучают цвета, форму, свойства материала и пространство, знакомятся с растениями, животными, адаптируются к многообразию человеческих отноше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аким образом, игровая технология играет основную роль в развитии ребёнка и является фундаментом  всего дошкольного образования. </w:t>
      </w:r>
    </w:p>
    <w:p>
      <w:pPr>
        <w:pStyle w:val="NormalWeb"/>
        <w:shd w:fill="FFFFFF" w:val="clear"/>
        <w:spacing w:lineRule="auto" w:line="360" w:before="0" w:after="150"/>
        <w:ind w:left="0" w:right="0" w:firstLine="360"/>
        <w:jc w:val="both"/>
        <w:rPr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Я предлогаю вашему вниманию универсальное (многофункциональное) пособие «Круги Луллия» или «Волшебные кольца». </w:t>
      </w:r>
      <w:r>
        <w:rPr>
          <w:color w:val="000000"/>
          <w:sz w:val="28"/>
          <w:szCs w:val="28"/>
        </w:rPr>
        <w:t xml:space="preserve">Они бывают двух видов горизонтальные и вертикальные. </w:t>
      </w:r>
    </w:p>
    <w:p>
      <w:pPr>
        <w:pStyle w:val="NormalWeb"/>
        <w:shd w:fill="FFFFFF" w:val="clear"/>
        <w:spacing w:lineRule="auto" w:line="360" w:before="0" w:after="150"/>
        <w:ind w:left="0" w:righ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цель данного пособия</w:t>
      </w:r>
      <w:r>
        <w:rPr>
          <w:sz w:val="28"/>
          <w:szCs w:val="28"/>
        </w:rPr>
        <w:t>: развитие логического мышления, навыков устной речи, внимания, воображения.</w:t>
      </w:r>
    </w:p>
    <w:p>
      <w:pPr>
        <w:pStyle w:val="Normal"/>
        <w:shd w:fill="FFFFFF" w:val="clear"/>
        <w:spacing w:lineRule="auto" w:line="360" w:before="100" w:after="10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нсорное развитие (восприятие цвета, формы); развивать познавательную активность; формировать элементарные математические представления; совершенствовать грамматический строй речи; развивать моторику и координацию движений рук.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гры с использованием колец Луллия могут быть подобраны по двум  направлениям: 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 закрепление и уточнение уже имеющихся знаний;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 развитие воображения, фантазии и творчества.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обие можно использовать в совместной и самостоятельной деятельности детей по различным образовательным областям. 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игры можно условно разделить на 3 типа :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одбор соответствия.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 элементами случайности в установке колец.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Игры на развитие творческого воображения.</w:t>
      </w:r>
    </w:p>
    <w:p>
      <w:pPr>
        <w:pStyle w:val="Normal"/>
        <w:shd w:fill="FFFFFF" w:val="clear"/>
        <w:spacing w:lineRule="auto" w:line="360" w:before="100" w:after="10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м </w:t>
      </w:r>
      <w:r>
        <w:rPr>
          <w:color w:val="000000"/>
          <w:sz w:val="28"/>
          <w:szCs w:val="28"/>
        </w:rPr>
        <w:t>о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ь нравится это пособие, они с удовольствием самостоятельно заменяют кольца, комбинируют задания, пытаются сами определить цель и правила игры. 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7:52:00Z</dcterms:created>
  <dc:creator>User</dc:creator>
  <dc:description/>
  <cp:keywords/>
  <dc:language>en-US</dc:language>
  <cp:lastModifiedBy>Кира</cp:lastModifiedBy>
  <cp:lastPrinted>2019-04-26T08:46:00Z</cp:lastPrinted>
  <dcterms:modified xsi:type="dcterms:W3CDTF">2021-10-23T1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