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lang w:val="en-US"/>
        </w:rPr>
      </w:pPr>
      <w:bookmarkStart w:id="0" w:name="_GoBack"/>
      <w:bookmarkEnd w:id="0"/>
      <w:r>
        <w:rPr>
          <w:rFonts w:cs="Times New Roman" w:ascii="Times New Roman" w:hAnsi="Times New Roman"/>
          <w:b/>
          <w:sz w:val="28"/>
          <w:szCs w:val="28"/>
        </w:rPr>
        <w:t>Игрушки</w:t>
      </w:r>
    </w:p>
    <w:p>
      <w:pPr>
        <w:pStyle w:val="Normal"/>
        <w:tabs>
          <w:tab w:val="clear" w:pos="708"/>
          <w:tab w:val="left" w:pos="3038" w:leader="none"/>
        </w:tabs>
        <w:spacing w:before="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арик».</w:t>
      </w:r>
      <w:r>
        <w:rPr>
          <w:rFonts w:cs="Times New Roman" w:ascii="Times New Roman" w:hAnsi="Times New Roman"/>
          <w:sz w:val="28"/>
          <w:szCs w:val="28"/>
        </w:rPr>
        <w:t xml:space="preserve">  </w:t>
      </w:r>
      <w:r>
        <w:rPr>
          <w:rFonts w:cs="Times New Roman" w:ascii="Times New Roman" w:hAnsi="Times New Roman"/>
          <w:i/>
          <w:sz w:val="28"/>
          <w:szCs w:val="28"/>
        </w:rPr>
        <w:t>Все пальчики обеих рук – «в щепотке» и соприкасаются кончиками. В этом положении дуем на них, при этом пальчики принимают форму шара. Воздух «выходит», и пальчики принимают исходное положени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дуваем быстро шар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н становится больш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друг шар лопнул, воздух вышел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тал он тонкий и худой.</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и игру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кажу я вам игру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курочки пеструш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й и большой пальцы каждой руки соединить подушечками (клюв), остальные пальцы направить вверх и слегка согнуть (гребешок).</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Это зай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редний и указательный пальцы правой руки направить вверх (ушки зайца), остальные прижать к ладон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Это пёс.</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адонь правой руки стоит на ребре (мордочка пса), большой палец направлен вверх (ушк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от машинка без колёс.</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равую ладонь сложить в виде пригоршни и накрыть ею ладонь левой ру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книжки-раскладу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и все мои игруш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ки рёбрами поставить на стол, ладони прижать друг к другу, а затем раскрыть.</w:t>
      </w:r>
    </w:p>
    <w:p>
      <w:pPr>
        <w:pStyle w:val="Normal"/>
        <w:tabs>
          <w:tab w:val="clear" w:pos="708"/>
          <w:tab w:val="left" w:pos="3038" w:leader="none"/>
        </w:tabs>
        <w:spacing w:before="0" w:after="20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Ю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юлу кручу, верч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тебя я научу.</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Большим пальцем проводить по кончикам других пальцев, от указательного до мизинца и наоборот. Выполнять как правой, так и левой руко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Части тел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о 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глазки. Вот, 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ушки. Вот, 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нос, это р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ам спинка. Тут жи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ручки. Хлоп-хлоп.</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ножки. Топ- топ.</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х устали вытрем лоб!</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Дети показывают части тела и выполняют движения в соответствии с текстом.</w:t>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дежда.</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Я перчатку надеваю»</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перчатку надеваю,</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в неё не попадаю.</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Поглаживают по очереди одной рукой другую, как будто надевают перча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осчитайте-ка ребя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колько пальцев у перча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чинаем вслух счита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гибают пальчики</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сень.</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стопад».</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опад, листопад!</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ья по ветру летя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Руки поднять вверх. Покачивая кистями из стороны в сторону, медленно опускать руки (листья опадаю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клёна – клен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выпрямить и максимально развести в стороны.</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дуба – дуб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выпрямить и плотно прижать друг к друг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осины – осин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й и большой соединить в виде колеч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рябины- рябин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выпрямить и слегка развести в сторон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ны листьев лес и сад</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о-то радость для реб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Хлопки в ладош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енью».</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етры яблони качаю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Руки стоят на столе, опираясь на локти (стволы), пальцы разведены в стороны (кроны яблонь). Покачивать рукам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Листья с веток облетаю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Кисти рук расслабленны, расположены параллельно столу. Плавными движениями из стороны в сторону медленно опускать кисти рук на поверхность стола (листья опадаю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ья падают в сад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х граблями я гребу.</w:t>
      </w:r>
    </w:p>
    <w:p>
      <w:pPr>
        <w:pStyle w:val="Normal"/>
        <w:tabs>
          <w:tab w:val="clear" w:pos="708"/>
          <w:tab w:val="left" w:pos="3038" w:leader="none"/>
        </w:tabs>
        <w:spacing w:before="0" w:after="200"/>
        <w:contextualSpacing/>
        <w:jc w:val="both"/>
        <w:rPr>
          <w:rFonts w:ascii="Times New Roman" w:hAnsi="Times New Roman" w:cs="Times New Roman"/>
          <w:sz w:val="28"/>
          <w:szCs w:val="28"/>
        </w:rPr>
      </w:pPr>
      <w:r>
        <w:rPr>
          <w:rFonts w:cs="Times New Roman" w:ascii="Times New Roman" w:hAnsi="Times New Roman"/>
          <w:i/>
          <w:sz w:val="28"/>
          <w:szCs w:val="28"/>
        </w:rPr>
        <w:t>Пальцы обеих рук подушечками опираются о поверхность стола (грабли). Приподнимая руки, поскрести пальцами по поверхности стола, изображая работу граблями</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увь.</w:t>
      </w:r>
    </w:p>
    <w:p>
      <w:pPr>
        <w:pStyle w:val="Normal"/>
        <w:tabs>
          <w:tab w:val="clear" w:pos="708"/>
          <w:tab w:val="left" w:pos="3038" w:leader="none"/>
        </w:tabs>
        <w:spacing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ые кроссовки»</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Загибать на обеих руках пальчики по одному, начиная с больших пальцев.</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к у нашей ко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ногах сапож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к у нашей св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ногах бот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у пса на лапках</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лубые тап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козлёнок маленьки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бувает вале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сыночек Вовка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вые кроссов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вые кроссов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Шагать» указательным и средним пальчиками по столу.</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t>Упражнение с пробка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Берём пластмассовые крышки от бутылок (4 штуки) и надеваем их на указательные и средние пальцы как обувь. И «идём пальцами, как ножками, не отрывая «Обувь» от поверхности сто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ышки пальчики обу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мело в них вперёд шагну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пошли по переул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весёлую прогул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альцы – словно балер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 одетые в бот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ждый пальчик – будто нож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олько шаркает немножко.</w:t>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Фрукты.</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Ябло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ольшой пальчик яблоки трясё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исти сжаты в кулак, разгибаем большой пальч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торой их собира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указательны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ретий их домой несё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средни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етвёртый высыпа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безымянны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амый маленький – шалун.</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мизин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ё, всё, всё съедает.</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п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мы варить компо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Левая рука – «ковшик», правая имитирует помешивани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Фруктов нужно много 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яблоки крошить,</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Загибают пальчики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рушу будем мы руби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ожмём лимонный с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лив положим на пес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арим, варим мы компо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Опять «варят» и «помешиваю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гостим честной народ.</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вести руки в стороны.</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ивы»</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Кисти сжаты в кула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ольшой пальчик сливы трясё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большо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торой их собирае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указательны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ретий их домой несё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средни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етвёртый высыпае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безымянны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амый маленький – «шалун»</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ё, всё съедае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мизинец.</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вощ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пуст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рубим-руби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солим-соли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трём-трё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жмём-жмё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Движения прямыми ладонями вверх-вниз, поочерёдное поглаживание подушечек пальцев, потирать кулачок о кулачок. Сжимать и разжимать кулачк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п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янут, тянут бабка с дедкой</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Вытягивание пальцев за ногтевые фаланг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земли большую реп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пришла бы наша вну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могла б собачка Жу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де же кошка, мышка – крош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дноимённые пальцы прикасаются друг к друг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Хоть держалась крепк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ытянута репка.</w:t>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Зим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негир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на ветках, посмотр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етыре хлопка рука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красных майках снегир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спушили пёры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ображают «крылы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реются на солнышк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ловой верт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вороты голов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летать хот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ыш! Кыш! Улет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 метелью, за метелью!</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Вращательные движения кистями рук.</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Снеж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а-ла-ла, ла-ла-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уча по небу плыл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обеих рук соединить подушечками и округлить в форме шара (туч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друг из тучи над землё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етел снежинок ро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Руки поднять вверх, пальцы развести в стороны. Поворачивать кисти, медленно опуская руки (снежинки летя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етер дунул, загудел –</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одуть на кисти рук (губы округлить и слегка вытянуть вперёд).</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Рой снежинок вверх взлетел.</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Встряхнуть кистями рук, поднимая вверх, вращать ими (снежинки лет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етер с ними кружи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ожет быть подружится.</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Вращать кистями, попеременно скрещивая руки.</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овый год.</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Ёл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д нами ёлоч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цы переплетены, большие подняты вверх.</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Шишечки, иголоч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улачки, «иголочки»- раздвинуть паль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Шарики, фонари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Ладошки держать «ковшик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йки и свеч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Зайчики» - указательные паль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вёзды, человечки.</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Ладошка в виде звезды, «человечки» - походить пальчиками.</w:t>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омашние птицы.</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машние пти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у курицы цыплё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гусыни есть гусё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индюшки – индюшо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у утки есть утёно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Большим пальцем поочерёдно касаться остальных, начиная с мизинц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каждой мамы малыш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е красивы хороши!</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оказать все пальчики, «играя» им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туш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ш красивый петушок</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Обе руки сжаты  в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верху поднял гребешок.</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азжать ладон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ылышками маше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истями помахать в воздух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лужайке пляш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ошки хлебные клюё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Указательными пальцами постучать по стол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ёстрых курочек зовё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Кистями рук сделать манящие движения.</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омашние животн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встречались».</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На каждую фразу соединять одноимённые пальцы левой и правой рук по одному начиная с мизинца. На последнюю фразу показать «рога», одновременно выпрямив указательные пальцы и мизин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встречались два котёнка: «Мяу – мя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ва щенка: «Ав – ав». Два жеребёнка: «И-г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ва телёнка, два быка: «Му-у». Смотри, какие рога!</w:t>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т на печку пошёл»</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т на печку пошёл,</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чики «шагаю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ршок каши нашёл.</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Горшок из ладоше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печи калач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Ладошки «лепят калач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к огонь горячи.</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Подуть на ладо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яники пеку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ту в лапы не даются.</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огрозить пальчиком.</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ба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собаки острый нос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и шей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и хвостик.</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равая ладонь на ребро, на себя. Большой палец вверх, указательный, средний, безымянный вместе. Мизинец попеременно опускается и поднимается («лает собака»)</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икие животн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Есть у каждого свой дом»</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Дети загибают  на обеих руках пальцы: по одному пальцу на каждое двустишь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лисы в лесу глух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нора – надёжный д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е страшны зимой мет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елочке в дупле на 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 кустами ёж колючи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гребает листья в куч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ветвей, корней, травы</w:t>
      </w:r>
    </w:p>
    <w:p>
      <w:pPr>
        <w:pStyle w:val="Normal"/>
        <w:tabs>
          <w:tab w:val="clear" w:pos="708"/>
          <w:tab w:val="left" w:pos="3038" w:leader="none"/>
          <w:tab w:val="center" w:pos="4677" w:leader="none"/>
          <w:tab w:val="left" w:pos="624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t>Хатки делают бобры.</w:t>
        <w:tab/>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пит в берлоге косолапы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о весны сосёт там лап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у каждого свой д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ем тепло уютно в нём.</w:t>
      </w:r>
    </w:p>
    <w:p>
      <w:pPr>
        <w:pStyle w:val="Normal"/>
        <w:tabs>
          <w:tab w:val="clear" w:pos="708"/>
          <w:tab w:val="left" w:pos="3038" w:leader="none"/>
        </w:tabs>
        <w:spacing w:before="0" w:after="200"/>
        <w:contextualSpacing/>
        <w:jc w:val="both"/>
        <w:rPr/>
      </w:pPr>
      <w:r>
        <w:rPr>
          <w:rFonts w:cs="Times New Roman" w:ascii="Times New Roman" w:hAnsi="Times New Roman"/>
          <w:i/>
          <w:sz w:val="28"/>
          <w:szCs w:val="28"/>
        </w:rPr>
        <w:t>Ударяют ладонями и кулачками поочерёдно</w:t>
      </w:r>
      <w:r>
        <w:rPr>
          <w:rFonts w:cs="Times New Roman" w:ascii="Times New Roman" w:hAnsi="Times New Roman"/>
          <w:sz w:val="28"/>
          <w:szCs w:val="28"/>
        </w:rPr>
        <w:t>.</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ел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ыгает по веточка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евеличка бел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лькает хвостик средь ветве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то угонится за не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Большим пальцем поочерёдно касаться остальных пальцев, выполняя упражнение сначала одной рукой затем другой рукой.</w:t>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суд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мощн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уду моет наш Анто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оет вилку, чашку, ложку,</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Потирать ладошки друг об друга («мыть посуд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ымыл блюдце и стакан</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закрыл покрепче кран.</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i/>
          <w:sz w:val="28"/>
          <w:szCs w:val="28"/>
        </w:rPr>
        <w:t>Разгибать пальцы из кулачка, начиная с мизинца. Выполнять имитирующие движения</w:t>
      </w:r>
      <w:r>
        <w:rPr>
          <w:rFonts w:cs="Times New Roman" w:ascii="Times New Roman" w:hAnsi="Times New Roman"/>
          <w:sz w:val="28"/>
          <w:szCs w:val="28"/>
        </w:rPr>
        <w:t>.</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есн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Жаворо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тичка, птичка, прилета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есну-красну зазыва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тичка крылышками маш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еселит детишек наших!</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Дети показывают движениями кистей рук как летит птичк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 нам весна приш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 нам весна приш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Цветы красивые принесл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учки протягивают вперёд «с букет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палисадник мы пош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венок себе сплел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чики двигаются, будто плетут венок.</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емья.</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дуются взрослые и дет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то ещё радуется солныш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дед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баб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мам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пап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чень радуюсь 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а солнцу вся семья!</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полнение по образцу за педагогом движений: на каждую строку дети загибают пальчик, 6 строка – сжимать и разжимать кулачок.</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веточек для мамо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й, в нашем цветник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ольшой цветок на стебельк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аскрывать и закрывать кулачок, пальчики, будто лепес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ветерка качает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Движения руками вправо-влев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мне улыбае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мамочку поцелую</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цветочек подарю е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Мимика, жесты.</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емья» </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С каждой строкой дети загибают по одному пальчику,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дед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баб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мам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пап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и вся моя семья!</w:t>
      </w:r>
    </w:p>
    <w:p>
      <w:pPr>
        <w:pStyle w:val="Normal"/>
        <w:tabs>
          <w:tab w:val="clear" w:pos="708"/>
          <w:tab w:val="left" w:pos="3038"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бель.</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бел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бель я начну счита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есло стол, диван, кров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цы обеих рук поочерёдно зажимать в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ка, тумбочка, буф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Шкаф, комод и табур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ного мебели назвал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есять пальчиков зажал!</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днимать зажатые кулачки вверх.</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ного мебели в квартир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ного мебели в квартир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итмично сжимать и разжимать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шкаф повесим мы рубаш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в буфет поставим чаш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бы ножки отдохну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идим чуть-чуть на стул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когда мы крепко спа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кровати мы лежал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Загибать пальчики, начиная с больших, на каждое название меб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потом мы с кот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идели за стол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ай с вареньем дружно пи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ного мебели в квартир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итмично попеременно хлопать в ладоши и стучать кулачком о кулачок.</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ул»</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жки, спинка и сиденье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вам стул на удивлень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Левая ладонь – вертикально вверх. К её нижней части приставляется кулачок (большим пальцем к себе)</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Транспорт.</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анспор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пальчики сгиба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транспорт назыв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имать и разжимать пальчи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ашина, вертолё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рамвай, автобус, самолё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очерёдно разжимать пальчики, начиная с мизинц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ять пальцев мы в кулак зажа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ять видов транспорта назвал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ать пальцы в кулачок, начиная с большого.</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роход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ароходик в море был.</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Ладони соединить в форме чаш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он к пристани приплыл.</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Сделать волнообразные движения в воздух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гудел в свою трубу: «У – у – у !»</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Одновременно пошевелить большими пальцами.</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асеком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секомы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ружно пальчики считае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секомых называем:</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имать и разжимать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абочка, кузнечик, мух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жук с зелёным брюхом.</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очерёдно сгибать пальцы в кулачок,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кто же тут звени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й, сюда комар лети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Вращать мизинце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ячьтес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прятать руки за спину.</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аб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абочка-короб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летай под облачк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ам твои де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берёзовой ветке.</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Скрестить запястья обеих рук и прижать ладони тыльной стороной друг к другу. Пальцы прямые. «Бабочка сидит». Имитировать полёт «бабочки».</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ето.</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локольчи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прятки пальчики играю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имать и разжимать пальцы ру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головки убираю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Открывать и закрывать глаз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ловно синие цве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спускают лепест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водить и разводить пальцы «веер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верху качаю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изко наклоняют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ачание и наклоны кистей вправо-влев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локольчик голуб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клонился, повернул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 нам с тобой.</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руговые движения кистя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локольчики-цвет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чень вежливы, а ты?</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вороты кистями вправо-влево, ладони сверху опустить на стол.</w:t>
      </w:r>
    </w:p>
    <w:p>
      <w:pPr>
        <w:pStyle w:val="Normal"/>
        <w:tabs>
          <w:tab w:val="clear" w:pos="708"/>
          <w:tab w:val="left" w:pos="3038" w:leader="none"/>
        </w:tabs>
        <w:spacing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то делать после дожди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по очереди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 лужицам скак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Щёпоть одной руки приставляем в центр ладони друг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все пальцы рук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раблики пуск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исуем обеими руками восьмёр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радуге катать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уки перед грудью, кисти опущены вниз, каждая рука очерчивает дуг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а просто улыбать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Улыбаемся.</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СОДЕРЖАНИ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Игрушки</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и «Шарик».</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Мои игрушк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Юла»</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Части тел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Это я».</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дҵжд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Я перчатку0надеваю»</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сен⑌.</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 и «Лиртопад».</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ОӁенью».</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бувь.</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8 «Новые кроссов: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 xml:space="preserve">ᐣпражнение </w:t>
      </w:r>
      <w:r>
        <w:rPr>
          <w:rFonts w:ascii="Times New Roman" w:hAnsi="Times New Roman" w:cs="Times New Roman"/>
          <w:sz w:val="32"/>
          <w:szCs w:val="32"/>
        </w:rPr>
        <w:t>葁</w:t>
      </w:r>
      <w:r>
        <w:rPr>
          <w:rFonts w:ascii="Times New Roman" w:hAnsi="Times New Roman" w:cs="Times New Roman" w:eastAsia="Times New Roman"/>
          <w:sz w:val="32"/>
          <w:szCs w:val="32"/>
        </w:rPr>
        <w:t xml:space="preserve"> </w:t>
      </w:r>
      <w:r>
        <w:rPr>
          <w:rFonts w:cs="Times New Roman" w:ascii="Times New Roman" w:hAnsi="Times New Roman"/>
          <w:sz w:val="32"/>
          <w:szCs w:val="32"/>
        </w:rPr>
        <w:t>пробҺаҼи.</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Фр⑃кты.</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ᐯблокИ».</w:t>
      </w:r>
      <w:r>
        <w:br w:type="page"/>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Компот»Ю</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Сгивы»</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вощ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КапЃстк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w:t>
      </w:r>
      <w:r>
        <w:rPr>
          <w:rFonts w:cs="Times New Roman" w:ascii="Times New Roman" w:hAnsi="Times New Roman"/>
          <w:sz w:val="32"/>
          <w:szCs w:val="32"/>
          <w:rtl w:val="true"/>
        </w:rPr>
        <w:t>࠯</w:t>
      </w:r>
      <w:r>
        <w:rPr>
          <w:rFonts w:cs="Times New Roman" w:ascii="Times New Roman" w:hAnsi="Times New Roman"/>
          <w:sz w:val="32"/>
          <w:szCs w:val="32"/>
        </w:rPr>
        <w:t>и"«Репка»</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Пим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Џ/и «Снегир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 Снежинᐺи»</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НовKй год.</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w:t>
      </w:r>
      <w:r>
        <w:rPr>
          <w:rFonts w:ascii="Times New Roman" w:hAnsi="Times New Roman"/>
          <w:sz w:val="32"/>
          <w:sz w:val="32"/>
          <w:szCs w:val="32"/>
        </w:rPr>
        <w:t xml:space="preserve">స  </w:t>
      </w:r>
      <w:r>
        <w:rPr>
          <w:rFonts w:cs="Times New Roman" w:ascii="Times New Roman" w:hAnsi="Times New Roman"/>
          <w:sz w:val="32"/>
          <w:szCs w:val="32"/>
        </w:rPr>
        <w:t>«Ёкочк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Домаъние лтицы¹</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Петушок¿</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Дом</w:t>
      </w:r>
      <w:r>
        <w:rPr>
          <w:rFonts w:ascii="Times New Roman" w:hAnsi="Times New Roman" w:cs="Times New Roman"/>
          <w:b/>
          <w:sz w:val="32"/>
          <w:szCs w:val="32"/>
        </w:rPr>
        <w:t>䐰</w:t>
      </w:r>
      <w:r>
        <w:rPr>
          <w:rFonts w:cs="Times New Roman" w:ascii="Times New Roman" w:hAnsi="Times New Roman"/>
          <w:b/>
          <w:sz w:val="32"/>
          <w:szCs w:val="32"/>
        </w:rPr>
        <w:t>шние живоъѽы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Ⴋ</w:t>
      </w:r>
      <w:r>
        <w:rPr>
          <w:rFonts w:ascii="Times New Roman" w:hAnsi="Times New Roman" w:cs="Times New Roman"/>
          <w:sz w:val="32"/>
          <w:szCs w:val="32"/>
        </w:rPr>
        <w:t>萟</w:t>
      </w:r>
      <w:r>
        <w:rPr>
          <w:rFonts w:cs="Times New Roman" w:ascii="Times New Roman" w:hAnsi="Times New Roman"/>
          <w:sz w:val="32"/>
          <w:szCs w:val="32"/>
        </w:rPr>
        <w:t>ов⑁тречались».</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мѢ на печкѣ о</w:t>
      </w:r>
      <w:r>
        <w:rPr>
          <w:rFonts w:ascii="Times New Roman" w:hAnsi="Times New Roman"/>
          <w:sz w:val="32"/>
          <w:sz w:val="32"/>
          <w:szCs w:val="32"/>
        </w:rPr>
        <w:t>ా</w:t>
      </w:r>
      <w:r>
        <w:rPr>
          <w:rFonts w:cs="Times New Roman" w:ascii="Times New Roman" w:hAnsi="Times New Roman"/>
          <w:sz w:val="32"/>
          <w:szCs w:val="32"/>
        </w:rPr>
        <w:t>шёл»</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ДикҸе животнK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Нсть у каждого свой дом»</w:t>
      </w:r>
    </w:p>
    <w:p>
      <w:pPr>
        <w:pStyle w:val="Normal"/>
        <w:tabs>
          <w:tab w:val="clear" w:pos="708"/>
          <w:tab w:val="left" w:pos="3038" w:leader="none"/>
        </w:tabs>
        <w:spacing w:before="0" w:after="0"/>
        <w:contextualSpacing/>
        <w:jc w:val="center"/>
        <w:rPr/>
      </w:pPr>
      <w:r>
        <w:rPr>
          <w:rFonts w:cs="Times New Roman" w:ascii="Times New Roman" w:hAnsi="Times New Roman"/>
          <w:sz w:val="32"/>
          <w:szCs w:val="32"/>
        </w:rPr>
        <w:t>П/8 «Белоч</w:t>
      </w:r>
      <w:r>
        <w:rPr>
          <w:rFonts w:ascii="Times New Roman" w:hAnsi="Times New Roman"/>
          <w:sz w:val="32"/>
          <w:sz w:val="32"/>
          <w:szCs w:val="32"/>
        </w:rPr>
        <w:t>఺</w:t>
      </w:r>
      <w:r>
        <w:rPr>
          <w:rFonts w:cs="Times New Roman" w:ascii="Times New Roman" w:hAnsi="Times New Roman"/>
          <w:sz w:val="32"/>
          <w:szCs w:val="32"/>
        </w:rPr>
        <w:t>а»-</w:t>
      </w:r>
      <w:r>
        <w:rPr>
          <w:rFonts w:cs="Times New Roman" w:ascii="Times New Roman" w:hAnsi="Times New Roman"/>
          <w:b/>
          <w:sz w:val="32"/>
          <w:szCs w:val="32"/>
        </w:rPr>
        <w:t>Посуд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и «Помощник»</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Ђесн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Жаворонок»</w:t>
      </w:r>
    </w:p>
    <w:p>
      <w:pPr>
        <w:pStyle w:val="Normal"/>
        <w:tabs>
          <w:tab w:val="clear" w:pos="708"/>
          <w:tab w:val="left" w:pos="3038" w:leader="none"/>
        </w:tabs>
        <w:spacing w:before="0" w:after="0"/>
        <w:contextualSpacing/>
        <w:jc w:val="center"/>
        <w:rPr/>
      </w:pPr>
      <w:r>
        <w:rPr>
          <w:rFonts w:cs="Times New Roman" w:ascii="Times New Roman" w:hAnsi="Times New Roman"/>
          <w:sz w:val="32"/>
          <w:szCs w:val="32"/>
        </w:rPr>
        <w:t>П/и «К нѰм Բ</w:t>
      </w:r>
      <w:r>
        <w:rPr>
          <w:rFonts w:ascii="Times New Roman" w:hAnsi="Times New Roman"/>
          <w:sz w:val="32"/>
          <w:sz w:val="32"/>
          <w:szCs w:val="32"/>
          <w:rtl w:val="true"/>
        </w:rPr>
        <w:t>ص</w:t>
      </w:r>
      <w:r>
        <w:rPr>
          <w:rFonts w:cs="Times New Roman" w:ascii="Times New Roman" w:hAnsi="Times New Roman"/>
          <w:sz w:val="32"/>
          <w:szCs w:val="32"/>
        </w:rPr>
        <w:t>сна пришла»</w:t>
      </w:r>
      <w:r>
        <w:rPr>
          <w:rFonts w:ascii="Times New Roman" w:hAnsi="Times New Roman" w:cs="Times New Roman"/>
          <w:sz w:val="32"/>
          <w:szCs w:val="32"/>
        </w:rPr>
        <w:t>䀌</w:t>
      </w:r>
      <w:r>
        <w:rPr>
          <w:rFonts w:cs="Times New Roman" w:ascii="Times New Roman" w:hAnsi="Times New Roman"/>
          <w:b/>
          <w:sz w:val="32"/>
          <w:szCs w:val="32"/>
        </w:rPr>
        <w:t>Семья®</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ªРадуются взрослые и дет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Цветочек для мамочк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Семья»</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Мебель.</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Мебель»</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Много мебели в квартир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Стул»</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Транспорт.</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Транспорт»</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Пароходик»</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Насекомы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Насекомы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Бабочка»</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Лето.</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Колокольчик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Что делать после дожди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1131" w:type="dxa"/>
        <w:jc w:val="left"/>
        <w:tblInd w:w="-113" w:type="dxa"/>
        <w:tblLayout w:type="fixed"/>
        <w:tblCellMar>
          <w:top w:w="0" w:type="dxa"/>
          <w:left w:w="108" w:type="dxa"/>
          <w:bottom w:w="0" w:type="dxa"/>
          <w:right w:w="108" w:type="dxa"/>
        </w:tblCellMar>
      </w:tblPr>
      <w:tblGrid>
        <w:gridCol w:w="108"/>
        <w:gridCol w:w="5457"/>
        <w:gridCol w:w="108"/>
        <w:gridCol w:w="5458"/>
      </w:tblGrid>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винка Нени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ыночка хвали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то хорошень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о-то пригожень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Ходит бочк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Хвостик крючк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ос пятачком.</w:t>
              <w:br/>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Хлопают в ладош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оглаживают себя по голове.</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глаживают кисти правой руки. Поглаживают кисти ле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ром ведущей руки ведут по столу. Показывают указательные пальцы обеих рук.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Ставят кулачок на кулачок и на нос.</w:t>
              <w:br/>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тучит бренчит по улиц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ма едет на куриц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имошка на кош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кривой дорож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тучат кулачком о кулачо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окоть правой руки опирается на стол, большой и указательный палец образуют «клювик», остальные изображают гребешок.</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Локоть правой руки опирается на стол, указательный и мизинец образуют ушки, средний и безымянный плотно прижаты к ладони. Ребром ладони изображают движение по кривой по столу.</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и пальчики расскажу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Что умеют – все покажу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х пять на каждой ру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сделать смогут, всегда помогу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ни на дудочке игр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ячик бросают, Белье стир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л подмет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Щиплют, ласк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ять и пять моих ловких пальчиков.</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Хлопают в ладоши с растопыренными пальца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дноименные пальцы обеих рук 4 раза соприкасаются друг с друг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оказывают растопыренные пальцы. Хлопают в ладош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Здесь и далее движения соответствуют тексту.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Показывают пальцы обеих рук.</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а базар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заран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купил Баран Баран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ля барашков,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ля овеч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есять маковых колеч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евять сушек, восемь плюш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емь лепешек, шесть ватруш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ять коржей, четыре пы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ри пирожных, две коври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один калач купи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ро себя не позабы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для жен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солнушки!</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ставляют кула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тавят ладонь на ребро.</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казывают ладонь.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Кула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р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левой руки «играют».</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альцы правой руки «играют».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казывают 10 пальцев.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казывают соответствующее количество пальцев.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Отрицательное движение голов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обеих рук растопырены, большие пальцы прижаты друг к другу.</w:t>
              <w:b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ирог»</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сто ручками помн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ирог я сладкий испе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ерединку смажу джем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А верхушку сладким кремом,</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кокосовою крошк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присыплю пирог немножк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потом чай заварю,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гости друга приглашу.</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жимает и разжимает пальчи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 xml:space="preserve">Ребенок выполняет круговые движения ладош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водит ладошками по плоскости стола.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имитирует «посыпание крошки» пальчиками обеих рук.</w:t>
              <w:br/>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иро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купила масл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ахар и му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лкило изюм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ачку творог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рожки пеку, пе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х друзей я в гости жду.</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Идем в гост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 (имя ребенка) гости прибеж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 друг дружке руки жа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равствуй, Жора! Здравствуй, Жанна! Рад, Сережа! Рад, Снежан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хотите ль пирож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жет, коржик? Иль рож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от драже вам на дорожк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берите понемнож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 ручек все стряхнули кро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захлопали в ладошки.</w:t>
              <w:b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загибает по одному пальчику на обеих руках, перечисляя продукты.</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митирует лепку пирожков. </w:t>
            </w:r>
          </w:p>
          <w:p>
            <w:pPr>
              <w:pStyle w:val="Normal"/>
              <w:tabs>
                <w:tab w:val="clear" w:pos="708"/>
                <w:tab w:val="left" w:pos="3038" w:leader="none"/>
              </w:tabs>
              <w:spacing w:before="0" w:after="200"/>
              <w:contextualSpacing/>
              <w:rPr/>
            </w:pPr>
            <w:r>
              <w:rPr>
                <w:rFonts w:cs="Times New Roman" w:ascii="Times New Roman" w:hAnsi="Times New Roman"/>
                <w:i/>
                <w:sz w:val="28"/>
                <w:szCs w:val="28"/>
              </w:rPr>
              <w:t>Ребенок имитирует движения, созывающие гостей.</w:t>
              <w:br/>
            </w:r>
            <w:r>
              <w:rPr>
                <w:rFonts w:cs="Times New Roman" w:ascii="Times New Roman" w:hAnsi="Times New Roman"/>
                <w:sz w:val="28"/>
                <w:szCs w:val="28"/>
              </w:rPr>
              <w:b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ребенка «бегут» по стол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делает несколько рукопожатий. Большие и указательные пальцы соединяются между собой подушечками, образуя колечк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оединяет подушечки больших и средних пальцев. Ребенок соединяет в приветствии подушечки больших и безымянных пальцев.</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бенок соединяет в приветствии подушечки больших пальцев и мизинчиков. Ребенок соединяет ладошки в виде пирож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казывает раскрытые ладони. Ребенок сжимает ладошки в кулачки. Ребенок раскрывает ладошки, а взрослый, стучит по ним, изображая сыплющееся драже.</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бенок пощипывает свою ладошку, как бы собирая драже.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энергично трясет кистями рук. Ребенок хлопает в ладоши.</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Большая стир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мамой мы белье стира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 речке вместе полоск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ыжали, повеси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то стало весело!</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трет один кулачок о другой.</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водит раскрытыми ладонями вправо-влево, имитируя полоскание белья. Ребенок сжимает и разжимает кулачки, имитируя развешивание белья. Ребенок выполняет круговые движения кистями рук, ладони вверх, пальцы разведены в стороны.</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вощ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Хозяйка однажды с базара приш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зяйка с базара домой принесла: Картош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апуст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рков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Горох.</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трушк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веклу. Ох.</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шагает» пальчиками по столу. Ребенок загибает по одному пальчику на обеих руках на каждую строчку, начиная с большого.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поднимает руки над головой  и хлопает в ладоши.</w:t>
              <w:br/>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 ел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ы на елке веселилис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лясали, и резвилис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добрый Дед Мороз</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м подарочки принес.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ал огромные пакеты,</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их же – вкусные предметы:</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ты в бумажках синих,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решки рядом с ним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руша, яблоко, один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олотистый мандарин.</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Ребенок ритмично хлопает в ладош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шагает» средним и указательным пальцами обеих рук по столу.  </w:t>
            </w:r>
          </w:p>
          <w:p>
            <w:pPr>
              <w:pStyle w:val="Normal"/>
              <w:tabs>
                <w:tab w:val="clear" w:pos="708"/>
                <w:tab w:val="left" w:pos="3038" w:leader="none"/>
              </w:tabs>
              <w:spacing w:before="0" w:after="200"/>
              <w:contextualSpacing/>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ритмично хлопает в ладош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на каждую строчку загибает пальцы на обеих руках, начиная с большого.</w:t>
              <w:br/>
              <w:br/>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Алые цветки»</w:t>
            </w:r>
            <w:r>
              <w:rPr>
                <w:rFonts w:cs="Times New Roman" w:ascii="Times New Roman" w:hAnsi="Times New Roman"/>
                <w:sz w:val="28"/>
                <w:szCs w:val="28"/>
              </w:rPr>
              <w:t xml:space="preserve">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ши алые цве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Распускают лепест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терок чуть дыши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епестки колыш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ши алые цве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Закрывают лепес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ихо засып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Головой качают.</w:t>
              <w:br/>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оединяет ладони в форме тюльпан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медленно раскрывает пальцы.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лавно покачивает кистями рук из стороны в сторон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медленно закрывает ладошки, имитируя форму цвет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бенок произвольно покачивает «головкой цветка».</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Утро раннее настал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ро раннее настал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олнце из-за леса встал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й, братец Фед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Буди соседе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Вставай, Больша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Вставай, Указ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тавай, Серед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тавай, Сиротка! - Вставай и ты, крошка – Миро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Доброе утро, Ладо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 проснулись и потянулись.</w:t>
              <w:br/>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крещивает ладони с растопыренными пальчиками. Ребенок сжимает в кулачок правую руку, большой палец правой руки направлен вверх, им ребенок совершает круговые движения. Ребенок большим и указательным пальцами правой руки щелкает по большому пальцу левой руки. Ребенок большим и указательным пальцами правой руки щелкает по указательному пальцу левой руки. Ребенок большим и средним пальцами правой руки щелкает по среднему пальцу левой руки. Ребенок большим и безымянным пальцами правой руки щелкает по безымянному пальцу левой руки. Ребенок большим пальцем и мизинцем правой руки щелкает по мизинцу левой руки. Ребенок щелкает большим и указательным пальцами правой руки по левой ладошке. Ребенок поднимает руки и тянется вверх.</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Шарик и подружки»</w:t>
            </w:r>
            <w:r>
              <w:rPr>
                <w:rFonts w:cs="Times New Roman" w:ascii="Times New Roman" w:hAnsi="Times New Roman"/>
                <w:sz w:val="28"/>
                <w:szCs w:val="28"/>
              </w:rPr>
              <w:t xml:space="preserve">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Шар надутый две подру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тнимали друг у дру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ь перецарап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опнул шар, а две подру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смотрели, нет игр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ели и заплакали…</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обеих рук ребенок сжимает в «щепотку» и соприкасается ими только кончи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 таком положении он должен дуть на них, при этом пальчики должны принять форму шар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оздух «Выходит», и пальчики принимают исходное положение.</w:t>
              <w:br/>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лад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адушки, лад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екла бабушка оладуш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аслом поливала,</w:t>
              <w:br/>
              <w:t xml:space="preserve">Детишкам раздава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аше – дв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Саше – дв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анне – два, </w:t>
            </w:r>
          </w:p>
          <w:p>
            <w:pPr>
              <w:pStyle w:val="Normal"/>
              <w:tabs>
                <w:tab w:val="clear" w:pos="708"/>
                <w:tab w:val="left" w:pos="3038" w:leader="none"/>
              </w:tabs>
              <w:spacing w:before="0" w:after="200"/>
              <w:contextualSpacing/>
              <w:jc w:val="center"/>
              <w:rPr>
                <w:rFonts w:ascii="Times New Roman" w:hAnsi="Times New Roman" w:cs="Times New Roman"/>
                <w:i/>
                <w:i/>
                <w:sz w:val="28"/>
                <w:szCs w:val="28"/>
              </w:rPr>
            </w:pPr>
            <w:r>
              <w:rPr>
                <w:rFonts w:cs="Times New Roman" w:ascii="Times New Roman" w:hAnsi="Times New Roman"/>
                <w:sz w:val="28"/>
                <w:szCs w:val="28"/>
              </w:rPr>
              <w:t>И Тане – два. сем детишкам раздала.</w:t>
              <w:br/>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Стенка, стенка, потолок»</w:t>
            </w:r>
            <w:r>
              <w:rPr>
                <w:rFonts w:cs="Times New Roman" w:ascii="Times New Roman" w:hAnsi="Times New Roman"/>
                <w:sz w:val="28"/>
                <w:szCs w:val="28"/>
              </w:rPr>
              <w:t xml:space="preserve">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тен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н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тол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ва око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вер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вонок: «Дзи-и-инь!»</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pPr>
            <w:r>
              <w:rPr>
                <w:rFonts w:cs="Times New Roman" w:ascii="Times New Roman" w:hAnsi="Times New Roman"/>
                <w:i/>
                <w:sz w:val="28"/>
                <w:szCs w:val="28"/>
              </w:rPr>
              <w:t>Ребенок хлопает в ладоши, ладони при этом следует держать горизонтально, меняя постоянно их положение: сначала сверху правая ладонь, потом – левая. Ребенок держит правую ладонь горизонтально и стучит по ней собранными щепотью пальцами правой руки. Ребенок вытягивает перед собой обе руки. Ребенок показывает средний и указательный пальцы на правой руке. Ребенок показывает средний и указательный пальцы на левой руке. Ребенок показывает средний и указательный пальцы на правой руке. Ребенок показывает средний и указательный пальцы на левой руке. Ребенок вытягивает руки вперед и в стороны и слегка кланяется.</w:t>
              <w:br/>
              <w:br/>
              <w:t xml:space="preserve"> Указательным пальцем ребенок дотрагивается до правой ще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м пальцем ребенок дотрагивается до левой щеки. Ребенок указательным пальцем дотрагивается до лба. Ребенок указательным пальцем указывает сначала на правый, а потом на левый глаз. Ребенок указательным пальцем указывает на рот. Ребенок указательным пальцем дотрагивается до кончика носа.</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 гостях у гномиков»</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номы гостей приглаш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номы гостей угощ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аждому гостю досталось варенье. Пальчики склеило то угощени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лотно прижалась ладошка к ладошке, Гости не могу взять даже ложки!</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еред началом игры ребенок сжимает кулачки на обеих руках.</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зрослый отгибает ребенку пальцы по очереди. Взрослый надавливает последовательно на подушечку каждого пальца ребенка своим указательным пальцем. Взрослый последовательно проводит указательным пальцем по каждому пальчику ребенка от основания до самого кончика. Ребенок должен тесно прижать попарно друг к другу подушечки пальцев. Ребенок плотно соединяет ладошки.</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Червя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ервячки пошли гул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друг ворона подбег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оловой она кив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Каркает: «Вот и обед!»</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ядь – А червячков уж нет!</w:t>
              <w:br/>
              <w:br/>
              <w:t xml:space="preserve"> </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i/>
                <w:sz w:val="28"/>
                <w:szCs w:val="28"/>
              </w:rPr>
              <w:t>Ладони ребенка лежат на коленях или столе. Ребенок медленно сгибает пальцы, подтягивает ладонь, имитируя движения ползущей гусеницы или червячка. Ребенок «идет» по столу средним и указательным пальцами, остальные пальцы поджаты к ладони. Ребенок складывает пальцы щепоткой и качает ими вверх-вниз. Ребенок раскрывает ладонь, отводя большой палец вниз, а остальные вверх. Ребенок разводит руки в стороны. Ребенок сжимает кулачки и прижимает их к груди.</w:t>
              <w:br/>
              <w:br/>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Бычок»</w:t>
              <w:br/>
              <w:br/>
              <w:t xml:space="preserve"> </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риставляет кулачки к голове, выставив указательные пальцы, словно рога быч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Бычок» должен бодать воображаемую стенку.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 тот момент, когда он касается этой стены, нужно раскрыть кулачки.</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Человечек на прогул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ел человечек по улиц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кучно стало человечку просто идти, и решил он попрыгать на правой нож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А потом и на левой ножке решил попрыгат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акой веселый человечек!</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napToGrid w:val="false"/>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Человечек «идет» на двух пальчиках: среднем и указательн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й палец загнуть и стучать по столу средним.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тучать указательным пальцем.</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ша прогул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ы во двор вышли гулят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бу снежную лепи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тичек крошками корми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 горки мы потом ката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еще в снегу валя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 в снегу домой приш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ъели суп и спать легли.</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загибает пальчики по одному, начиная с мизинчи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дет» по столу указательным и средним пальчиками, остальные пальчики поджаты.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зображает лепку снежного комочка двумя ру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крошит хлебушек» всеми пальчиками. Ребенок водит указательным пальцем правой руки по ладони левой. Ребенок кладет ладошки на стол или на колени то одной, то другой стороны.</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Шел один 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Шел один я по дорож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ли со мной мои две но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друг навстречу три мышон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й, мы видели котен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У него четыре лап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лапках острые царап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дин,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ужно быстро убегать.</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казывает один пальчи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оказывает два пальчи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оказывает три пальчи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рикладывает ладошки к щекам и качает голов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оказывает четыре пальчика. Ребенок «царапает» поверхность стол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На каждый счет ребенок показывает соответствующее число пальчиков. Ребенок двумя пальчиками «убегает» по поверхности стола.</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Удивлял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Вас побри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Да-а-а-а-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Вас покорми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Да-а-а-а-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ас свари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Да-а-а-а-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Что-о-о-о-о?!!!</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еред началом игры ребенок складывает пальчики в замок, кроме больших пальчиков – они будут «рт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от» на вопросы отвечает: «Да-а-а-а-а» (протяжно и важн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ребенка в это время «взъерошиваются», поднимаются, как волосы от испуга.</w:t>
              <w:br/>
              <w:br/>
              <w:t xml:space="preserve"> </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ачки гноми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Жили-были в доми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енькие гномики: Мики, Чики, Лики, Пики, То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ли гномики стирать: Токи – рубашки, Пики – плато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ики – штани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ики – носо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ики умница бы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м водичку он носил.</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 xml:space="preserve">Ребенок сжимает и разжимает кулач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трет кулачки друг о друг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загибает пальчики, начиная с большого.</w:t>
              <w:br/>
              <w:br/>
              <w:t xml:space="preserve"> </w:t>
            </w:r>
          </w:p>
        </w:tc>
      </w:tr>
      <w:tr>
        <w:trPr>
          <w:trHeight w:val="70" w:hRule="atLeast"/>
        </w:trPr>
        <w:tc>
          <w:tcPr>
            <w:tcW w:w="108" w:type="dxa"/>
            <w:tcBorders/>
            <w:tcMar>
              <w:left w:w="0" w:type="dxa"/>
              <w:right w:w="0" w:type="dxa"/>
            </w:tcMar>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шки-мы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ягко кошка, посмотр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ускает кого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легонько их сжим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шку так она пуг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ошка ходит тихо-тих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оловиц не слышно скрип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лько мышка не зев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миг от кошки убегает.</w:t>
              <w:br/>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ребенка на обеих руках сжаты в кулак и лежат на столе ладонями вниз; затем ребенок медленно разжимает кулачки, разводя пальчики в стороны, показывая, как кошка впускает коготки.  Ладошки рук ребенка лежат на столе. Кошка (правая рука) крадется: все пальчики правой руки медленно шагают по столу вперед. Мышка (левая рука) убегает: пальчики правой руки быстро движутся назад.</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ша квартир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ного мебели в нашей квартир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шкаф я вешаю рубашк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в буфет я ставлю чаш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бы ножки отдохну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сижу всегда на стул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кровати я леж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потом я с кот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сижу за стол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ай с вареньем я попью.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от как я сейчас живу. </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сжимает и разжимает кулач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на каждую строчку загибает пальчики, начиная с большог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переменно хлопает в ладоши и стучит кулачками по столу.</w:t>
              <w:br/>
              <w:br/>
              <w:t xml:space="preserve"> </w:t>
            </w:r>
          </w:p>
        </w:tc>
      </w:tr>
      <w:tr>
        <w:trPr/>
        <w:tc>
          <w:tcPr>
            <w:tcW w:w="108" w:type="dxa"/>
            <w:tcBorders/>
            <w:tcMar>
              <w:left w:w="0" w:type="dxa"/>
              <w:right w:w="0" w:type="dxa"/>
            </w:tcMar>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11023" w:type="dxa"/>
            <w:gridSpan w:val="3"/>
            <w:tcBorders/>
            <w:tcMar>
              <w:left w:w="0" w:type="dxa"/>
              <w:right w:w="0" w:type="dxa"/>
            </w:tcMar>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i/>
                <w:sz w:val="28"/>
                <w:szCs w:val="28"/>
              </w:rPr>
              <w:t xml:space="preserve">«Потяг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i/>
                <w:sz w:val="28"/>
                <w:szCs w:val="28"/>
              </w:rPr>
              <w:t xml:space="preserve">Наши пальчики просну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i/>
                <w:sz w:val="28"/>
                <w:szCs w:val="28"/>
              </w:rPr>
              <w:t xml:space="preserve">Потянулись, потяну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i/>
                <w:sz w:val="28"/>
                <w:szCs w:val="28"/>
              </w:rPr>
              <w:t xml:space="preserve">И встряхну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i/>
                <w:sz w:val="28"/>
                <w:szCs w:val="28"/>
              </w:rPr>
              <w:t xml:space="preserve">По ладошке побеж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i/>
                <w:sz w:val="28"/>
                <w:szCs w:val="28"/>
              </w:rPr>
              <w:t xml:space="preserve">Побежали, побеж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i/>
                <w:sz w:val="28"/>
                <w:szCs w:val="28"/>
              </w:rPr>
              <w:t xml:space="preserve">Поскакали, поскак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i/>
                <w:sz w:val="28"/>
                <w:szCs w:val="28"/>
              </w:rPr>
              <w:t xml:space="preserve">И уст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i/>
                <w:sz w:val="28"/>
                <w:szCs w:val="28"/>
              </w:rPr>
              <w:t>Сели отдыхать.</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i/>
                <w:i/>
                <w:sz w:val="28"/>
                <w:szCs w:val="28"/>
              </w:rPr>
            </w:pPr>
            <w:r>
              <w:rPr>
                <w:rFonts w:cs="Times New Roman" w:ascii="Times New Roman" w:hAnsi="Times New Roman"/>
                <w:b/>
                <w:sz w:val="28"/>
                <w:szCs w:val="28"/>
              </w:rPr>
              <w:t>«Кашка» Ребенок выполняет указанные движения.</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поле каша рос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нам в тарелочку приш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сех друзей мы угости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 тарелке всем дади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тичке-невелич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Зайцу и лисич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ошке и матреш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м дадим по ложке!</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альчиками левой руки «бежит» по правой руке и наоборот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выполняет указанные движени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трясет пальчиками и спокойно кладет руки на колени или на стол.</w:t>
              <w:br/>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днимает руки вверх и шевелит пальчика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дет» пальчиками по столу. Ребенок «мешает кашу» в левой ладошке пальцем пра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мешает кашу» в правой ладошке пальцем ле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Загибать по одному пальчику на обеих руках.</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бенок сжимает и разжимает кулачки.</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етит комар»</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тит муха вокруг уха, «ж-ж-ж».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етят осы вокруг носа, «с-с-с».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етит комар, на лоб – оп!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А мы его – хлоп!</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одить пальцем вокруг уш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Водить вокруг нос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Дотронуться пальчиком до лб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легка шлепнуть ладошкой по лбу.</w:t>
              <w:br/>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i/>
                <w:sz w:val="28"/>
                <w:szCs w:val="28"/>
              </w:rPr>
              <w:t xml:space="preserve">Ребенок указательным пальцем левой руки по очереди дотрагивается до пальчиков правой руки. «Пауч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Начинать лучше с мизинчика.   </w:t>
              <w:br/>
              <w:br/>
              <w:t xml:space="preserve">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изогнутый суч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ломанный, осенн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Опустился  паучок</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рестиком на спин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вил уютный гамач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ам в сторон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молчок.</w:t>
              <w:br/>
              <w:br/>
              <w:t xml:space="preserve"> </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опускает правую кисть, шевеля пальчиками, на левую ладошк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скрещивает указательные пальчи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складывает пальчики правой руки в щепоть и опускает сверху в левую ладонь, сложенную «лодочк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альчиками правой руки «пробегает» по левой руке от кисти до локт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рикладывает указательный пальчик правой руки к губам.</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i/>
                <w:sz w:val="28"/>
                <w:szCs w:val="28"/>
              </w:rPr>
              <w:t xml:space="preserve">«Игра в бубен» </w:t>
            </w:r>
            <w:r>
              <w:rPr>
                <w:rFonts w:cs="Times New Roman" w:ascii="Times New Roman" w:hAnsi="Times New Roman"/>
                <w:b/>
                <w:sz w:val="28"/>
                <w:szCs w:val="28"/>
              </w:rPr>
              <w:t xml:space="preserve">«Растеряш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Если в бубен бьет медвед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Бубну как не заревет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мар забьет в нег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услышишь ничег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потерял свой свитер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Этот маленький котенок теплый потерял носок.</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мерзнет в стужу и мороз.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отморозил себе нос.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заболел: «Ап-чхи! Ап-чх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Лучше посижу я дома и свяжу себе носки».</w:t>
              <w:br/>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Хлопать в ладош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тучать большим и указательным пальцами друг о друга.</w:t>
              <w:br/>
              <w:br/>
              <w:t xml:space="preserve"> </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Ветер»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етер дует, задув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альму в стороны кач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под пальмой краб сиди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клешнями шевели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айка над водой лет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за рыбками ныря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д водой на глубин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Крокодил лежит на дне.</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окти стоят на столе, кисти соединены у основания, ладони смотрят в разные стороны.</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Качать руками из стороны в сторону. Ладони лежат на столе, пальчики согнуты. Пошевелить пальчиками. Кисти перекрещены; помахать ими. Ладони сложены лодочкой и прижаты друг к другу, выполнять ими ныряющие движения. Кисти прижаты у основания, ладошки смотрят друг на друга, пальчики согнуты. Открывать и закрывать «пасть крокодила».</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и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ишка косолапый по лесу иде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ишки собир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в карман клад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друг одна из шиш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рямо мишке в лоб,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ишка рассердилс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ногою топ.</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и на пояс и идти, переваливаясь из стороны в сторон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Нагибаемс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у сжать в кулач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Бить кулачком в лоб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Голову поднять вверх и погрозить пальчиком.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Топнуть ногой.</w:t>
              <w:br/>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номи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то живет под потолком? Гн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У него есть борода? Д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манишка и жилет? Н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давно он там живет? Год.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Кто с ним утром кофе пьет? Ко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с ним бегает вдоль крыш? Мыш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ак же гномика зовут? Пай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Он капризничает, да? Никогда.</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днять ручку, чтобы ладошка смотрела вверх.  Кив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мотать головой.   Выставить указательный пальч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редний, безымянный и большой пальчики поджать, указательный и мизинец немного округлить.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ыполняется так же, как «кошка», только указательный палец и мизинец согнуты и немного приподняты вверх.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мотать головой.</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рынка с молок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 кухне нашей под стол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тоит крынка с молоком.</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крынке кошка подош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верху сливки поли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лубже сунулась в горш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лочка напьюсь я впр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 случилось: ой-ой-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ошка крутит голов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лакалась молочка – Не уйти ей из гор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 головы горшок не слез,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ним и убежала в лес.</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делать из всех пальцев кружок.   Перебирать двумя пальчи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гибать и разгибать указательный пальч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Зажать указательный пальчик правой руки пальчиками лев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ытаться вытащить пальч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Быстро перебирать двумя пальчиками.</w:t>
              <w:br/>
              <w:br/>
              <w:t xml:space="preserve"> </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ыкновенна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цветочек, два цветоч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Ежики, ежи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ковальня, молоточ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ожницы, ножницы.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Бег на месте, бег на мест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Зайчики, зайчи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у-ка, дружно, Ну-ка, вмест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йчики, зайчики!</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делать фонари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сцеплены в замок, но не лежат, а прямые.</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Стучать кулачками друг об друга сверху. Указательным и средним изобразить ножницы.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Бегать на месте.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ставить два пальчика на обеих руках и наклонять кисти в разные стороны.</w:t>
              <w:br/>
              <w:br/>
              <w:t xml:space="preserve"> </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хочу построить д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б окошко было в не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б у дома дверь бы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ядом чтоб сосна рос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об вокруг забор стоя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ес ворота охраня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олнце был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ождик ше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тюльпан в саду расцвел.</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Кончики пальцев сомкнуты под угл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дна ладошка смотрит горизонтально, другая – вертикально.</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бра ладоней прижаты друг к другу.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растопырены и смотрят вверх. Ладошки смотрят внутрь, пальчики сцеплены в зам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адошка выпрямлена, большой пальчик смотрит вверх, а мизинец – вниз. Кисти рук скрещены, пальчики растопырены. Потрясти кистя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едплечья крепко прижаты друг к другу, кисти разведены, пальчики растопырены и смотрят вверх.</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ве сороконож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е сороконожки бежали по дорожке. Бежали, бежали, друг друга повстречали, Так друг друга обним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ак друг друга обним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Так друг друга обнима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ле-еле их разняли</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 xml:space="preserve">Перебирать пальчиками обеих рук, изображая бег.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ложить кисти рук на плечи крест-накрест.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То же самое, только поменять ручки. Пальчики сцепить в зам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азомкнуть пальчики.</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у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У меня пропали ру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де вы, рученьки мо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окажитесь мне опять!</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брать ручки за спин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глядетьс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казать ручки.</w:t>
              <w:br/>
              <w:br/>
              <w:t xml:space="preserve"> </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Ехали-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лошадке ехали, до горы до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машине ехали, в город все при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 паровозе 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домой приехали!</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и согнуты в локтях, пальчики сжаты в кулачки, выполняется движение вверх-вниз.</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сжаты в кулачки, наклоняем ручки их стороны в сторону.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и согнуты в локтях, пальчики в кулачки, изображать, как едет паровоз.</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гол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ик кол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де твои игол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от они!</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сцеплены в зам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асцепить пальчики, но ладошки не разъединять.</w:t>
              <w:br/>
              <w:br/>
              <w:t xml:space="preserve"> </w:t>
            </w:r>
          </w:p>
        </w:tc>
      </w:tr>
      <w:tr>
        <w:trPr/>
        <w:tc>
          <w:tcPr>
            <w:tcW w:w="5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тойкий солдати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а одной ноге постой-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то ты солдатик стой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у, смелее подним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а гляди, не упад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ейчас постой на лев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Если ты солдатик смелы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сейчас постой на прав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Если ты солдатик бравый.</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тоять на одной ноге, руки на пояс.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тоять на правой ноге.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прямить левую ногу, руки в стороны.</w:t>
            </w:r>
          </w:p>
        </w:tc>
      </w:tr>
    </w:tbl>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1:03:00Z</dcterms:created>
  <dc:creator>я</dc:creator>
  <dc:description/>
  <cp:keywords/>
  <dc:language>en-US</dc:language>
  <cp:lastModifiedBy>Admin</cp:lastModifiedBy>
  <cp:lastPrinted>2013-09-03T21:42:00Z</cp:lastPrinted>
  <dcterms:modified xsi:type="dcterms:W3CDTF">2016-10-10T18:45:00Z</dcterms:modified>
  <cp:revision>12</cp:revision>
  <dc:subject/>
  <dc:title/>
</cp:coreProperties>
</file>