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ГОРОДА МОСКВЫ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ЁННОЕ ОБЩЕОБРАЗОВАТЕЛЬНОЕ УЧРЕЖД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МОСКВЫ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ЦЕНТР ИНКЛЮЗИВНОГО ОБРАЗОВАНИЯ «ЮЖ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40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крытого занятия в студии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удожественно-эстетическ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Ботега»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атик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ма: «Бабочка»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зготовление горячего батик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педагог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лова Екатер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20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: "Бабочка"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изготовить холодный и горячий батик с изображением бабочки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различными видами бабоче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ить обучение технике холодного и горячего ба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навыки работы с инструментами и материалами для бати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учить использовать различные эффекты в покраске тк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оздавать художественный образ в произвед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ать любовь к природ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способность наблюд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буждать интерес к изобразительному творче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блюдательность и способность фантазиров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ваивать новую технологию холодного и горячего ба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учшать мелкую моторику в работе с трубочкой и ткань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ь творческое воображение, чувство колорита, зрительную пам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зитивный подход к жизни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рудование, инструменты и материалы 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rPr/>
      </w:pPr>
      <w:r>
        <w:rPr>
          <w:szCs w:val="28"/>
        </w:rPr>
        <w:t>Ткань, подрамник, краски, плавильня, воск, кнопки, кисти, карандаш, маркер, булавк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товый эскиз с изображением бабочки в натураьную величину. Батики прошлых лет, наглядные пособия, книги с изображением бабочек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н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тем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иллюстрацией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емы, выбор тем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– обсуждени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ти должны знать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подрамником и кнопкам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тканью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трубочкой с резерв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плавильней и воск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 кистью и кра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уме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гивать ткань на подрамник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ереносить рисунок с эскиза на ткан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карандашом и кистью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ть трубочкой с резервом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ополнительные эффект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лавильней и разогретым воск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работу до конца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Ход занятия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4921"/>
        <w:gridCol w:w="3355"/>
        <w:gridCol w:w="3435"/>
      </w:tblGrid>
      <w:tr>
        <w:trPr>
          <w:trHeight w:val="72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и виды работ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педагог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ени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ие задачи решались в ходе выполнения задания</w:t>
            </w:r>
          </w:p>
        </w:tc>
      </w:tr>
      <w:tr>
        <w:trPr>
          <w:trHeight w:val="249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следит за правильной посадкой за столом, организует рабочие места. Кладет на стол книги и репродукции с бабочками. Дети находят свой эскиз с изображением бабочк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аживаются по местам. Смотрят  картинки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ть аккуратность, усидчивость, внимательность. Способствовать правильной организации рабочего места.</w:t>
            </w:r>
          </w:p>
        </w:tc>
      </w:tr>
      <w:tr>
        <w:trPr>
          <w:trHeight w:val="178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 в те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о бабо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мотрят презент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сширить кругозор, пробудить интерес к природе и окружающему миру. Создать эмоциональный настрой в группе. Создать художественно-эстетическую сре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3. 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ожмем руки в кулачки и разожмем несколько р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трем ладошки друг об др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. Разомнем пальцы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Вращаем кистями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делают упраж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комство с готовыми издел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 показывает готовый батик, сделанный им самим, а также батики прошлых лет, сделанные детьм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ассматривают батик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удить творческое стремление к созидательной деятельности. </w:t>
            </w:r>
          </w:p>
        </w:tc>
      </w:tr>
      <w:tr>
        <w:trPr>
          <w:trHeight w:val="108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хника безопасности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 осторожно работать с колющими и режущими предметами: кнопками, булавками, не брать трубочку в рот. Аккуратно работать с плавиль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слушают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тить внимание на аккуратность в работе с инструментами и материалами.</w:t>
            </w:r>
          </w:p>
        </w:tc>
      </w:tr>
      <w:tr>
        <w:trPr>
          <w:trHeight w:val="37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крытие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показывает  репродукции и книги с изображением бабочек. Рассказывает о колор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ти рассматривают книги, подбирают цвета для баб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 любоваться красотой пти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3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 рисунка с эскиза на ткань карандаш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резерв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о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этап работа крас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вод: получился аккуратный, красиво выполненный батик. </w:t>
            </w:r>
          </w:p>
          <w:p>
            <w:pPr>
              <w:pStyle w:val="Normal"/>
              <w:tabs>
                <w:tab w:val="clear" w:pos="708"/>
                <w:tab w:val="left" w:pos="349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9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6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ятие воска путем проглаживания утюгом через газету.</w:t>
            </w:r>
          </w:p>
          <w:p>
            <w:pPr>
              <w:pStyle w:val="Normal"/>
              <w:tabs>
                <w:tab w:val="clear" w:pos="708"/>
                <w:tab w:val="left" w:pos="349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переносят рисунок с эскиза на ткань и обводят резервом. Здесь закрепляются навыки работы трубочки с резервом по ткани. Суш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ти красят батик в светлые тона. Су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прокладывают горячий воск кист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ти красят ткань еще раз более яркими и темными цветами. Используют эффекты соли и мочев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исправляют ошибки, дорабатывают свой батик вместе с педагогом, готовят изделие к запариванию (закреплению красо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месте с педагогом снимают воск с изделия и готовят его к запа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ь развивать моторику рук при работе с красками и кистями. Развивать умелость,  трудолюбие, смекалку, сообразительность. Закрепить ремесленные навыки. Продолжить обучение коллективной работе, последовательности в сложной работе. Развивать творческое воображение и стремление к гармонии. Воспитать способность доводить дело до конца, усидчивость и аккурат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8.  Подведение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итогов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бята выполнили сложную технологически, творческую работу - изготовили красочный батик с птицей. Они продолжили работу с материалом, с различными инструментами, требующую много умений и навыков. Дети познакомились с экзотическими птицами. Изготовленное произведение имеет художественные достоинства, такие как пластичность формы и колори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ти слушают и оценивают свою работу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вать способность к самоанализу. Пробуждать стремление к дальнейшей работе и занятию художественным творчеством. </w:t>
            </w:r>
          </w:p>
        </w:tc>
      </w:tr>
      <w:tr>
        <w:trPr>
          <w:trHeight w:val="147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9. Окончан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рабочего места: вытирание стола, выливание воды, мытье кисточек и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убирают рабочее место и дружно выходят из класса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ивать аккуратность и трудолюб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Texst">
    <w:name w:val="texs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2:48:00Z</dcterms:created>
  <dc:creator>Ботега</dc:creator>
  <dc:description/>
  <cp:keywords/>
  <dc:language>en-US</dc:language>
  <cp:lastModifiedBy>Bird</cp:lastModifiedBy>
  <cp:lastPrinted>2001-01-01T06:44:00Z</cp:lastPrinted>
  <dcterms:modified xsi:type="dcterms:W3CDTF">2021-10-23T12:51:00Z</dcterms:modified>
  <cp:revision>5</cp:revision>
  <dc:subject/>
  <dc:title>Педагог  дополнительного образования:</dc:title>
</cp:coreProperties>
</file>