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онспект НОД по теме «Санкт-Петербург - наш славный город»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детей старшего возра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нтеграция образовательных област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оциально- коммуникативно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Познавательное развити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 Речевое развити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Физическое развити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ь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ширять знания и представления детей о Санкт-Петербурге, его истории, основных достопримечательност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азвивать духовный кругозор личности ребенка, формировать гражданскую позицию дошколь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Закрепить знание детей о достопримечательностях Санкт- Петербурга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Воспитывать чувство гордости, любви и уважения к родному городу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Воспитывать толерантность, культуру взаимоотношений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азвивать внимание, память, интонационную выразительность ре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ловарная работ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кипетр, достопримечатель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ссматривание иллюстраций достопримечательностей города,  карты города, экскурсии с родителями по городу, посещение музеев, театров, беседы в библиотеке, чтение художественной литературы и заучивание наизусть, дидактические игры, рисование, лепка, аппликация по тем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орудование и материалы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ерб, флаг Санкт-Петербурга, карта города, фото с изображением достопримечательностей Санкт-Петербурга, мяч, доска с кроссвордом, маркер, магнитофон, фонограмма гимна, телевизор для просмотра мультфильма «Город наш – Петра творение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д НО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 1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давайте поздороваемся и скажем друг другу и  добрые слова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муникативная игра: «Доброе утро!»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брое утро, мне!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брое утро, тебе!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брое утро, нам!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нашим друзьям, и нашим гостя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 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Ребята послушайте загадку: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На болоте родился</w:t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тыре раза крестился</w:t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агу не сдавался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ероем остался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кажите, о каком городе идет речь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А почему о нем так говорят?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Ответы детей.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 каждого города есть своя визитная карточка, по которой его сразу узнают. А давайте сделаем нашему городу визитную карточку. Как вы считаете, что должно быть на визитной карточк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мя, день рождения, отличительный знак, симво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мя нашего города - Санкт- Петербург, день рождения 27 мая 1703 года. А еще надо поместить на нее герб. Что же такое герб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ерб - это отличительный знак любого города или страны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Герб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 это, прежде всего, щит. Герб отражает особенность положения и роль нашего города. Наш город находится на море, на реке. И на гербе мы видим два якоря: морской и реч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ще на гербе мы види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кипетр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имвол императорской власти, потому, что когда  создавался герб, Санкт-Петербург был столицей Российского государства. Сейчас столица России …, но герб решили сохранить прежний. И вы, наверное, довольно часто слышите, что Санкт-Петербург называют «Северной столицей». А какой символ города вы знаете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лаг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шего города похож на герб, только он вытянут в виде прямоугольника. А еще у каждого города есть свой гимн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им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шего города называется «Гимн Великому городу», давайте его послуша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ети стоя слушают гимн городу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Вы сказали, что мы живем в Санкт- Петербурге. Как же нас можно назват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бята, вы знаете, что наш город называют музеем под открытым небом. Я приглашаю вас совершить экскурсию, согласны?</w:t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ы по городу шагаем,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шагаем по кругу)</w:t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ного видим, называем,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уку ко лбу, смотрим по сторонам)</w:t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тофоры и машины,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одим руки в стороны по очереди)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оопарк и магазины,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кверы, улицы, мосты,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деревья, и кус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 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 Ребята, а я предлагаю отправиться на экскурсию в Петербургском трамвайчике. Но чтобы занять место, нужно назвать улицу, на которой ты живешь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рассаживаются на стульчик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ш город один из самых больших и красивых городов мира. Кто знает основателя нашего города?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мотрите на карту нашего города, он состоит из нескольких частей, островов, все острова соединяются мостами. Скажите, как называется остров, на котором началось строительство нашего горо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 С чего началось строительство нашего города?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.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слушайте стих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аждый день в крепости пушка палит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В городе полдень!», - она говорит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шка палит. Всем понятно без слов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день. Пробило двенадцать часов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лагаю поиграть в игру «В нашем городе много...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яч по кругу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анкт - Петербурге не одна река, а много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анкт - Петербурге не один театр, а много 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один дворец, а много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один музей, а много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одна площадь, а много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один парк, а много 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один памятник, а много... (и. т. д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Дальше наш путь лежит через Дворцовый мост, как вы думаете, почему он получил такое название? Чем необычен этот мост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.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акая еще достопримечательность получила похожее название? Вот туда- то мы и направ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 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Ребята, перед тем как продолжить нашу экскурсию, давайте выйдем из нашего трамвайчика и немного разомнем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изкультминут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ст нагнулся над рекой -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нагибаются, доставая кончиками пальцев по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д водою ровной          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одят руки, согнутые в локтях от груди в разные сторон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Ах, красивый я какой  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ршируют на месте.</w:t>
      </w:r>
    </w:p>
    <w:p>
      <w:pPr>
        <w:pStyle w:val="Normal"/>
        <w:shd w:fill="FFFFFF" w:val="clear"/>
        <w:spacing w:lineRule="auto" w:line="240" w:before="0" w:after="0"/>
        <w:ind w:left="-1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х, какой огромный!»    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одят руки над головой, показывая мос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от мы с вами оказались на Дворцовой площади. Что еще находится здесь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ем знамениты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Эрмитаж, Александровская колонна, арка генерального штаба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Ребята, как вы думаете, куда мы направимся теперь? Послушайте стих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ено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аленький кораблик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городе огромном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ебе над Невою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нем и просторном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ленький кораблик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око плывет-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о символ города,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есь рождался фло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 2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шпиле какого здания красуется кораблик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ралтейство приказал построить Петр I, здесь были первые верфи для постройки кораблей, здесь родился русский флот. Здесь же перед Адмиралтейством мы можем увидеть памятник Петру- кузнецу. Почему его так назвал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Прежде чем продолжить нашу экскурсию, давайте поиграем в словесную игру «Что лишнее?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е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Мойка, Нева, Москва- река, Фонтан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бо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Василия Блаженного, Смольный, Казанский, Исаакиевски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лощад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Дворцовая, Красная, Пл. Восстания, Сенна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узе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Эрмитаж, Русский музей, Третьяковская галерея, Кунсткамер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ат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Мариинский, Михайловский, Александринский, Большой теат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аем нашу экскурсию. Вот мы с вами оказались на Сенатской площади. Что за памятник мы видим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.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то поставил этот памятник? Какие еще памятники в нашем городе вы знает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 1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конце нашей замечательной  познавательной экскурсии предлагаем вам разгадать кроссвор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3931920" cy="294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и подошла к концу наша экскурсия. Занимайте места в трамвайчике. Ребята, понравилась вам наша экскурсия. Наш город такой красивый, мы рады, что вы любите его, но знаете ли вы правила поведения настоящего петербуржца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сори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ть вежливы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огать пожилым людя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омко не крича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огать младши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вайте вспомним, где же мы с вами сегодня побывали, что узнали нового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е нашей экскурсии мы предлагаем посмотреть мультфильм о нашем городе, который создали дети и воспитатели разновозрастной группы.</w:t>
      </w:r>
      <w:bookmarkStart w:id="0" w:name="_GoBack"/>
      <w:bookmarkEnd w:id="0"/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47:00Z</dcterms:created>
  <dc:creator>МИРОНОВЫ</dc:creator>
  <dc:description/>
  <cp:keywords/>
  <dc:language>en-US</dc:language>
  <cp:lastModifiedBy>МИРОНОВЫ</cp:lastModifiedBy>
  <dcterms:modified xsi:type="dcterms:W3CDTF">2021-10-23T10:56:00Z</dcterms:modified>
  <cp:revision>1</cp:revision>
  <dc:subject/>
  <dc:title>Конспект НОД по теме «Санкт-Петербург - наш славный город» </dc:title>
</cp:coreProperties>
</file>