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b/>
          <w:sz w:val="28"/>
          <w:szCs w:val="28"/>
          <w:u w:val="single"/>
        </w:rPr>
        <w:t>«Коррекционно-развивающие и здоровье сберегающие технологии</w:t>
      </w:r>
      <w:r>
        <w:rPr>
          <w:sz w:val="28"/>
          <w:szCs w:val="28"/>
        </w:rPr>
        <w:t>»</w:t>
      </w:r>
    </w:p>
    <w:p>
      <w:pPr>
        <w:pStyle w:val="Normal"/>
        <w:spacing w:lineRule="auto" w:line="360"/>
        <w:jc w:val="center"/>
        <w:rPr>
          <w:i/>
          <w:i/>
          <w:sz w:val="28"/>
          <w:szCs w:val="28"/>
        </w:rPr>
      </w:pPr>
      <w:r>
        <w:rPr>
          <w:i/>
          <w:sz w:val="28"/>
          <w:szCs w:val="28"/>
        </w:rPr>
        <w:t xml:space="preserve">                                         </w:t>
      </w:r>
      <w:r>
        <w:rPr>
          <w:i/>
          <w:sz w:val="28"/>
          <w:szCs w:val="28"/>
        </w:rPr>
        <w:t>Учитель русского языка и литературы</w:t>
      </w:r>
    </w:p>
    <w:p>
      <w:pPr>
        <w:pStyle w:val="Normal"/>
        <w:spacing w:lineRule="auto" w:line="360"/>
        <w:jc w:val="center"/>
        <w:rPr/>
      </w:pPr>
      <w:r>
        <w:rPr>
          <w:i/>
          <w:sz w:val="28"/>
          <w:szCs w:val="28"/>
        </w:rPr>
        <w:t xml:space="preserve">                                                           </w:t>
      </w:r>
      <w:r>
        <w:rPr>
          <w:i/>
          <w:sz w:val="28"/>
          <w:szCs w:val="28"/>
        </w:rPr>
        <w:t>Зайцева Оксана Анатольевна</w:t>
      </w:r>
    </w:p>
    <w:p>
      <w:pPr>
        <w:pStyle w:val="Normal"/>
        <w:spacing w:lineRule="auto" w:line="360"/>
        <w:jc w:val="both"/>
        <w:rPr/>
      </w:pPr>
      <w:r>
        <w:rPr>
          <w:sz w:val="28"/>
          <w:szCs w:val="28"/>
        </w:rPr>
        <w:t>Проблема сохранения здоровья детей и подростков является остроактуальной для современного социума. Однако в настоящее время проявляется стойкая тенденция ухудшения показателей здоровья наряду с увеличением количества детей, имеющих хронические заболевания. По данным Научно-исследовательского института гигиены и охраны здоровья детей и подростков количество здоровых детей снизилось в три раза. Как свидетельствует статистика, распространенность патологии и заболеваемости среди детей в возрасте от трех до 17 лет ежегодно увеличивается на 4–5. Роль здоровьесберегающих технологий в образовательном процессе Определяющим фактором в системе сохранения и укрепления здоровья дошкольников является образовательный процесс, построенный с учетом норм и правил, способствующих сохранению и укреплению здоровья воспитанников и включение системы здоровьесберегающих технологий. Таким образом, коррекционно-образовательная среда должна быть здоровьесберегающей и здоровьеукрепляющей. В создавшейся ситуации целесообразно активное использование педагогических технологий, нацеленных на охрану здоровья детей. Условно все здоровьесберегающие технологии можно разделить на традиционные и нетрадиционные. Здоровьесберегающие технологии в дошкольном образовании - технологии, направленные на решение приоритетной задачи современного дошкольного образования – задачи сохранения, поддержания и обогащения здоровья субъектов педагогического процесса в детском саду: детей, педагогов и родителей. Цель сдоровьесберегающих технологий в дошкольном учреждении применительно к ребенку – обеспечение высокого уровня реального здоровья воспитаннику детского сада и воспитание валеологической культуры как совокупности осознанного отношения ребенка к здоровью и жизни человека, знаний о здоровье и умений оберегать, поддерживать и охранять его, валеологической компетентности, позволяющей дошкольнику самостоятельно и эффективно решать задачи здорового образа жизни и безопасного поведения, задачи, связанные с оказанием элементарной медицинской, психологической самопомощи и помощи. Применительно к взрослым – содействие становлению культуры здоровья, в том числе культуры профессионального здоровья воспитателей ДОУ и валеологическому просвещению родителей. Существуют разнообразные формы и виды деятельности, направленные на сохранение и укрепление здоровья воспитанников. Их комплекс получил в настоящее время общее название «здоровьесберегающие технологии». Главное назначение таких новых технологий – объединить педагогов, психологов, медиков, родителей и самое главное – самих детей на сохранение, укрепление и развитие здоровья. Так что же такое «здоровьесберегающая технология»? Здоровьесберегающая технология – это целостная система воспитательно-оздоровительных, коррекционных и профилактических мероприятий, которые осуществляются в процессе взаимодействия ребёнка и педагога, ребёнка и родителей, ребёнка и доктора. В связи с этим можно выделить следующие виды здоровьесберегающих технологий: -медико-профuлактические; -физкультурно-оздоровительные; -технологии обеспечения социально-психологического благополучия ребенка; -здоровьесбережения и здоровьеобогащения педагогов дошкольного образования; -валеологического просвещения родителей. Медико-профuлактические технологии в дошкольном образовании - технологии, обеспечивающие сохранение и приумножение здоровья детей под руководством медицинского персонала ДОУ в соответствии с медицинскими требованиями и нормами, с использованием медицинских средств. К ним относятся следующие технологии: -организация мониторинга здоровья дошкольников и разработка рекомендаций по оптимизации детского здоровья; - организация и контроль питания детей раннего и дошкольного возраста, физического развития дошкольников, закаливания; -организация профилактических мероприятий в детском саду; -организация контроля и помощь в обеспечении требований СанПиНов; -организация здоровьесберегающей среды в ДОУ. «Здоровьесберегающая среда в образовательном учреждении – это не только и не столько оздоровительные медицинские мероприятия, сколько гигиенически рациональные, соответствующие возрасту детей учебные нагрузки, занятия в условиях, отвечающих требованиям санитарных правил»,- пишет зав. лабораторией Научного центра охраны здоровья детей РАМН Степанова М. В наши дни, проблема сохранения и укрепления здоровья детей является очень актуальной и обсуждается достаточно широко. Здоровьесберегающие технологии помогают формировать у ребенка стойкую мотивацию на здоровый образ жизни. В результате чего реализуются два направления: - обеспечение здоровья детей, т.е. создание благоприятных условий для жизнедеятельности ребенка и устранение факторов риска для здоровья, связанные с условиями среды и образом жизни ребенка в образовательном учреждении; - обучение здоровью и здоровому образу жизни. Здоровьесберегающая образовательная среда имеет принципиальное значение для формирования гармонично развитой личности. Только тогда, когда в детском учреждении будет создана такая среда (климат здоровья, культуры доверия, личностного созидания), возможны полноценное сохранение и укрепление здоровья, обучение здоровью, формирование культуры здоровья, усвоение ее духовно-нравственных, эстетических, физических компонентов. Применение нетрадиционных технологий в коррекционноразвивающем процессе Помимо традиционных здоровьесберегающих технологий в коррекционно-педагогическом процессе эффективно применение нетрадиционных здоровьесберегающих технологий. Нетрадиционные методы воздействия в работе учителя становятся перспективным средством коррекционно-развивающей работы с детьми, имеющими особые образовательные потребности. Рассмотрим более подробно нетрадиционные здоровьесберегающие компоненты, применяемые в нашей педагогической деятельности: 1. Элементы Су-Джок терапии Су-Джок терапия — это воздействие на биоэнергетические точки с целью активизации защитных функций организма. В коррекционно– педагогической работе приемы Су-Джок терапии активно используются в качестве массажа для развития мелкой моторики пальцев рук, а так же с целью общего укрепления организма. Во время коррекционной деятельности следует стимулировать активные точки, расположенные на пальцах рук при помощи различных приспособлений (шарики, массажные мячики, грецкие орехи, колючие валики), это позволяет повысить потенциальный энергетический уровень ребенка, обогащает его знания о собственном теле, развивает тактильную чувствительность. Такую работу можно проводить перед выполнением заданий, которые связаны с рисованием и письмом. Упражнения выполняем в течение одной — двух минут. 2. Кинезотерапия В коррекционной работе можно использовать некоторые кинезиологические упражнения, направленные на совершенствование высших психических функций мозга, развитие подвижности нервных процессов, и синхронизацию работы двух полушарий коры головного мозга. Методы кинезотерапии положительно влияют как на здоровых детей, так и на детей с нарушениями развития. Так рекомендуется использовать кинезелогические упражнения детям с ДЦП и с заболеваниями опорно-двигательного аппарата. К тому же индивидуальные и групповые занятия данными упражнениями благотворно воздействуют на психическое состояние и самочувствие детей страдающих аутизмом. Целесообразно применять кинезиологические упражнения, когда учащимся предстоит интенсивная умственная нагрузка, требующая раскрытия интеллектуального потенциала и элементов творчества. Комплекс кинезеологических упражнений рекомендуемый к применению перед началом работы: «Кулак-ребро-ладонь», «Колечко», «Ухо-нос», «Лягушка», «Замок», «Лезгинка». Так же эффективно в структуру коррекционных занятия включать несколько кинезиологических упражнений направленных на развитие точности движений пальцев и способности к переключению с одного движения на другое. 3.Биоэнергопластика Данная технология представляет собой соединение движений артикуляционного аппарата с движениями кисти руки. Значимость биоэнергопластики в том, что развитие артикуляционной моторики у детей с нарушенными кинестетических ощущений ускоряется, так как работающая ладонь многократно усиливает импульсы, идущие к коре головного мозга от языка. В коррекционно-педагогическом процессе используется комплекс динамических упражнений, направленный на нормализацию мышечного тонуса, переключаемости движений: “Качели”, “Утюжок”, “Футбол”, “Часики” и комплекс статических упражнений, способствующий развитию мышечной силы, динамической организации движения: “Улыбка”, “Хоботок”, “Лопаточка”, “Чашечка”, “Горка”, “Парус”. Педагог может самостоятельно подобрать движение руки под любое артикуляционное упражнение. Необходимо привлечь внимание каждого ребенка к одновременности выполнения артикуляционных движений с работой кисти; их ритмичности и четкости. 4.Музыкотерапия Данный метод предполагает использование музыки в качестве средства коррекции эмоциональных отклонений, страхов, двигательных и речевых расстройств, нарушений поведения, а также для профилактики различных соматических и психосоматических заболеваний. В коррекционнообразовательный процесс следует включать прослушивания музыкальных произведений, рисование под музыку, музыкально-подвижные игры, пантомима, пластическая драматизация под музыку, создание стихов, рисунков, рассказов после прослушивания музыки. Примерный список произведений классической музыки, рекомендуемый для прослушивания детьми с ограниченными возможностями здоровья: - «Мазурка» Шопен, «Вальсы» Штрауса, «Мелодии» Рубинштейна (используется для уменьшения чувства тревоги и неуверенности). - «Кантата № 2» Баха, «Лунная соната» Бетховена (используется для уменьшения раздражительности); - «Симфония № 6» Бетховена, часть 2, «Колыбельная» Брамса; - «Аве Мария» Шуберта (используется для общего успокоения, расслабления); - «Шестая симфония», Чайковского, 3 часть, «Увертюра Эдмонд» Бетховена (используется для поднятия общего жизненного тонуса, улучшение самочувствия, активности); - «Времена года» Чайковского, «Лунный свет» Дебюсси; - «Симфония № 5» Мендельсона (используется для повышения концентрации внимания, сосредоточенности). Следует учесть, что музыкальная терапия противопоказана детям с предрасположенностью к судорогам, и повышенным внутричерепным давлением. Так же не стоит использовать для прослушивания музыки наушники. 5. Релаксация Для формирования эмоциональной стабильности ребенка важно научить его управлять своим телом. В процессе развития, воспитания и обучения дети получают огромное количество информации, которую им необходимо усвоить. Активная умственная деятельность и сопутствующие ей эмоциональные переживания создают излишнее возбуждение в нервной системе, которое, накапливаясь, ведет к напряжению. Умение расслабляться позволяет устранить беспокойство, возбуждение, скованность, восстанавливает силы, увеличивает запас энергии. В связи с вышесказанным детей целесообразно научить расслабляться, отдыхать с помощью релаксационных упражнения. Наиболее эффективно использовать комплекс релаксационных упражнений, который предполагает расслабление мышц лица, плечевого пояса, мышц шеи, корпуса. Все релаксационные упражнения для детей выполняются в игровой форме. Комплекс релаксационных упражнений состоит из трех блоков: а) релаксационный настрой. Добиваемся с помощью упражнений: “Воздушные шарики”, “Облака”, “Лентяи”, “Водопад”. б) релаксационные упражнения для снятия напряжения с мышц туловища, рук, ног. Можно использовать следующие упражнения: “Спящий котёнок”, “Шишки”, “Холодно — жарко”, “Солнышко и тучка”. в) релаксационные упражнения для снятия напряжения с мышц лица. Применяются следующие упражнения: “Улыбка”, “Солнечный зайчик”, “Пчелка”, “Бабочка”. Для достижения нужного эффекта достаточно по 1–2 упражнению из каждого блока, все упражнения выполняется 2–3 раза. 6. Игровой стретчинг Стретчинг — комплекс упражнений направленный на снижение мышечного напряжения, повышения эластичности мышц. Методика игрового стретчинга состоит из целого ряда несложных упражнений. Каждое упражнение носит вполне законченную смысловую нагрузку, называется именем животного и выполняется согласно написанному сценарию. Целесообразно ежедневное проведение утренней гимнастики с элементами игрового стретчинга. Предлагаются некоторые упражнения: «Кошка», «Змея», «Рыбка», «Бабочка», «Птичка», «Носорог», «Зайчик». Каждое упражнение повторяется 3–4 раза. В результате занятий гимнастикой с элементами игрового стретчинга происходит оздоровление организма ребенка в целом. Регулярные занятия стретчингом воспитывают у детей волю и уверенность в себе. Эффективность использования нетрадиционных здоровьесберегающих технологий состоит в том, что они: - благотворно влияют на состояние физического и психического здоровья, на психику ребенка; - активизируют познавательный интерес и обеспечивают положительные результаты в процессе обучения; - повышают работоспособность и мотивационную готовность детей[. В настоящее время всё больше малышей рождается с различными органическими поражениями. Значительно увеличилось число детей с речевыми нарушениями разной этиологии. Логопеду в своей практической деятельности приходится строить взаимоотношения с лицом, имеющим речевое расстройство. Работая с детьми, он проводит большую профилактическую работу по предупреждению речевых расстройств у детей любого возраста. Специалист должен хорошо знать психологические особенности детей с речевой патологией, использовать все приёмы и методы их воспитания, коррекции и развития у них корковых функций. Важно умение анализировать каждый случай лечения речевого нарушения для выбора адекватных средств коррекции. Современный логопед прежде всего должен любить свою профессию, а значит, любить детей. Соблюдение правил педагогической деонтологии имеет первостепенное значение для повышения эффективности коррекционной логопедической работы. В контексте этики и деонтологии логопеда можно использовать заповеди всемирно известного итальянского врача и педагога Марии Монтессори. Заповеди Марии Монтессори: 1. Никогда не трогай ребенка, пока он сам в той или иной форме не обратится к тебе. Никогда не говори о ребенке плохо – ни при нем, ни без него. 2. Концентрируйся на развитии в ребенке хорошего, так что в итоге плохому будет оставаться все меньше и меньше места. 3. Будь активен в подготовке среды. Проявляй постоянную педантичную заботу о ней. 4. Помогай ребенку устанавливать конструктивное взаимодействие со средой. 5. Показывай место каждого развивающего материала и правильные способы работы с ним. 6. Будь готов откликнуться на призыв ребенка, который нуждается в тебе, всегда прислушивайся и отвечай ребенку, который обращается к тебе. 7. Уважай ребенка, который сделал ошибку и сможет сейчас или чуть позже исправить ее, но немедленно твердо останавливай любое действие, угрожающее безопасности самого ребенка (или других детей), его развитию. 8. Уважай ребенка отдыхающего, наблюдающего за работой других или размышляющего о том, что он делал или собирается делать. Никогда не зови его и не принуждай к другим активным действиям. 9. Помогай тем, кто ищет работу и не может выбрать ее. 10. Будь неутомим, повторяя ребенку презентации, от которых он ранее отказывался, помогая ему осваивать ранее не освоенное, преодолевать несовершенство. 11. Делай все это, наполняя окружающий мир заботой, сдержанностью и тишиной, милосердием и любовью. 12. Сделай свою готовность помочь очевидной для того ребенка, который находится в поиске, и незаметной для того, который уже все нашел. 13. Всегда в обращении с ребенком используй лучшие манеры и предлагай ему лучшее в тебе и из того, что есть в твоем распоряжении. Заключение Значение ранних периодов детства для развития личности и воспитания здорового ребенка трудно переоценить. Отечественной системой образования накоплен ценный опыт гигиенического воспитания, однако ухудшение здоровья дошкольников и современные социальные условия диктуют новые подходы к формированию здорового образа жизни детей. Здоровье, как известно, на 50% определяется образом жизни, а модель образа жизни формируется в детстве. Поэтому так важно формировать привычку к здоровому образу жизни в дошкольном возрасте. Здоровьетворящее образование – это инструмент достижения высокого качества жизни. Основным результатом здоровьесберегающего образования должно стать обретение состояния гармонии, душевного равновесия и жизненных сил. Здоровье детей зависит не только от особенностей их физического состояния, но и от условий жизни в семье, санитарной и гигиенической культуры людей, уровня развития здравоохранения и образования, социально-экономической и экологической ситуации в стране. Проблема здоровья детей в любом обществе и при любых социальноэкономических и политических ситуациях актуальна, своевременна и достаточно сложна, так как оно определяет будущее страны, генофонд нации, научный и экономический потенциал общества. Именно обучение и воспитание, проявляясь в единстве целей формирования гармонично развитой личности, создают мотивацию в человеке. Поскольку все составляющие здоровья тесно взаимосвязаны, а реализация программы развития зависит от множества факторов, основной задачей «педагогики здоровья» является целостное формирование потребностей в сохранении и укреплении здоровья, в осознанной мотивации на здоровый образ жизни посредством методов воспитания, самовоспитания, создание программы обучения здоровью. Здоровье – это главное жизненное благо. Только здоровый человек может быть свободным, радостным, счастливым.</w:t>
      </w:r>
    </w:p>
    <w:p>
      <w:pPr>
        <w:pStyle w:val="Normal"/>
        <w:rPr>
          <w:sz w:val="28"/>
          <w:szCs w:val="28"/>
        </w:rPr>
      </w:pPr>
      <w:r>
        <w:rPr>
          <w:sz w:val="28"/>
          <w:szCs w:val="28"/>
        </w:rPr>
      </w:r>
    </w:p>
    <w:p>
      <w:pPr>
        <w:pStyle w:val="Normal"/>
        <w:spacing w:lineRule="auto" w:line="360"/>
        <w:jc w:val="both"/>
        <w:rPr/>
      </w:pPr>
      <w:r>
        <w:rPr/>
        <w:t xml:space="preserve"> </w:t>
      </w:r>
      <w:r>
        <w:rPr>
          <w:sz w:val="28"/>
          <w:szCs w:val="28"/>
        </w:rPr>
        <w:t xml:space="preserve">Библиография </w:t>
      </w:r>
    </w:p>
    <w:p>
      <w:pPr>
        <w:pStyle w:val="Normal"/>
        <w:spacing w:lineRule="auto" w:line="360"/>
        <w:jc w:val="both"/>
        <w:rPr>
          <w:sz w:val="28"/>
          <w:szCs w:val="28"/>
        </w:rPr>
      </w:pPr>
      <w:r>
        <w:rPr>
          <w:sz w:val="28"/>
          <w:szCs w:val="28"/>
        </w:rPr>
        <w:t xml:space="preserve">1. Ввозная В.И. Организация воспитательной и оздоровительной работы в ДОУ/ В.И. Ввозная, И.Т. Коновалова.- М.: Сфера, 2006. </w:t>
      </w:r>
    </w:p>
    <w:p>
      <w:pPr>
        <w:pStyle w:val="Normal"/>
        <w:spacing w:lineRule="auto" w:line="360"/>
        <w:jc w:val="both"/>
        <w:rPr>
          <w:sz w:val="28"/>
          <w:szCs w:val="28"/>
        </w:rPr>
      </w:pPr>
      <w:r>
        <w:rPr>
          <w:sz w:val="28"/>
          <w:szCs w:val="28"/>
        </w:rPr>
        <w:t xml:space="preserve">2. Екжанова Е.А., Стребелева Е.А. Коррекционно-развивающее обучение и воспитание дошкольников с нарушением интеллекта. - М.: Просвещение, 2011. </w:t>
      </w:r>
    </w:p>
    <w:p>
      <w:pPr>
        <w:pStyle w:val="Normal"/>
        <w:spacing w:lineRule="auto" w:line="360"/>
        <w:jc w:val="both"/>
        <w:rPr>
          <w:sz w:val="28"/>
          <w:szCs w:val="28"/>
        </w:rPr>
      </w:pPr>
      <w:r>
        <w:rPr>
          <w:sz w:val="28"/>
          <w:szCs w:val="28"/>
        </w:rPr>
        <w:t>3. Кузнецова А. В. Использование нетрадиционных здоровьесберегающих технологий в коррекционно-образовательном процессе [Текст] / А. В. Кузнецова // Молодой ученый. — 2013.</w:t>
      </w:r>
    </w:p>
    <w:p>
      <w:pPr>
        <w:pStyle w:val="Normal"/>
        <w:spacing w:lineRule="auto" w:line="360"/>
        <w:jc w:val="both"/>
        <w:rPr>
          <w:sz w:val="28"/>
          <w:szCs w:val="28"/>
        </w:rPr>
      </w:pPr>
      <w:r>
        <w:rPr>
          <w:sz w:val="28"/>
          <w:szCs w:val="28"/>
        </w:rPr>
        <w:t xml:space="preserve"> </w:t>
      </w:r>
      <w:r>
        <w:rPr>
          <w:sz w:val="28"/>
          <w:szCs w:val="28"/>
        </w:rPr>
        <w:t xml:space="preserve">4.Никифоров Г.С. Психология здоровья: учеб. пособие / Г. С. Никифоров. - CПб.: Речь, 2002. </w:t>
      </w:r>
    </w:p>
    <w:p>
      <w:pPr>
        <w:pStyle w:val="Normal"/>
        <w:spacing w:lineRule="auto" w:line="360"/>
        <w:jc w:val="both"/>
        <w:rPr>
          <w:sz w:val="28"/>
          <w:szCs w:val="28"/>
        </w:rPr>
      </w:pPr>
      <w:r>
        <w:rPr>
          <w:sz w:val="28"/>
          <w:szCs w:val="28"/>
        </w:rPr>
        <w:t>5. Рунова М.А. Двигательная активность ребенка в детском саду: Пособие для педагогов дошкольных учреждений, преподавателей педвузов и колледжей/ М.А. Рунова.- М.: Мозаика-Синтез, 2004.</w:t>
      </w:r>
    </w:p>
    <w:p>
      <w:pPr>
        <w:pStyle w:val="Normal"/>
        <w:spacing w:lineRule="auto" w:line="360"/>
        <w:jc w:val="both"/>
        <w:rPr>
          <w:sz w:val="28"/>
          <w:szCs w:val="28"/>
        </w:rPr>
      </w:pPr>
      <w:r>
        <w:rPr>
          <w:sz w:val="28"/>
          <w:szCs w:val="28"/>
        </w:rPr>
        <w:t xml:space="preserve"> </w:t>
      </w:r>
      <w:r>
        <w:rPr>
          <w:sz w:val="28"/>
          <w:szCs w:val="28"/>
        </w:rPr>
        <w:t xml:space="preserve">6. Сериков, В.В. Образование и личность. Теория и практика проектирования педагогических систем. — М.: Издательская корпорация “Логос”. 7.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12:52:00Z</dcterms:created>
  <dc:creator>admin</dc:creator>
  <dc:description/>
  <cp:keywords/>
  <dc:language>en-US</dc:language>
  <cp:lastModifiedBy>admin</cp:lastModifiedBy>
  <dcterms:modified xsi:type="dcterms:W3CDTF">2021-09-15T12:55:00Z</dcterms:modified>
  <cp:revision>4</cp:revision>
  <dc:subject/>
  <dc:title/>
</cp:coreProperties>
</file>