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firstLine="283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ценарий экологической квест-игры на участке группы «В поисках летних цветов»</w:t>
      </w:r>
    </w:p>
    <w:p>
      <w:pPr>
        <w:pStyle w:val="Normal"/>
        <w:spacing w:lineRule="auto" w:line="360" w:before="0" w:after="0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м летом прогулки с детьми за пределы детского сада под запретом из-за ограничительных мер. Чтобы внести элемент новизны в детскую деятельность на прогулке, предложите воспитателям провести квест-игру прямо на участке группы. Дошкольники пройдут семь станций, соберут цветы, которые спрятала вредная Дюдюка, и повторят правила поведения в лесу. В сценарии – песни, танцы, загадки, а также музыкальные и подвижные игры.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sz w:val="24"/>
          <w:szCs w:val="24"/>
          <w:u w:val="single"/>
        </w:rPr>
        <w:t>Для детей старшего дошкольного возраста</w:t>
        <w:br/>
        <w:t>Действующие лица:</w:t>
        <w:br/>
      </w:r>
      <w:r>
        <w:rPr>
          <w:sz w:val="24"/>
          <w:szCs w:val="24"/>
        </w:rPr>
        <w:t>Взрослые: Ведущая, Лето, Дюдюка, Василек, Ромашка, Колокольчик, Клевер, Мак, Календула (ноготки), Одуванчик</w:t>
        <w:br/>
        <w:t xml:space="preserve">Дети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sz w:val="24"/>
          <w:szCs w:val="24"/>
          <w:u w:val="single"/>
        </w:rPr>
        <w:t>Цели:</w:t>
      </w:r>
      <w:r>
        <w:rPr>
          <w:sz w:val="24"/>
          <w:szCs w:val="24"/>
        </w:rPr>
        <w:t xml:space="preserve"> повышать экологическую культуру детей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и:</w:t>
      </w:r>
    </w:p>
    <w:p>
      <w:pPr>
        <w:pStyle w:val="Ul"/>
        <w:numPr>
          <w:ilvl w:val="0"/>
          <w:numId w:val="2"/>
        </w:numPr>
        <w:spacing w:lineRule="auto" w:line="360"/>
        <w:ind w:left="-567" w:right="0" w:firstLine="283"/>
        <w:rPr>
          <w:sz w:val="24"/>
          <w:szCs w:val="24"/>
        </w:rPr>
      </w:pPr>
      <w:r>
        <w:rPr>
          <w:sz w:val="24"/>
          <w:szCs w:val="24"/>
        </w:rPr>
        <w:t>формировать у детей элементарные экологические знания;</w:t>
      </w:r>
    </w:p>
    <w:p>
      <w:pPr>
        <w:pStyle w:val="Ul"/>
        <w:numPr>
          <w:ilvl w:val="0"/>
          <w:numId w:val="2"/>
        </w:numPr>
        <w:spacing w:lineRule="auto" w:line="360"/>
        <w:ind w:left="-567" w:right="0" w:firstLine="283"/>
        <w:rPr>
          <w:sz w:val="24"/>
          <w:szCs w:val="24"/>
        </w:rPr>
      </w:pPr>
      <w:r>
        <w:rPr>
          <w:sz w:val="24"/>
          <w:szCs w:val="24"/>
        </w:rPr>
        <w:t>учить правилам поведения в лесу;</w:t>
      </w:r>
    </w:p>
    <w:p>
      <w:pPr>
        <w:pStyle w:val="Ul"/>
        <w:numPr>
          <w:ilvl w:val="0"/>
          <w:numId w:val="2"/>
        </w:numPr>
        <w:spacing w:lineRule="auto" w:line="360"/>
        <w:ind w:left="-567" w:right="0" w:firstLine="283"/>
        <w:rPr>
          <w:sz w:val="24"/>
          <w:szCs w:val="24"/>
        </w:rPr>
      </w:pPr>
      <w:r>
        <w:rPr>
          <w:sz w:val="24"/>
          <w:szCs w:val="24"/>
        </w:rPr>
        <w:t>закреплять знания воспитанников о луговых, полевых и лесных цветах;</w:t>
      </w:r>
    </w:p>
    <w:p>
      <w:pPr>
        <w:pStyle w:val="Ul"/>
        <w:numPr>
          <w:ilvl w:val="0"/>
          <w:numId w:val="2"/>
        </w:numPr>
        <w:spacing w:lineRule="auto" w:line="360"/>
        <w:ind w:left="-567" w:right="0" w:firstLine="283"/>
        <w:rPr>
          <w:sz w:val="24"/>
          <w:szCs w:val="24"/>
        </w:rPr>
      </w:pPr>
      <w:r>
        <w:rPr>
          <w:sz w:val="24"/>
          <w:szCs w:val="24"/>
        </w:rPr>
        <w:t>развивать речь, внимание, умение анализировать вопросы и загадки;</w:t>
      </w:r>
    </w:p>
    <w:p>
      <w:pPr>
        <w:pStyle w:val="Ul"/>
        <w:numPr>
          <w:ilvl w:val="0"/>
          <w:numId w:val="2"/>
        </w:numPr>
        <w:spacing w:lineRule="auto" w:line="360"/>
        <w:ind w:left="-567" w:right="0" w:firstLine="283"/>
        <w:rPr>
          <w:sz w:val="24"/>
          <w:szCs w:val="24"/>
        </w:rPr>
      </w:pPr>
      <w:r>
        <w:rPr>
          <w:sz w:val="24"/>
          <w:szCs w:val="24"/>
        </w:rPr>
        <w:t xml:space="preserve">развивать познавательную активность и поддерживать самостоятельность и инициативность детей; </w:t>
      </w:r>
    </w:p>
    <w:p>
      <w:pPr>
        <w:pStyle w:val="Ul"/>
        <w:numPr>
          <w:ilvl w:val="0"/>
          <w:numId w:val="2"/>
        </w:numPr>
        <w:spacing w:lineRule="auto" w:line="360"/>
        <w:ind w:left="-567" w:right="0" w:firstLine="283"/>
        <w:rPr>
          <w:sz w:val="24"/>
          <w:szCs w:val="24"/>
        </w:rPr>
      </w:pPr>
      <w:r>
        <w:rPr>
          <w:sz w:val="24"/>
          <w:szCs w:val="24"/>
        </w:rPr>
        <w:t xml:space="preserve">продолжать учить дошкольников отвечать на вопросы полным предложением, правильно строить предложение, употреблять в предложении предлоги; </w:t>
      </w:r>
    </w:p>
    <w:p>
      <w:pPr>
        <w:pStyle w:val="Ul"/>
        <w:numPr>
          <w:ilvl w:val="0"/>
          <w:numId w:val="2"/>
        </w:numPr>
        <w:spacing w:lineRule="auto" w:line="360"/>
        <w:ind w:left="-567" w:right="0" w:firstLine="283"/>
        <w:rPr>
          <w:sz w:val="24"/>
          <w:szCs w:val="24"/>
        </w:rPr>
      </w:pPr>
      <w:r>
        <w:rPr>
          <w:sz w:val="24"/>
          <w:szCs w:val="24"/>
        </w:rPr>
        <w:t>учить оценивать свои поступки и поступки окружающих;</w:t>
      </w:r>
    </w:p>
    <w:p>
      <w:pPr>
        <w:pStyle w:val="Ul"/>
        <w:numPr>
          <w:ilvl w:val="0"/>
          <w:numId w:val="2"/>
        </w:numPr>
        <w:spacing w:lineRule="auto" w:line="360"/>
        <w:ind w:left="-567" w:right="0" w:firstLine="283"/>
        <w:rPr>
          <w:sz w:val="24"/>
          <w:szCs w:val="24"/>
        </w:rPr>
      </w:pPr>
      <w:r>
        <w:rPr>
          <w:sz w:val="24"/>
          <w:szCs w:val="24"/>
        </w:rPr>
        <w:t>воспитывать бережное отношение к природе;</w:t>
      </w:r>
    </w:p>
    <w:p>
      <w:pPr>
        <w:pStyle w:val="Ul"/>
        <w:numPr>
          <w:ilvl w:val="0"/>
          <w:numId w:val="2"/>
        </w:numPr>
        <w:spacing w:lineRule="auto" w:line="360"/>
        <w:ind w:left="-567" w:right="0" w:firstLine="283"/>
        <w:rPr>
          <w:sz w:val="24"/>
          <w:szCs w:val="24"/>
        </w:rPr>
      </w:pPr>
      <w:r>
        <w:rPr>
          <w:sz w:val="24"/>
          <w:szCs w:val="24"/>
        </w:rPr>
        <w:t>подвести воспитанников к выводу, что природа бесценна.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варительная работа: </w:t>
      </w:r>
    </w:p>
    <w:p>
      <w:pPr>
        <w:pStyle w:val="Ul"/>
        <w:numPr>
          <w:ilvl w:val="0"/>
          <w:numId w:val="3"/>
        </w:numPr>
        <w:spacing w:lineRule="auto" w:line="360"/>
        <w:ind w:left="-567" w:right="0" w:firstLine="283"/>
        <w:rPr>
          <w:sz w:val="24"/>
          <w:szCs w:val="24"/>
        </w:rPr>
      </w:pPr>
      <w:r>
        <w:rPr>
          <w:sz w:val="24"/>
          <w:szCs w:val="24"/>
        </w:rPr>
        <w:t>разучить с детьми песни и танцы по сценарию мероприятия;</w:t>
      </w:r>
    </w:p>
    <w:p>
      <w:pPr>
        <w:pStyle w:val="Ul"/>
        <w:numPr>
          <w:ilvl w:val="0"/>
          <w:numId w:val="3"/>
        </w:numPr>
        <w:spacing w:lineRule="auto" w:line="360"/>
        <w:ind w:left="-567" w:right="0" w:firstLine="283"/>
        <w:rPr>
          <w:sz w:val="24"/>
          <w:szCs w:val="24"/>
        </w:rPr>
      </w:pPr>
      <w:r>
        <w:rPr>
          <w:sz w:val="24"/>
          <w:szCs w:val="24"/>
        </w:rPr>
        <w:t>подготовить костюмы и атрибуты для взрослых персонажей.</w:t>
      </w:r>
    </w:p>
    <w:p>
      <w:pPr>
        <w:pStyle w:val="Normal"/>
        <w:spacing w:lineRule="auto" w:line="360" w:before="0" w:after="0"/>
        <w:ind w:left="-567" w:firstLine="283"/>
        <w:jc w:val="both"/>
        <w:rPr/>
      </w:pPr>
      <w:r>
        <w:rPr>
          <w:sz w:val="24"/>
          <w:szCs w:val="24"/>
          <w:u w:val="single"/>
        </w:rPr>
        <w:t>Оборудование:</w:t>
      </w:r>
      <w:r>
        <w:rPr>
          <w:rStyle w:val="Spanhighlighted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зыкальный центр; шапочки цветов из бумаги – 7 шт.; фитбол; лепестки василька, ромашки, колокольчика, клевера, мака, ноготков, одуванчика; сердцевинки цветов синего, белого, голубого, розового, желтого, красного и оранжевого цвета; маршрутный лист; клей; магнитная доска, магнит; игровой парашют, пластмассовые шарики; надувной бассейн, вода, детские ведерки и совки для песка – по количеству детей в группе; мусор – пластмассовые банки, бумажки, фантики, мусорные пакеты. </w:t>
      </w:r>
    </w:p>
    <w:p>
      <w:pPr>
        <w:pStyle w:val="Normal"/>
        <w:spacing w:lineRule="auto" w:line="360" w:before="0" w:after="0"/>
        <w:ind w:left="-567" w:firstLine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 встречает детей на спортивной площадке на улице, к нему выходят двое детей, которые читают стихи.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rStyle w:val="Spanhighlighted"/>
          <w:sz w:val="24"/>
          <w:szCs w:val="24"/>
          <w:u w:val="single"/>
        </w:rPr>
        <w:t>Ведущая:</w:t>
      </w:r>
    </w:p>
    <w:p>
      <w:pPr>
        <w:pStyle w:val="Normal"/>
        <w:spacing w:lineRule="auto" w:line="360" w:before="0" w:after="0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огие ребята, вот и наступил июль – самый жаркий летний месяц. Удивительно то, что сейчас не только середина лета, но и середина календарного года. Сегодняшний день мы посвящаем разноцветному лету. Приглашаю вас на праздник летних цветов!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>Мы встречаем праздник лета,</w:t>
        <w:br/>
        <w:t>Праздник солнца, праздник света.</w:t>
        <w:br/>
        <w:t>Солнце, солнце, жарко грей –</w:t>
        <w:br/>
        <w:t xml:space="preserve">Будет праздник веселей!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  <w:u w:val="single"/>
        </w:rPr>
        <w:t>1-й ребенок:</w:t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>Разноцветное, яркое лето!</w:t>
        <w:br/>
        <w:t>Все твоим теплом согрето!</w:t>
        <w:br/>
        <w:t>Все в панамочках и кепках,</w:t>
        <w:br/>
        <w:t xml:space="preserve">Детский сад сдружил нас крепко!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  <w:u w:val="single"/>
        </w:rPr>
        <w:t>2-й ребенок:</w:t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>Любим в детский сад ходить!</w:t>
        <w:br/>
        <w:t>Интересно всем тут быть!</w:t>
        <w:br/>
        <w:t>Мы гуляем и играем</w:t>
        <w:br/>
        <w:t xml:space="preserve">И природу изучаем!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Дети исполняют песню «Песенка о лете» (муз. Е. Крылатова, сл. Ю. Энтина). Затем звучит фонограмма плача.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  <w:u w:val="single"/>
        </w:rPr>
        <w:t>Ведущая:</w:t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 xml:space="preserve">Ой, кто это там плачет?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Выходит печальное Лето с венком на голове в зеленом платье.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  <w:u w:val="single"/>
        </w:rPr>
        <w:t>Ведущая:</w:t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 xml:space="preserve">Кто ты? Почему ты плачешь? Что у тебя случилось?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  <w:u w:val="single"/>
        </w:rPr>
        <w:t>Лето:</w:t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>Я – нарядное, цветное,</w:t>
        <w:br/>
        <w:t>Не пойму я, что со мною:</w:t>
        <w:br/>
        <w:t>Хочется рыдать, реветь,</w:t>
        <w:br/>
        <w:t>Не могу я песни петь!</w:t>
        <w:br/>
        <w:t>Прибежала в лес Дюдюка –</w:t>
        <w:br/>
        <w:t>Вредина, большая злюка.</w:t>
        <w:br/>
        <w:t>Стала все цветы срывать</w:t>
        <w:br/>
        <w:t>И ногами их топтать.</w:t>
        <w:br/>
        <w:t>Красота вокруг пропала,</w:t>
        <w:br/>
        <w:t xml:space="preserve">Одинаковым все стало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rStyle w:val="Spanhighlighted"/>
          <w:sz w:val="24"/>
          <w:szCs w:val="24"/>
          <w:u w:val="single"/>
        </w:rPr>
        <w:t>Ведущая:</w:t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 xml:space="preserve">Ребята, вы узнали? Это же Лето! Не расстраивайся, Лето! Мы с ребятами тебе поможем найти цветы, которые растоптала Дюдюка. Только где их искать? Ребята, вы не знаете? Вы не видели Дюдюку? </w:t>
      </w:r>
      <w:r>
        <w:rPr>
          <w:i/>
          <w:iCs/>
          <w:sz w:val="24"/>
          <w:szCs w:val="24"/>
        </w:rPr>
        <w:t>(Дети отвечают.)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Под минусовую фонограмму песни Дюдюки Барбидокской «Песенка Вредины» (муз. И. Егикова, сл. В. Антонова) из м/ф «Подарок для слона» (реж. Ю. Бутырин, 1984) на фитболе выскакивает Дюдюка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rStyle w:val="Spanhighlighted"/>
          <w:sz w:val="24"/>
          <w:szCs w:val="24"/>
        </w:rPr>
        <w:t>Дюдюка:</w:t>
      </w:r>
      <w:r>
        <w:rPr>
          <w:sz w:val="24"/>
          <w:szCs w:val="24"/>
        </w:rPr>
        <w:br/>
        <w:t xml:space="preserve">А вот и я! Все цветочки-лепесточки у меня! </w:t>
      </w:r>
      <w:r>
        <w:rPr>
          <w:i/>
          <w:iCs/>
          <w:sz w:val="24"/>
          <w:szCs w:val="24"/>
        </w:rPr>
        <w:t>(Показывает веер лепестков.)</w:t>
      </w:r>
      <w:r>
        <w:rPr>
          <w:sz w:val="24"/>
          <w:szCs w:val="24"/>
        </w:rPr>
        <w:t xml:space="preserve"> И я вам их не отдам ни за что! И у меня вот здесь все записано, где я их храню! </w:t>
      </w:r>
      <w:r>
        <w:rPr>
          <w:i/>
          <w:iCs/>
          <w:sz w:val="24"/>
          <w:szCs w:val="24"/>
        </w:rPr>
        <w:t>(Кладет их в карман.)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rStyle w:val="Spanhighlighted"/>
          <w:sz w:val="24"/>
          <w:szCs w:val="24"/>
          <w:u w:val="single"/>
        </w:rPr>
        <w:t>Ведущая:</w:t>
      </w:r>
    </w:p>
    <w:p>
      <w:pPr>
        <w:pStyle w:val="Normal"/>
        <w:spacing w:lineRule="auto" w:line="360" w:before="0" w:after="0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 нам ничего не нужно от тебя, ты лучше потанцуй с нами. Давай, Дюдюка, выходи, повторяй движения за воспитанниками, нашими веселыми девчонками и мальчишками. </w:t>
      </w:r>
    </w:p>
    <w:p>
      <w:pPr>
        <w:pStyle w:val="Normal"/>
        <w:spacing w:lineRule="auto" w:line="360" w:before="0" w:after="0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аудиозапись песни «Светит солнышко» (муз. А. Ермолова, сл. В. Орлова) дети вместе с Дюдюкой исполняют общий танец. Во время танца сердцевинки цветов и маршрутный лист выпадают из дырявого кармана Дюдюки, она не замечает и убегает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rStyle w:val="Spanhighlighted"/>
          <w:sz w:val="24"/>
          <w:szCs w:val="24"/>
          <w:u w:val="single"/>
        </w:rPr>
        <w:t>Ведущая:</w:t>
      </w:r>
    </w:p>
    <w:p>
      <w:pPr>
        <w:pStyle w:val="Normal"/>
        <w:spacing w:lineRule="auto" w:line="360" w:before="0" w:after="0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й, ребята, посмотрите, что это Дюдюка потеряла? </w:t>
      </w:r>
      <w:r>
        <w:rPr>
          <w:i/>
          <w:iCs/>
          <w:sz w:val="24"/>
          <w:szCs w:val="24"/>
        </w:rPr>
        <w:t>(Поднимает сердцевинки цветов и маршрутный лист.)</w:t>
      </w:r>
      <w:r>
        <w:rPr>
          <w:sz w:val="24"/>
          <w:szCs w:val="24"/>
        </w:rPr>
        <w:t xml:space="preserve"> Так это же маршрут, который покажет, где спрятаны летние цветы. Лето, теперь мы точно найдем все твои красивые цветы. Правда, ребята? </w:t>
      </w:r>
      <w:r>
        <w:rPr>
          <w:i/>
          <w:iCs/>
          <w:sz w:val="24"/>
          <w:szCs w:val="24"/>
        </w:rPr>
        <w:t>(Дети отвечают.)</w:t>
      </w:r>
    </w:p>
    <w:p>
      <w:pPr>
        <w:pStyle w:val="Normal"/>
        <w:spacing w:lineRule="auto" w:line="360" w:before="0" w:after="0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283"/>
        <w:jc w:val="both"/>
        <w:rPr>
          <w:sz w:val="24"/>
          <w:szCs w:val="24"/>
          <w:u w:val="single"/>
        </w:rPr>
      </w:pPr>
      <w:r>
        <w:rPr>
          <w:rStyle w:val="Spanhighlighted"/>
          <w:sz w:val="24"/>
          <w:szCs w:val="24"/>
          <w:u w:val="single"/>
        </w:rPr>
        <w:t>Лето: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Спасибо, ребята. С вашей помощью я смогу украсить мир разноцветными цветами. Удачи вам!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rStyle w:val="Spanhighlighted"/>
          <w:sz w:val="24"/>
          <w:szCs w:val="24"/>
          <w:u w:val="single"/>
        </w:rPr>
        <w:t>Ведущая:</w:t>
      </w:r>
    </w:p>
    <w:p>
      <w:pPr>
        <w:pStyle w:val="Normal"/>
        <w:spacing w:lineRule="auto" w:line="360" w:before="0" w:after="0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бята, вот сердцевины цветов, которые обронила Дюдюка. Они вам помогут найти все цветы, которые ищет Лето. </w:t>
      </w:r>
    </w:p>
    <w:p>
      <w:pPr>
        <w:pStyle w:val="Normal"/>
        <w:spacing w:lineRule="auto" w:line="360" w:before="0" w:after="0"/>
        <w:ind w:left="-567" w:firstLine="283"/>
        <w:jc w:val="both"/>
        <w:rPr/>
      </w:pPr>
      <w:r>
        <w:rPr>
          <w:sz w:val="24"/>
          <w:szCs w:val="24"/>
        </w:rPr>
        <w:t xml:space="preserve">Дети идут по станциям, которые отмечены в маршрутном листе цветом сердцевин цветов. На каждой станции их встречает педагог в роли цветка, который загадывает им загадку. Дети угадывают названия цветов, выполняют задания и получают один лепесток. Из этих лепестков в конце квеста они собирают общий разноцветный цветок. </w:t>
      </w:r>
    </w:p>
    <w:p>
      <w:pPr>
        <w:pStyle w:val="Heading5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-я станция – «Василек»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Василек:</w:t>
      </w:r>
      <w:r>
        <w:rPr>
          <w:sz w:val="24"/>
          <w:szCs w:val="24"/>
        </w:rPr>
        <w:br/>
        <w:t>Я расту на тонкой ножке</w:t>
        <w:br/>
        <w:t>В синей ситцевой одежке,</w:t>
        <w:br/>
        <w:t>Ты всегда меня найдешь</w:t>
        <w:br/>
        <w:t>Там, где в поле зреет рожь.</w:t>
        <w:br/>
        <w:t>Каждый, думаю, узнает,</w:t>
        <w:br/>
        <w:t>Если в поле побывает.</w:t>
        <w:br/>
        <w:t>Этот синенький цветок</w:t>
        <w:br/>
        <w:t xml:space="preserve">Всем известный…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Дети:</w:t>
      </w:r>
      <w:r>
        <w:rPr>
          <w:sz w:val="24"/>
          <w:szCs w:val="24"/>
        </w:rPr>
        <w:br/>
        <w:t xml:space="preserve">Василек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Педагог надевает шапочку «Василек» и проводит музыкальную игру. </w:t>
      </w:r>
    </w:p>
    <w:p>
      <w:pPr>
        <w:pStyle w:val="Heading3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зыкальная игра «Угадай мелодию»</w:t>
      </w:r>
    </w:p>
    <w:p>
      <w:pPr>
        <w:pStyle w:val="Normal"/>
        <w:spacing w:lineRule="auto" w:line="360" w:before="0" w:after="0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 в роли Василька включает минусовую фонограмму известных детских песен. Например: «Антошка», «Улыбка», «Песенка Чебурашки», «В траве сидел кузнечик» (муз. В. Шаинского), «Песенка Львенка и Черепахи», «Ничего на свете лучше нету» (муз. Г. Гладкова), песенки-фиксипелки «Большой секрет», «Часики», «Помогатор» (муз. Л. Землинского) из м/ф «Фиксики». Дети угадывают, что это за песня. Кто знает ответ, тот отвечает. За каждый правильный ответ Василек дарит им бумажный лепесток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Дети переходят по маршрутному листу к следующей станции. </w:t>
      </w:r>
    </w:p>
    <w:p>
      <w:pPr>
        <w:pStyle w:val="Heading5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-я станция – «Ромашка»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Ромашка:</w:t>
      </w:r>
      <w:r>
        <w:rPr>
          <w:sz w:val="24"/>
          <w:szCs w:val="24"/>
        </w:rPr>
        <w:br/>
        <w:t>Белая-пребелая!</w:t>
        <w:br/>
        <w:t>Скромная, несмелая.</w:t>
        <w:br/>
        <w:t>Летом расцветает,</w:t>
        <w:br/>
        <w:t>Кто ж ее не знает?</w:t>
        <w:br/>
        <w:t>Погадаем мы с Наташкой</w:t>
        <w:br/>
        <w:t xml:space="preserve">На застенчивой…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Дети:</w:t>
      </w:r>
      <w:r>
        <w:rPr>
          <w:sz w:val="24"/>
          <w:szCs w:val="24"/>
        </w:rPr>
        <w:br/>
        <w:t xml:space="preserve">Ромашке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Педагог надевает шапочку «Ромашка» и проводит конкурс. </w:t>
      </w:r>
    </w:p>
    <w:p>
      <w:pPr>
        <w:pStyle w:val="Heading3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курс «Ромашка из добрых слов»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Дети по очереди называют слова, которые связаны с добром. Педагог прикрепляет на магнитную доску сердцевинку цветка. За каждое слово он дает ребенку лепесток ромашки и тот приклеивает его к белой сердцевинке. Один лепесток воспитанники забирают с собой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Дети переходят по маршрутному листу к следующей станции. </w:t>
      </w:r>
    </w:p>
    <w:p>
      <w:pPr>
        <w:pStyle w:val="Heading5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-я станция – «Колокольчик»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Колокольчик:</w:t>
      </w:r>
      <w:r>
        <w:rPr>
          <w:sz w:val="24"/>
          <w:szCs w:val="24"/>
        </w:rPr>
        <w:br/>
        <w:t>Что за странный гул и звон</w:t>
        <w:br/>
        <w:t>Раздается за окном?</w:t>
        <w:br/>
        <w:t>Так заливисто хохочет</w:t>
        <w:br/>
        <w:t xml:space="preserve">Бело-синий…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Дети:</w:t>
      </w:r>
      <w:r>
        <w:rPr>
          <w:sz w:val="24"/>
          <w:szCs w:val="24"/>
        </w:rPr>
        <w:br/>
        <w:t xml:space="preserve">Колокольчик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Педагог надевает шапочку «Колокольчик» и проводит игру. </w:t>
      </w:r>
    </w:p>
    <w:p>
      <w:pPr>
        <w:pStyle w:val="Heading3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гра «Если я приду в лесок»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Педагог в роли Колокольчика предлагает детям вспомнить правила поведения в лесу. Он говорит им свои действия, а они определяют, хорошие они или плохие. Если так поступать можно, они говорят «да», если нельзя, то кричат «нет»!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Колокольчик:</w:t>
      </w:r>
      <w:r>
        <w:rPr>
          <w:sz w:val="24"/>
          <w:szCs w:val="24"/>
        </w:rPr>
        <w:br/>
        <w:t>Если я приду в лесок</w:t>
        <w:br/>
        <w:t>И сорву ромашку?</w:t>
        <w:br/>
      </w:r>
      <w:r>
        <w:rPr>
          <w:i/>
          <w:iCs/>
          <w:sz w:val="24"/>
          <w:szCs w:val="24"/>
        </w:rPr>
        <w:t>(Дети отвечают: нет.)</w:t>
        <w:br/>
        <w:t>Если съем я пирожок</w:t>
        <w:br/>
        <w:t>И выброшу бумажку?</w:t>
        <w:br/>
        <w:t>(Дети отвечают: нет.)</w:t>
        <w:br/>
        <w:t>Если хлебушка кусок</w:t>
        <w:br/>
        <w:t>На пеньке оставлю?</w:t>
        <w:br/>
        <w:t>(Дети отвечают: да.)</w:t>
        <w:br/>
        <w:t>Если ветку подвяжу,</w:t>
        <w:br/>
        <w:t>Колышек подставлю?</w:t>
        <w:br/>
        <w:t>(Дети отвечают: да.)</w:t>
        <w:br/>
        <w:t>Если разведу костер,</w:t>
        <w:br/>
        <w:t>А тушить не буду?</w:t>
        <w:br/>
        <w:t>(Дети отвечают: нет.)</w:t>
        <w:br/>
        <w:t>Если сильно насорю</w:t>
        <w:br/>
        <w:t>И убрать забуду?</w:t>
        <w:br/>
        <w:t>(Дети отвечают: нет.)</w:t>
        <w:br/>
        <w:t>Если мусор уберу,</w:t>
        <w:br/>
        <w:t>Банку закопаю?</w:t>
        <w:br/>
        <w:t>(Дети отвечают: да.)</w:t>
        <w:br/>
        <w:t>Я люблю свою природу,</w:t>
        <w:br/>
        <w:t>Я ей помогаю!</w:t>
        <w:br/>
        <w:t>(Дети отвечают: да.)</w:t>
      </w:r>
      <w:r>
        <w:rPr>
          <w:sz w:val="24"/>
          <w:szCs w:val="24"/>
        </w:rPr>
        <w:br/>
        <w:t xml:space="preserve">Молодцы, ребята, справились с заданием! Получите лепесток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Дети переходят по маршрутному листу к следующей станции. </w:t>
      </w:r>
    </w:p>
    <w:p>
      <w:pPr>
        <w:pStyle w:val="Heading5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-я станция – «Клевер»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Клевер:</w:t>
      </w:r>
      <w:r>
        <w:rPr>
          <w:sz w:val="24"/>
          <w:szCs w:val="24"/>
        </w:rPr>
        <w:br/>
        <w:t>Голодный шмель вздыхает тяжко:</w:t>
        <w:br/>
        <w:t>Поел бы с радостью я кашки.</w:t>
        <w:br/>
        <w:t>Цветов едва коснулся ветер,</w:t>
        <w:br/>
        <w:t xml:space="preserve">И шмель тотчас заметил…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Дети:</w:t>
      </w:r>
      <w:r>
        <w:rPr>
          <w:sz w:val="24"/>
          <w:szCs w:val="24"/>
        </w:rPr>
        <w:br/>
        <w:t xml:space="preserve">Клевер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Педагог надевает шапочку «Клевер» и проводит игру. </w:t>
      </w:r>
    </w:p>
    <w:p>
      <w:pPr>
        <w:pStyle w:val="Heading3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гра «Салют» с парашютом и разноцветными шариками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Педагог в роли Клевера достает парашют, в центре которого лежат шарики. Дети встают в круг и берутся за края парашюта. Поочередно поднимают и опускают края парашюта и перекатывают шарики от одного края к другому. Затем они собирают все шарики в центре, и по сигналу «Салют!» подбрасывают их вверх. В конце игры Клевер дарит детям лепесток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Дети переходят по маршрутному листу к следующей станции. </w:t>
      </w:r>
    </w:p>
    <w:p>
      <w:pPr>
        <w:pStyle w:val="Heading5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-я станция – «Одуванчик»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Одуванчик:</w:t>
      </w:r>
      <w:r>
        <w:rPr>
          <w:sz w:val="24"/>
          <w:szCs w:val="24"/>
        </w:rPr>
        <w:br/>
        <w:t>Молодой я, как цыпленок,</w:t>
        <w:br/>
        <w:t>Тот, что вышел из пеленок.</w:t>
        <w:br/>
        <w:t>Если я отцвел, дружок,</w:t>
        <w:br/>
        <w:t xml:space="preserve">Стал я беленький пушок.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Дети:</w:t>
      </w:r>
      <w:r>
        <w:rPr>
          <w:sz w:val="24"/>
          <w:szCs w:val="24"/>
        </w:rPr>
        <w:br/>
        <w:t xml:space="preserve">Одуванчик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Педагог надевает шапочку «Одуванчик» и проводит разминку. </w:t>
      </w:r>
    </w:p>
    <w:p>
      <w:pPr>
        <w:pStyle w:val="Heading3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нцевальная разминка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Под аудиозапись песни «Солнышко лучистое любит скакать» (муз. и сл. А. Стихаревой, в исп. Я. Стихарева и детского хора МЭЦ) педагог в роли Одуванчика проводит разминку: показывает движения, а дети за ним повторяют. В конце Одуванчик вручает им лепесток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Дети переходят по маршрутному листу к следующей станции. </w:t>
      </w:r>
    </w:p>
    <w:p>
      <w:pPr>
        <w:pStyle w:val="Heading5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-я станция – «Мак»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Мак:</w:t>
      </w:r>
      <w:r>
        <w:rPr>
          <w:sz w:val="24"/>
          <w:szCs w:val="24"/>
        </w:rPr>
        <w:br/>
        <w:t>Я в траве густой расту,</w:t>
        <w:br/>
        <w:t>Огоньком на ней цвету.</w:t>
        <w:br/>
        <w:t>Семена коль соберут,</w:t>
        <w:br/>
        <w:t xml:space="preserve">Пирожки вам испекут.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Дети:</w:t>
      </w:r>
      <w:r>
        <w:rPr>
          <w:sz w:val="24"/>
          <w:szCs w:val="24"/>
        </w:rPr>
        <w:br/>
        <w:t xml:space="preserve">Мак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Педагог надевает шапочку «Мак» и проводит игру с водой. </w:t>
      </w:r>
    </w:p>
    <w:p>
      <w:pPr>
        <w:pStyle w:val="Heading3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гра с водой «Кто быстрее наполнит ведерко водой»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В центре стоит бассейн с водой, вокруг него на расстоянии пяти метров стоят детские ведра по количеству детей. По сигналу дети переносят совком для песка воду из бассейна в ведро. Побеждает тот, у кого в ведре оказалось больше воды. Мак отдает победителю лепесток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Дети переходят по маршрутному листу к следующей станции. </w:t>
      </w:r>
    </w:p>
    <w:p>
      <w:pPr>
        <w:pStyle w:val="Heading5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-я станция – «календула (Ноготки)»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Календула:</w:t>
      </w:r>
      <w:r>
        <w:rPr>
          <w:sz w:val="24"/>
          <w:szCs w:val="24"/>
        </w:rPr>
        <w:br/>
        <w:t>У нас ни пальцев нет, ни рук –</w:t>
        <w:br/>
        <w:t>Лишь только лепестки вокруг.</w:t>
        <w:br/>
        <w:t>Мы необычно называемся,</w:t>
        <w:br/>
        <w:t xml:space="preserve">Но в маникюре не нуждаемся!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Дети:</w:t>
      </w:r>
      <w:r>
        <w:rPr>
          <w:sz w:val="24"/>
          <w:szCs w:val="24"/>
        </w:rPr>
        <w:br/>
        <w:t xml:space="preserve">Календула или ноготки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Педагог надевает шапочку «Календула» и проводит игру. </w:t>
      </w:r>
    </w:p>
    <w:p>
      <w:pPr>
        <w:pStyle w:val="Heading3"/>
        <w:spacing w:lineRule="auto" w:line="360" w:before="0" w:after="0"/>
        <w:ind w:left="-567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гра «Поможем полянке»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Календула:</w:t>
      </w:r>
      <w:r>
        <w:rPr>
          <w:sz w:val="24"/>
          <w:szCs w:val="24"/>
        </w:rPr>
        <w:br/>
        <w:t xml:space="preserve">Посмотрите, ребята, на поляне мусор, банки, бумажки. Что же случилось с нашей поляной? Наверно, здесь побывали дети-неряхи. Они не умеют вести себя в лесу. Вон сколько мусора оставили на траве. Как же быть? Как можно помочь природе? </w:t>
      </w:r>
      <w:r>
        <w:rPr>
          <w:i/>
          <w:iCs/>
          <w:sz w:val="24"/>
          <w:szCs w:val="24"/>
        </w:rPr>
        <w:t>(Дети отвечают: нужно убрать весь мусор на поляне.)</w:t>
      </w:r>
      <w:r>
        <w:rPr>
          <w:sz w:val="24"/>
          <w:szCs w:val="24"/>
        </w:rPr>
        <w:t xml:space="preserve"> Правильно, давайте уберем мусор. Лето очень обрадуется. </w:t>
      </w:r>
      <w:r>
        <w:rPr>
          <w:i/>
          <w:iCs/>
          <w:sz w:val="24"/>
          <w:szCs w:val="24"/>
        </w:rPr>
        <w:t>(Дети убирают мусор в мусорные пакеты.)</w:t>
      </w:r>
      <w:r>
        <w:rPr>
          <w:sz w:val="24"/>
          <w:szCs w:val="24"/>
        </w:rPr>
        <w:t xml:space="preserve"> Вот теперь наша поляна, как зеленая скатерть, раскинулась перед нами. За это я дарю вам свой лепесток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Дети собирают разноцветный цветок из всех лепестков, которые собрали, и возвращаются на место первоначального сбора – на спортивную площадку.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Ведущая:</w:t>
      </w:r>
      <w:r>
        <w:rPr>
          <w:sz w:val="24"/>
          <w:szCs w:val="24"/>
        </w:rPr>
        <w:br/>
        <w:t xml:space="preserve">Ну вот мы и встретились. Ребята, удалось вам найти летние цветы? </w:t>
      </w:r>
      <w:r>
        <w:rPr>
          <w:i/>
          <w:iCs/>
          <w:sz w:val="24"/>
          <w:szCs w:val="24"/>
        </w:rPr>
        <w:t>(Дети отвечают.)</w:t>
      </w:r>
      <w:r>
        <w:rPr>
          <w:sz w:val="24"/>
          <w:szCs w:val="24"/>
        </w:rPr>
        <w:t xml:space="preserve"> А какие цветы вы нашли? </w:t>
      </w:r>
      <w:r>
        <w:rPr>
          <w:i/>
          <w:iCs/>
          <w:sz w:val="24"/>
          <w:szCs w:val="24"/>
        </w:rPr>
        <w:t>(Дети отвечают.)</w:t>
      </w:r>
      <w:r>
        <w:rPr>
          <w:sz w:val="24"/>
          <w:szCs w:val="24"/>
        </w:rPr>
        <w:t xml:space="preserve"> Сколько названий цветов вы знаете, молодцы!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Под аудиозапись «Песенки про лето» (муз. В. Осошника, сл. Н. Осошник, в исп. группы «Волшебники двора») выходит Лето.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Лето:</w:t>
      </w:r>
      <w:r>
        <w:rPr>
          <w:sz w:val="24"/>
          <w:szCs w:val="24"/>
        </w:rPr>
        <w:br/>
        <w:t xml:space="preserve">Чем порадуете меня, ребята?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Ведущая:</w:t>
      </w:r>
      <w:r>
        <w:rPr>
          <w:sz w:val="24"/>
          <w:szCs w:val="24"/>
        </w:rPr>
        <w:br/>
        <w:t xml:space="preserve">Лето, ребята у нас молодцы, постарались, отыскали все твои цветы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>Под минусовую фонограмму песни Дюдюки Барбидокской «Песенка Вредины» (муз. И. Егикова, сл. В. Антонова) из </w:t>
        <w:br/>
        <w:t xml:space="preserve">м/ф «Подарок для слона» (реж. Ю. Бутырин, 1984) выскакивает Дюдюка.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Дюдюка:</w:t>
      </w:r>
      <w:r>
        <w:rPr>
          <w:sz w:val="24"/>
          <w:szCs w:val="24"/>
        </w:rPr>
        <w:br/>
        <w:t xml:space="preserve">Ха, подумаешь! Все у них получилось!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Ведущая:</w:t>
      </w:r>
      <w:r>
        <w:rPr>
          <w:sz w:val="24"/>
          <w:szCs w:val="24"/>
        </w:rPr>
        <w:br/>
        <w:t xml:space="preserve">Дюдюка, не вредничай! Посмотри, какое Лето стало разноцветное!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Дюдюка:</w:t>
      </w:r>
      <w:r>
        <w:rPr>
          <w:sz w:val="24"/>
          <w:szCs w:val="24"/>
        </w:rPr>
        <w:br/>
        <w:t xml:space="preserve">Ну да, разноцветное.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Ведущая:</w:t>
      </w:r>
      <w:r>
        <w:rPr>
          <w:sz w:val="24"/>
          <w:szCs w:val="24"/>
        </w:rPr>
        <w:br/>
        <w:t xml:space="preserve">Наши дружные ребята помогли Лету отыскать цветы по твоим маршрутам. Не вредничай, а давай лучше дружить. Ведь только дружба и доброта украшают мир.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Дюдюка:</w:t>
      </w:r>
      <w:r>
        <w:rPr>
          <w:sz w:val="24"/>
          <w:szCs w:val="24"/>
        </w:rPr>
        <w:br/>
        <w:t xml:space="preserve">Спасибо, что не сердитесь на меня. Я очень хочу с вами подружиться!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Ведущая:</w:t>
      </w:r>
      <w:r>
        <w:rPr>
          <w:sz w:val="24"/>
          <w:szCs w:val="24"/>
        </w:rPr>
        <w:br/>
        <w:t xml:space="preserve">А ребята сейчас споют тебе о том, как они любят дружить в нашем детском саду.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Дети исполняют песню «Дружба» (муз и сл. Т. Залужной) из репертуара группы Барбарики.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Дюдюка:</w:t>
      </w:r>
      <w:r>
        <w:rPr>
          <w:sz w:val="24"/>
          <w:szCs w:val="24"/>
        </w:rPr>
        <w:br/>
        <w:t xml:space="preserve">Спасибо вам, ребята. Лето, я больше так не буду. Давай дружить?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Ведущая:</w:t>
      </w:r>
      <w:r>
        <w:rPr>
          <w:sz w:val="24"/>
          <w:szCs w:val="24"/>
        </w:rPr>
        <w:br/>
        <w:t xml:space="preserve">Соглашайся, разноцветное Лето! </w:t>
      </w:r>
    </w:p>
    <w:p>
      <w:pPr>
        <w:pStyle w:val="Normal"/>
        <w:spacing w:lineRule="auto" w:line="360" w:before="0" w:after="0"/>
        <w:ind w:left="-567" w:firstLine="283"/>
        <w:rPr/>
      </w:pPr>
      <w:r>
        <w:rPr>
          <w:rStyle w:val="Spanhighlighted"/>
          <w:sz w:val="24"/>
          <w:szCs w:val="24"/>
        </w:rPr>
        <w:t>Лето:</w:t>
      </w:r>
      <w:r>
        <w:rPr>
          <w:sz w:val="24"/>
          <w:szCs w:val="24"/>
        </w:rPr>
        <w:br/>
        <w:t xml:space="preserve">Конечно! Давайте все будем жить ярко и дружно! Спасибо вам, ребята! Вы нас с Дюдюкой подружили, и теперь мы вместе пойдем украшать поля и луга разноцветными цветами. До свидания!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Лето и Дюдюка уходят. Педагог организует танцевальный флешмоб под аудиозапись </w:t>
      </w:r>
    </w:p>
    <w:p>
      <w:pPr>
        <w:pStyle w:val="Normal"/>
        <w:spacing w:lineRule="auto" w:line="360" w:before="0" w:after="0"/>
        <w:ind w:left="-567" w:firstLine="283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highlighted">
    <w:name w:val="Span_highlighted"/>
    <w:basedOn w:val="Style9"/>
    <w:qFormat/>
    <w:rPr>
      <w:shd w:fill="E3E6F9" w:val="clear"/>
    </w:rPr>
  </w:style>
  <w:style w:type="character" w:styleId="Spanred">
    <w:name w:val="Span_red"/>
    <w:basedOn w:val="Style9"/>
    <w:qFormat/>
    <w:rPr>
      <w:color w:val="008200"/>
    </w:rPr>
  </w:style>
  <w:style w:type="character" w:styleId="Spanlink">
    <w:name w:val="Span_link"/>
    <w:basedOn w:val="Style9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3:19:00Z</dcterms:created>
  <dc:creator/>
  <dc:description/>
  <cp:keywords/>
  <dc:language>en-US</dc:language>
  <cp:lastModifiedBy>1</cp:lastModifiedBy>
  <cp:lastPrinted>2020-07-12T17:27:00Z</cp:lastPrinted>
  <dcterms:modified xsi:type="dcterms:W3CDTF">2020-07-12T13:32:00Z</dcterms:modified>
  <cp:revision>3</cp:revision>
  <dc:subject/>
  <dc:title/>
</cp:coreProperties>
</file>