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/>
        <w:t>Центр развития ребенка – Детский сад №49 (филиа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ЦЕНАРИЙ</w:t>
      </w:r>
    </w:p>
    <w:p>
      <w:pPr>
        <w:pStyle w:val="Normal"/>
        <w:jc w:val="center"/>
        <w:rPr/>
      </w:pPr>
      <w:r>
        <w:rPr/>
        <w:t>8 марта для первой младшей группы «Мамин ден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Музыкальный руководитель: Великанова Л.А.</w:t>
      </w:r>
    </w:p>
    <w:p>
      <w:pPr>
        <w:pStyle w:val="Normal"/>
        <w:jc w:val="right"/>
        <w:rPr/>
      </w:pPr>
      <w:r>
        <w:rPr/>
        <w:t>Воспитатель: Гришина О.В., Наренкова Ю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</w:rPr>
        <w:t xml:space="preserve">Под весёлую музыку в зал входят дети и останавливаются у центральной стены. </w:t>
      </w:r>
      <w:r>
        <w:rPr/>
        <w:t xml:space="preserve"> </w:t>
      </w:r>
    </w:p>
    <w:p>
      <w:pPr>
        <w:pStyle w:val="Normal"/>
        <w:jc w:val="both"/>
        <w:rPr/>
      </w:pPr>
      <w:r>
        <w:rPr/>
        <w:t>Ведущая: Солнце льёт свой свет прекрасный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тицам песни петь не лень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Тает снег и небо ясно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от и праздник – мамин день!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/>
      </w:pPr>
      <w:r>
        <w:rPr/>
        <w:t xml:space="preserve">                 </w:t>
      </w:r>
      <w:r>
        <w:rPr/>
        <w:t>Мы улыбками встречаем наших дорогих гостей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</w:t>
      </w:r>
      <w:r>
        <w:rPr/>
        <w:t xml:space="preserve">Праздник наш мы начинаем и шагаем веселей. 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i/>
        </w:rPr>
        <w:t xml:space="preserve">                  </w:t>
      </w:r>
      <w:r>
        <w:rPr>
          <w:b/>
          <w:i/>
        </w:rPr>
        <w:t>Упражнение «Ходим – бегаем»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Ведущая: Пошагали – поклонитесь, на  места, друзья, садитесь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</w:t>
      </w:r>
      <w:r>
        <w:rPr/>
        <w:t>Мы немного отдохнём, мамам песенку споём.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i/>
        </w:rPr>
        <w:t xml:space="preserve">                   </w:t>
      </w:r>
      <w:r>
        <w:rPr>
          <w:b/>
          <w:i/>
        </w:rPr>
        <w:t>Песня «Ах, какая мама!»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i/>
        </w:rPr>
        <w:t xml:space="preserve">Ведущая: </w:t>
      </w:r>
      <w:r>
        <w:rPr/>
        <w:t>Мамочке стихи прочтём?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Дети читают </w:t>
      </w:r>
      <w:r>
        <w:rPr>
          <w:b/>
          <w:i/>
        </w:rPr>
        <w:t>заранее выученные стихи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i/>
        </w:rPr>
        <w:t xml:space="preserve">              </w:t>
      </w:r>
      <w:r>
        <w:rPr>
          <w:i/>
        </w:rPr>
        <w:t>За ширмой, украшенной  прикреплёнными к ней цветами, раздаётся: «Ме-ме-ме!»</w:t>
      </w:r>
    </w:p>
    <w:p>
      <w:pPr>
        <w:pStyle w:val="Normal"/>
        <w:tabs>
          <w:tab w:val="clear" w:pos="708"/>
          <w:tab w:val="left" w:pos="1260" w:leader="none"/>
        </w:tabs>
        <w:ind w:left="1276" w:hanging="1276"/>
        <w:rPr/>
      </w:pPr>
      <w:r>
        <w:rPr>
          <w:b/>
          <w:i/>
        </w:rPr>
        <w:t>Ведущая:</w:t>
      </w:r>
      <w:r>
        <w:rPr/>
        <w:t xml:space="preserve"> Это кто это к нам на праздник просится?  Да это же козлёнок  Кузя                    Давайте его позовём!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i/>
        </w:rPr>
        <w:t>Дети:</w:t>
      </w:r>
      <w:r>
        <w:rPr/>
        <w:t xml:space="preserve">      Кузя!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i/>
        </w:rPr>
        <w:t>Кузя:</w:t>
      </w:r>
      <w:r>
        <w:rPr/>
        <w:t xml:space="preserve">        Аюшки!  (выглядывает на ширме)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Дети:        Ты где был?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Кузя:        У бабушк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Дети:        Что принёс?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Кузя:        Оладушк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Дети:        А где они?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Кузя:        Под лавку положил!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Ведущая: Какой ты, Кузя, чудак!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Кузя:        А вы бы сделали как?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/>
        <w:t>Ведущая: А мы бы оладушки на стол положили, маслом полили, песенку спели, а потом их съели!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>Кузя: Какие вы умницы! Давайте вместе песенку споём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Песня « Что же маме подарить?»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>Кузя: (за ширмой) Ме-ме-ме!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>Дети:        Кузя!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>Кузя:        Аюшки!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>Дети:        Где ты был?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>Кузя:        На кошку смотрел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 xml:space="preserve">Ведущая: А что кошка делала?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>Кузя:        Сметанку язычком лизала. А вы умеете сметанку кушать?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>Ведущая: Конечно, только они не лижут, а ложечкой кушают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 xml:space="preserve">Кузя:        А какой?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>Ведущая: Да вот такой. А ещё они на ложках  играют, гостей забавляют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>
          <w:b/>
          <w:i/>
        </w:rPr>
        <w:t xml:space="preserve">                                     </w:t>
      </w:r>
      <w:r>
        <w:rPr>
          <w:b/>
          <w:i/>
        </w:rPr>
        <w:t>Оркестр с ложками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>Кузя:  Как здорово играли (хлюпает носом), растрогали до слёз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 xml:space="preserve">           </w:t>
      </w:r>
      <w:r>
        <w:rPr/>
        <w:t>У вас нет платочка? Слёзки вытереть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>Ведущая: Для тебя у нас есть салфеточка, а для детей платочки. Только мы не слёзки будет вытирать, а маме помогать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Игра « Развесь и собери платочки»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>Кузя: (за ширмой) Ме-ме-ме!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>Дети: Кузя!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>Кузя: Аюшки!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>Дети: Где ты был?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>Кузя: На лужочке!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 xml:space="preserve">Дети: Что принёс?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>Кузя: Цветочки!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 xml:space="preserve">Дети: А какие они?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  <w:i/>
        </w:rPr>
        <w:t>Кузя:</w:t>
      </w:r>
      <w:r>
        <w:rPr/>
        <w:t xml:space="preserve"> А я не знаю, в них ничего не понимаю, я их просто ем. Они такие вкусные. (</w:t>
      </w:r>
      <w:r>
        <w:rPr>
          <w:i/>
        </w:rPr>
        <w:t>наклоняется, будто ест цветы, прикреплённые к ширме)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>
          <w:b/>
          <w:i/>
        </w:rPr>
        <w:t>Ведущая</w:t>
      </w:r>
      <w:r>
        <w:rPr/>
        <w:t>: Кузя, не ешь цветочки, лучше нам подари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 xml:space="preserve">Кузя:        Вы тоже любите их есть?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>
          <w:b/>
          <w:i/>
        </w:rPr>
        <w:t>Ведущая:</w:t>
      </w:r>
      <w:r>
        <w:rPr/>
        <w:t xml:space="preserve"> Нет, мы с ними станцуем.</w:t>
      </w:r>
      <w:r>
        <w:rPr>
          <w:b/>
          <w:i/>
        </w:rPr>
        <w:t xml:space="preserve">                               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i/>
        </w:rPr>
        <w:t>Ведущая</w:t>
      </w:r>
      <w:r>
        <w:rPr/>
        <w:t xml:space="preserve">: </w:t>
      </w:r>
      <w:r>
        <w:rPr>
          <w:i/>
        </w:rPr>
        <w:t xml:space="preserve"> (берёт в руки цветок)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i/>
        </w:rPr>
        <w:t xml:space="preserve">                </w:t>
      </w:r>
      <w:r>
        <w:rPr/>
        <w:t>Лишь в руки взяла я волшебный цветок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</w:t>
      </w:r>
      <w:r>
        <w:rPr/>
        <w:t>Услышала тут же весны голосок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</w:t>
      </w:r>
      <w:r>
        <w:rPr/>
        <w:t xml:space="preserve">И пение птиц, и журчанье ручья,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</w:t>
      </w:r>
      <w:r>
        <w:rPr/>
        <w:t>Как будто в лесу очутилась вдруг я!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   </w:t>
      </w:r>
      <w:r>
        <w:rPr>
          <w:i/>
        </w:rPr>
        <w:t>Звучит фонограмма леса и пения птиц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  <w:t>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i/>
        </w:rPr>
        <w:t>Ведущая:</w:t>
      </w:r>
      <w:r>
        <w:rPr/>
        <w:t xml:space="preserve"> А это песенка дождик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  <w:t>( стучит по металлофону палочкой, приговаривая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 </w:t>
      </w:r>
      <w:r>
        <w:rPr/>
        <w:t>Дождик, дождик, веселей, капай, капай, не жалей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 </w:t>
      </w:r>
      <w:r>
        <w:rPr/>
        <w:t xml:space="preserve">Только нас не замочи, зря в окошко не стучи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Ведущая:  Кончился дождик, и выглянуло солнышко. Позовём его, разбудим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Дети:        Солнышко, солнышко, загляни в окошко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</w:t>
      </w:r>
      <w:r>
        <w:rPr/>
        <w:t>Выйдут дети погулять, будут бегать и играть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Под фонограмму на стене поднимается солнышко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i/>
        </w:rPr>
        <w:t xml:space="preserve">                       </w:t>
      </w:r>
      <w:r>
        <w:rPr>
          <w:b/>
          <w:i/>
        </w:rPr>
        <w:t>Игра « Солнышко и дождик»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Ведущая: Постарались, малыши, веселились от душ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</w:t>
      </w:r>
      <w:r>
        <w:rPr/>
        <w:t>Музыка звучит опять, с цветами будем танцевать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/>
        <w:t xml:space="preserve">                                             </w:t>
      </w:r>
      <w:r>
        <w:rPr>
          <w:b/>
          <w:i/>
        </w:rPr>
        <w:t>Танец с цветами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i/>
        </w:rPr>
        <w:t xml:space="preserve">Ведущая: </w:t>
      </w:r>
      <w:r>
        <w:rPr/>
        <w:t>Кузя!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i/>
        </w:rPr>
        <w:t xml:space="preserve">Кузя:        </w:t>
      </w:r>
      <w:r>
        <w:rPr/>
        <w:t>Аюшки!</w:t>
      </w:r>
    </w:p>
    <w:p>
      <w:pPr>
        <w:pStyle w:val="Normal"/>
        <w:tabs>
          <w:tab w:val="clear" w:pos="708"/>
          <w:tab w:val="left" w:pos="1260" w:leader="none"/>
        </w:tabs>
        <w:ind w:left="1134" w:hanging="1134"/>
        <w:rPr/>
      </w:pPr>
      <w:r>
        <w:rPr>
          <w:b/>
          <w:i/>
        </w:rPr>
        <w:t xml:space="preserve">Ведущая: </w:t>
      </w:r>
      <w:r>
        <w:rPr/>
        <w:t>На тебе цветочки, отнеси их маме и бабушке, поздравь их, ведь у                 них сегодня тоже праздник.</w:t>
      </w:r>
    </w:p>
    <w:p>
      <w:pPr>
        <w:pStyle w:val="Normal"/>
        <w:tabs>
          <w:tab w:val="clear" w:pos="708"/>
          <w:tab w:val="left" w:pos="1260" w:leader="none"/>
        </w:tabs>
        <w:ind w:left="1134" w:hanging="1134"/>
        <w:rPr/>
      </w:pPr>
      <w:r>
        <w:rPr>
          <w:b/>
          <w:i/>
        </w:rPr>
        <w:t>Кузя:</w:t>
      </w:r>
      <w:r>
        <w:rPr/>
        <w:t xml:space="preserve">        Вот спасибо! Побегу, до свидания!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i/>
        </w:rPr>
        <w:t>Ведущая</w:t>
      </w:r>
      <w:r>
        <w:rPr/>
        <w:t>: Дарим бабушкам и мамам  мы букетики улыбок,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</w:t>
      </w:r>
      <w:r>
        <w:rPr/>
        <w:t>Счастья, радости желаем,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</w:t>
      </w:r>
      <w:r>
        <w:rPr/>
        <w:t xml:space="preserve">Скажем дружно всем «Спасибо»!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0:46:00Z</dcterms:created>
  <dc:creator>людмила</dc:creator>
  <dc:description/>
  <cp:keywords/>
  <dc:language>en-US</dc:language>
  <cp:lastModifiedBy>Ольга</cp:lastModifiedBy>
  <dcterms:modified xsi:type="dcterms:W3CDTF">2021-10-22T21:45:00Z</dcterms:modified>
  <cp:revision>11</cp:revision>
  <dc:subject/>
  <dc:title>Сценарий праздника « Мамин день» в группе ГКП</dc:title>
</cp:coreProperties>
</file>