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 ОБРАЗОВАНИЯ ГОРОДА МОСКВ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КАЗЁН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МОСКВЫ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ЦЕНТР ИНКЛЮЗИВНОГО ОБРАЗОВАНИЯ «ЮЖНЫ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открытого занятия в студ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художественной направленно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Ботег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Тема: «Подводный мир». Техника декоративных пластов.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педагог Д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лова Екатерина Александ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 2019 г.</w:t>
      </w:r>
    </w:p>
    <w:p>
      <w:pPr>
        <w:pStyle w:val="Normal"/>
        <w:tabs>
          <w:tab w:val="clear" w:pos="708"/>
          <w:tab w:val="left" w:pos="152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</w:t>
      </w:r>
      <w:r>
        <w:rPr>
          <w:rFonts w:cs="Times New Roman" w:ascii="Times New Roman" w:hAnsi="Times New Roman"/>
          <w:sz w:val="28"/>
          <w:szCs w:val="28"/>
        </w:rPr>
        <w:t xml:space="preserve">: «Подводный мир». Лепка панно с изображение рыб из глины. 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изготовить панно-плакетку с рыбами.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</w:p>
    <w:p>
      <w:pPr>
        <w:pStyle w:val="Normal"/>
        <w:tabs>
          <w:tab w:val="clear" w:pos="708"/>
          <w:tab w:val="left" w:pos="152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с обитателями подводного мир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одолжить обучение технике лепки из глин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крепить навыки работы с инструментами для керамик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крепить навыки работы с материалам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ь любовь к природе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ь наблюдательность и способность фантазирова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интерес к лепке из глины и формотворчеств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ь способность доводить дело до конца, усидчивость, аккуратность, трудолюби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удить желание оказывать помощь товарищу в групп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своение новой ремесленной сред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азвитие крупной и мелкой мотори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го представле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совершенствования в работе с простыми инструментами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подхода к жизни, умения чувствовать красот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авильную посадку детей за столам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хорошо оборудованное и удобное рабочее место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ый психологический климат в коллекти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пьютер с большим экраном, презентация на тему: «Коралловый риф»</w:t>
      </w:r>
    </w:p>
    <w:p>
      <w:pPr>
        <w:pStyle w:val="Heading3"/>
        <w:tabs>
          <w:tab w:val="clear" w:pos="1524"/>
        </w:tabs>
        <w:rPr>
          <w:szCs w:val="28"/>
        </w:rPr>
      </w:pPr>
      <w:r>
        <w:rPr>
          <w:szCs w:val="28"/>
        </w:rPr>
        <w:t>Глина (фаян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теки, скалка, трафареты, штампы, льняная тряпка, стакан с водой, стеки, губ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Наглядные пособия: готовые изделия – детские глиняные панно прошлых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Введение в т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накомство с готовыми издел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Техника безопас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аскрытие т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рактическ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Подведение итогов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      Окончание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ти должны зна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глядит новогодняя елк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глиной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с инструмен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лжны уме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атывать глину скалкой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ть по трафарет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живать глину рукам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теками и штампам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ть руками простую форму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ь работу до кон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4921"/>
        <w:gridCol w:w="3355"/>
        <w:gridCol w:w="3435"/>
      </w:tblGrid>
      <w:tr>
        <w:trPr>
          <w:trHeight w:val="1080" w:hRule="atLeast"/>
        </w:trPr>
        <w:tc>
          <w:tcPr>
            <w:tcW w:w="15048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од занятия. Лепка панно «Подводный мир»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виды работы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едагог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задачи решались в ходе выполнения зада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 следит за правильной посадкой за рабочим столом, организует рабочие места, раскладывает инструменты и материалы для лепки. Кладет на стол трафареты рыб и готовые изделия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аживаются по местам. Осматривают инструменты и материалы для лепки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ь аккуратность, усидчивость, внимательность. Способствовать правильной организации рабочего места.</w:t>
            </w:r>
          </w:p>
        </w:tc>
      </w:tr>
      <w:tr>
        <w:trPr>
          <w:trHeight w:val="178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в тем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егодня тема нашего занятия «Подводный мир». Мы будем лепить панно с рыбами, водорослями, ракушками и другими морскими обитателя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дагог включает презентацию «Коралловый риф» с изображением рыб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егодня я расскажу вам об одном из удивительных уголков земного шара. Красное море находится в Африке. Это самое близкое к Европе тропическое море. От любого большого европейского города до него всего несколько часов лета. Температура воды в Красном море не опускается ниже +-22°С. Коралловые рифы являются оазисом жизни морских просторов. Кораллы — это живые существа. Они образуют огромные колонии. Кораллы бывают самой разнообразной формы — круглыми, в виде столбиков, плоскими и разветвленными. Цвет их также может быть самым разнообразным — желтым, розовым, зеленым, пурпурным, коричневым и синим. Среди кораллов, как в кронах причудливых деревьев, и обитает большинство морских жителей. Рыбы-бабочки — самые яркие рифовые рыбы. Днем они поодиночке или парочками "патрулируют" территорию, а ночь проводят, лежа на дне. Окраска их в это время слегка меняется, становясь чуть темнее. Виды этой группы рыб почти всеядны, но некоторые достаточно разборчивы в еде. Одна из наиболее поразительных встреч под водой — встреча с черепахой. Морские черепахи достигают огромных размеров — длина панциря до 1,4 метров, масса до 600 килограммов. В ходе эволюции эти животные приспособились к жизни в воде. В Красном море обитает несколько видов морских черепах, среди которых наиболее обычная — зеленая черепах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красивы морские анемоны. Их нижняя бокаловидная часть окрашена в яркие цвета — от алого до розового. Но обитателям моря нужно быть осторожными. Анемоны "охотятся" на мелких рыб и ракообразных, парализуя их с помощью специальных клеток, расположенных на щупальц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счаном или каменистом морском дне можно встретить большое количество морских огурцов — голотурий, которые своей удлиненной формой напоминают огурцы. Голотурии питаются, фильтруя воду. Подсчитано, что морские огурцы, живущие на одном гектаре морского дна, способны просеять за год 150 тонн пес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о, очень сложно рассказать обо всех обитателях этого экзотического моря. Но если вдруг вам представится возможность побывать на коралловом рифе, то не забудьте взять с собой маску и трубку. И вы сможете оказаться в удивительном подводном мире и своими глазами увидеть многих его обитателей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лушают и отвечают на воп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ширить кругозор, пробудить интерес к природе, подводному миру. Создать определенный, эмоциональный настрой в группе. Создать художественно-эстетическую сре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  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ти, давайте разомнем руки перед работо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жмем руки в кулачки и разожмем несколько ра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трем ладошки друг об др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омнем пальц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ращаем кистями рук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делают упражн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комство с готовыми изделия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показывает готовые  панно с рыб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матривают издел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дить творческое стремление к созидательной деятельности</w:t>
            </w:r>
          </w:p>
        </w:tc>
      </w:tr>
      <w:tr>
        <w:trPr>
          <w:trHeight w:val="108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ка безопасности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жущими и колющими инструментами для лепки надо обращаться аккуратно. Работайте плавно, стараясь не делать резких движений. Глину нельзя брать в рот и пробовать ее на вкус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лушают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аккуратность в работе с инструментами и материалами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крытие 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дагог показывает приемы лепки. Раздает картонные шаблон рыб, ракушек, морских звезд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бирают шаблон 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ь выбирать </w:t>
            </w:r>
          </w:p>
        </w:tc>
      </w:tr>
      <w:tr>
        <w:trPr>
          <w:trHeight w:val="62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инание глин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атывание пласт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по шаблону  основы пан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е морских обит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 №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еивание морских обитателей  к основе панно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штампам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раздает гли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вайте сначала разомнем глину, затем скатаем из нее колоб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Теперь давайте раскатаем скалкой наш колобок. Важно определить толщину глиняного пласта, она должна быть примерно 1,5-2 с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показывает детям толщину плас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раздает шабл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риложите сверху шаблон основы панно и вырежете по контуру. Снимите лишнюю глину и отложите ее в отдельную стопку. Подправьте края панн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оказывает дозированную помощь каждому ученику. Проверяет выполнение зад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ерь давайте вырежем рыб. Раскатайте пласт и приложите шаблон рыбы, вырежете по контуру. Снимите лишнюю глину и отложите ее в отдельную стопку. Подправьте края рыбы. Вырежем водоросли, кораллы, морскую звезду по шаблону такж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оказывает дозированную помощь каждому ученику. Проверяет выполнение зад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немного разомнемся, сделаем несколько упраж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станем, выпрямим спину и потянем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вернем шею вправо – влево, наклоним голову вверх – вниз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ернем туловище вправо – вле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нимем руки вверх и опусти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смажем рыб, водоросли и другие части панно жидкой глиной и приклеим к основе. Промокнем губкой, убрав лишнюю во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показывает, как работают штамп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озьмите штамп и надавите им на рыбу. Теперь возьмите другой штамп и надавите им на водоросли в нескольких мест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бята, мы с вами сделали основную часть работы, нам осталось только сделать дырочки для подвески панно на стен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 помогает детям довести работу до конц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замешивают глину руками и формируют колобок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катывают глину скалкой в плас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резают по шабл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резают по шабло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елают гимнасти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 штампу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аканчивают рабо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развивать моторику рук, умелость, трудолюбие, смекалку, сообразительность, способность работать простыми инструментами. Закрепить ремесленные навыки. Продолжить обучение коллективной работе, последовательности в сложной работе. Развивать творческое воображение и стремление к гармо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ь способность доводить дело до конца, усидчивость и аккуратность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ить здоровье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удить стремление к красоте. Научить делать индивидуальную работу. Научить доводить работу до конца. </w:t>
            </w:r>
          </w:p>
        </w:tc>
      </w:tr>
      <w:tr>
        <w:trPr>
          <w:trHeight w:val="622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Подведение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итогов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бята, вы сегодня выполнили творческую работу, изготовили панно «Подводный мир» из глины. Вы все молодцы, хорошо потрудились, выполнили сложное задание. Теперь ваше панно мы положим сушиться, а через несколько дней положим в печку для обжи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слушают и оценивают свою работу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способность к самоанализу. Пробуждать стремление к дальнейшей работе и занятию художественным творчеством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источ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bKSsvYh4l6I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24" w:leader="none"/>
      </w:tabs>
      <w:outlineLvl w:val="2"/>
    </w:pPr>
    <w:rPr>
      <w:rFonts w:ascii="Times New Roman" w:hAnsi="Times New Roman" w:cs="Times New Roman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32"/>
      <w:szCs w:val="24"/>
    </w:rPr>
  </w:style>
  <w:style w:type="character" w:styleId="3">
    <w:name w:val="Заголовок 3 Знак"/>
    <w:qFormat/>
    <w:rPr>
      <w:rFonts w:eastAsia="Times New Roman"/>
      <w:szCs w:val="24"/>
    </w:rPr>
  </w:style>
  <w:style w:type="character" w:styleId="4">
    <w:name w:val="Заголовок 4 Знак"/>
    <w:qFormat/>
    <w:rPr>
      <w:rFonts w:eastAsia="Times New Roman"/>
      <w:b/>
      <w:bCs/>
      <w:szCs w:val="28"/>
    </w:rPr>
  </w:style>
  <w:style w:type="character" w:styleId="Style12">
    <w:name w:val="Основной текст Знак"/>
    <w:qFormat/>
    <w:rPr>
      <w:rFonts w:eastAsia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Lucida Console" w:hAnsi="Lucida Console" w:eastAsia="Times New Roman" w:cs="Lucida Console"/>
      <w:sz w:val="24"/>
      <w:szCs w:val="24"/>
    </w:rPr>
  </w:style>
  <w:style w:type="character" w:styleId="Style14">
    <w:name w:val="Нижний колонтитул Знак"/>
    <w:qFormat/>
    <w:rPr>
      <w:rFonts w:ascii="Lucida Console" w:hAnsi="Lucida Console" w:eastAsia="Times New Roman" w:cs="Lucida Conso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KSsvYh4l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47:00Z</dcterms:created>
  <dc:creator>учитель</dc:creator>
  <dc:description/>
  <dc:language>en-US</dc:language>
  <cp:lastModifiedBy>Bird</cp:lastModifiedBy>
  <dcterms:modified xsi:type="dcterms:W3CDTF">2021-10-23T11:47:00Z</dcterms:modified>
  <cp:revision>2</cp:revision>
  <dc:subject/>
  <dc:title/>
</cp:coreProperties>
</file>