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720" w:hanging="0"/>
        <w:jc w:val="center"/>
        <w:rPr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«Пестрые картинки осени»</w:t>
      </w:r>
    </w:p>
    <w:p>
      <w:pPr>
        <w:pStyle w:val="Style15"/>
        <w:spacing w:before="0" w:after="0"/>
        <w:ind w:left="-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111111"/>
        </w:rPr>
        <w:t>Цель</w:t>
      </w:r>
      <w:r>
        <w:rPr>
          <w:b/>
          <w:color w:val="111111"/>
        </w:rPr>
        <w:t>:</w:t>
      </w:r>
      <w:r>
        <w:rPr>
          <w:color w:val="111111"/>
        </w:rPr>
        <w:t xml:space="preserve"> - </w:t>
      </w:r>
      <w:r>
        <w:rPr>
          <w:color w:val="000000"/>
        </w:rPr>
        <w:t>Создание условий для формирования социально-личностных качеств дошкольников через различные виды деятельност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</w:rPr>
        <w:t>Задачи</w:t>
      </w:r>
      <w:r>
        <w:rPr>
          <w:b/>
          <w:color w:val="111111"/>
        </w:rPr>
        <w:t>:</w:t>
      </w:r>
      <w:r>
        <w:rPr>
          <w:color w:val="111111"/>
        </w:rPr>
        <w:t xml:space="preserve"> - Развивать </w:t>
      </w:r>
      <w:r>
        <w:rPr>
          <w:color w:val="000000"/>
        </w:rPr>
        <w:t>активность детей в танцевальной и театрализованной деятельност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- Закреплять вокально-хоровые навыки в процессе </w:t>
      </w:r>
      <w:r>
        <w:rPr>
          <w:rStyle w:val="StrongEmphasis"/>
          <w:b w:val="false"/>
          <w:color w:val="111111"/>
        </w:rPr>
        <w:t>группового пения</w:t>
      </w:r>
      <w:r>
        <w:rPr>
          <w:b/>
          <w:color w:val="111111"/>
        </w:rPr>
        <w:t>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- Воспитывать любовь к природе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Материалы и оборудование:</w:t>
      </w:r>
      <w:r>
        <w:rPr>
          <w:color w:val="000000"/>
        </w:rPr>
        <w:t xml:space="preserve"> листочки (по два на каждого ребёнка), две ленточки,  шапочка – маска деда, моркови, лука, капусты, картошки, свеклы,  две корзинки с грибами,  корзинка с яблокам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111111"/>
        </w:rPr>
        <w:t xml:space="preserve">Звучит музыка, дети входят в зал </w:t>
      </w:r>
      <w:r>
        <w:rPr>
          <w:color w:val="000000"/>
        </w:rPr>
        <w:t>и встают полукругом.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узыкальный зал у нас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ак украшен в год лишь раз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Листьями, грибами- посмотрите сам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глянул сегодня праздник в каждый дом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тому что бродит Осень за окном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глянул осенний праздник в детский сад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Чтоб порадовать и взрослых и ребят!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бенок 1</w:t>
      </w:r>
      <w:r>
        <w:rPr>
          <w:rFonts w:cs="Times New Roman" w:ascii="Times New Roman" w:hAnsi="Times New Roman"/>
          <w:sz w:val="24"/>
          <w:szCs w:val="24"/>
          <w:lang w:eastAsia="ru-RU"/>
        </w:rPr>
        <w:t>. Утром веет холодок,</w:t>
        <w:br/>
        <w:t>Изо рта идет парок.</w:t>
        <w:br/>
        <w:t>Это Осень к нам пришла</w:t>
        <w:br/>
        <w:t>И прохладу принесла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бенок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тицы все летят на юг,</w:t>
        <w:br/>
        <w:t>Где всегда тепло вокруг.</w:t>
        <w:br/>
        <w:t>Это Осень к нам пришла,</w:t>
        <w:br/>
        <w:t>Птиц в дорогу собрала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сня об Осени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 и слова Г. Вихаре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0" w:hanging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шумела листьями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ень золотая,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нные поляны, 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ние туманы…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пев: Песенка прощальная, 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енка печальная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ьётся над рябиною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нкой паутиною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Уж не греет солнышко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етают скворушки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у страну, где лето,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й тепла и света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пев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Ведущая.</w:t>
      </w:r>
      <w:r>
        <w:rPr/>
        <w:t xml:space="preserve"> </w:t>
      </w:r>
      <w:r>
        <w:rPr>
          <w:color w:val="111111"/>
        </w:rPr>
        <w:t>А теперь ребятки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Садимся в </w:t>
      </w:r>
      <w:r>
        <w:rPr>
          <w:rStyle w:val="StrongEmphasis"/>
          <w:color w:val="111111"/>
        </w:rPr>
        <w:t>осенний паровоз</w:t>
      </w:r>
      <w:r>
        <w:rPr>
          <w:color w:val="111111"/>
        </w:rPr>
        <w:t>,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Чтобы на прогулку он скорее нас увёз!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Ждут нас приключения впереди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Давайте дружно скажем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Вместе</w:t>
      </w:r>
      <w:r>
        <w:rPr>
          <w:color w:val="111111"/>
        </w:rPr>
        <w:t>: </w:t>
      </w:r>
      <w:r>
        <w:rPr>
          <w:b/>
          <w:i/>
          <w:iCs/>
          <w:color w:val="111111"/>
        </w:rPr>
        <w:t>«Счастливого пути!»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зыкальный «Паровозик»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мы и приехали на лесную полянку.</w:t>
        <w:br/>
        <w:t>Осень золотая землю укрывала,</w:t>
        <w:br/>
        <w:t>Щедрыми горстями листья разбросала.</w:t>
        <w:br/>
        <w:t>До чего же хороши разноцветные листочки.</w:t>
        <w:br/>
        <w:t>В руки их сейчас возьмите,</w:t>
        <w:br/>
        <w:t>Вместе с ними попляшите.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Листочки разлож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 кругу)</w:t>
      </w:r>
    </w:p>
    <w:p>
      <w:pPr>
        <w:pStyle w:val="Normal"/>
        <w:spacing w:lineRule="auto" w:line="240" w:before="120" w:after="120"/>
        <w:ind w:right="567" w:hanging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нец с осенними листочка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источки красивые в руки возьм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крым дорожкам гулять мы пой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ава и слева листочки в ру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полетели как бабочки, ах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к тучке навстречу листочки летя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вниз на дорожку лежат и блестя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уж промокли пора отдых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хочется листикам снова летать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у я листочки и буду ка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ло им под щечкой в ладошке ле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ен им дождик в ладошк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ни мой листочек усни по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сточки красивые в руки возьм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крым дорожкам гулять мы пой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ава и слева листочки в ру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нова летают как бабочки, ах!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как славно танцевали,</w:t>
        <w:br/>
        <w:t>Покружились, полетали,</w:t>
        <w:br/>
        <w:t>Листик к листику кладем,</w:t>
        <w:br/>
        <w:t>И в букет скорей несем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конце танца ведущая собирает листья в букет.</w:t>
      </w:r>
    </w:p>
    <w:p>
      <w:pPr>
        <w:pStyle w:val="Normal"/>
        <w:spacing w:lineRule="auto" w:line="240" w:before="120" w:after="120"/>
        <w:ind w:right="567" w:hanging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, посмотрите, какой красивый букет из осенних листьев мы собрали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из – за ширмы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й, все листочки собрали, а про меня забыли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, кто это говорит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я! Посмотрите на меня (появляется). Все листочки собрали, а меня не заметили, потому и не присоединили в свой чудесный букет. Мне же скучно одному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грусти, осенний листочек. Наши ребята смогут тебе поднять настроение.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нец «Осень золотая»  (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арный тане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Белая берёзка проснулась на рассв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дние листочки унёс бродяга-вет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дают снежинки, землю укрыв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скрились льдинки, хрусталём сверк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пев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-кап. Кап-кап-ка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ают дождин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-кап. Кап-кап-ка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вращаясь в льдин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-кап. Кап-кап-ка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ятся слёз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 – кап – кап - ка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чет берёз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годы рябинки огоньком пылаю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тички с облаками к югу улетаю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ужатся листочки, с ветерком игр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ень золотая снова расцвет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пе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сень золотая, скучно нам немнож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тому, что лето унеслось в окошк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и ты красива, осень золо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ю украшаешь, красками игр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п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Не грусти берёзка. Не грусти рябин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оро вы уснёте под снежною простын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лнышко разбудит вас теплотой и ласк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о к вам вернётся новой доброй сказ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пев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Ведущая. </w:t>
      </w:r>
      <w:r>
        <w:rPr/>
        <w:t>Если песенки поют маленькие дети,</w:t>
      </w:r>
    </w:p>
    <w:p>
      <w:pPr>
        <w:pStyle w:val="Style15"/>
        <w:shd w:fill="FFFFFF" w:val="clear"/>
        <w:spacing w:before="0" w:after="0"/>
        <w:rPr/>
      </w:pPr>
      <w:r>
        <w:rPr/>
        <w:t>Значит, весело живут на большой планете!</w:t>
      </w:r>
    </w:p>
    <w:p>
      <w:pPr>
        <w:pStyle w:val="Style15"/>
        <w:shd w:fill="FFFFFF" w:val="clear"/>
        <w:spacing w:before="0" w:after="0"/>
        <w:rPr/>
      </w:pPr>
      <w:r>
        <w:rPr/>
        <w:t>Сейчас прозвучит песенка в исполнении Ани Винокуровой,  посвящена  она    прошедшему лету, и подарит всем хорошее настроение.</w:t>
      </w:r>
    </w:p>
    <w:p>
      <w:pPr>
        <w:pStyle w:val="Style15"/>
        <w:shd w:fill="FFFFFF" w:val="clear"/>
        <w:spacing w:before="120" w:after="120"/>
        <w:ind w:right="567" w:hanging="0"/>
        <w:rPr>
          <w:rStyle w:val="StrongEmphasis"/>
        </w:rPr>
      </w:pPr>
      <w:r>
        <w:rPr>
          <w:rStyle w:val="StrongEmphasis"/>
        </w:rPr>
        <w:t>Песня «По малину в сад пойдём!»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 малину в сад пойдем, в сад пойдем, в сад пойдем</w:t>
        <w:br/>
        <w:t>Мы малину наберем, наберем, наберем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лнышко во дворе, а в саду тропинка.</w:t>
        <w:br/>
        <w:t>Сладкая ты моя, ягодка-малинка!</w:t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>Сладкая ты моя,  сладкая ты моя,</w:t>
        <w:br/>
        <w:t>Сладкая ты моя, ягодка – малин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ладкая ты моя, сладкая ты моя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ладкая ты моя, ягодка-малинка!</w:t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Мы малины наберем, наберем, наберем,</w:t>
        <w:br/>
        <w:t>Пирогов мы напечем, напечем, напечем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лнышко во дворе, а в саду тропинка.</w:t>
        <w:br/>
        <w:t>Сладкая ты моя, ягодка-малинка!</w:t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пев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ирогов мы напечем, напечем, напече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сех гостей мы позовем, позовем, позове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лнышко во дворе, а в саду тропинка.</w:t>
        <w:br/>
        <w:t>Сладкая ты моя, ягодка-малинка!</w:t>
        <w:br/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  <w:shd w:fill="FFFFFF" w:val="clear"/>
        </w:rPr>
        <w:t>Припев.</w:t>
      </w:r>
      <w:r>
        <w:rPr>
          <w:rFonts w:cs="Times New Roman" w:ascii="Times New Roman" w:hAnsi="Times New Roman"/>
          <w:bCs/>
          <w:color w:val="1A1A1A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равился тебе песенка, Листочек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, спасибо, малыши! Вы пели и плясали от души.</w:t>
        <w:br/>
        <w:t>Я по лесу пролета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И белочку там повстречал.</w:t>
        <w:br/>
        <w:t>Она по веточкам скакала</w:t>
        <w:br/>
        <w:t>И орешки собирала.</w:t>
        <w:br/>
        <w:t>Просила вам их передать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</w:t>
      </w:r>
      <w:r>
        <w:rPr>
          <w:rFonts w:cs="Times New Roman" w:ascii="Times New Roman" w:hAnsi="Times New Roman"/>
          <w:sz w:val="24"/>
          <w:szCs w:val="24"/>
          <w:lang w:eastAsia="ru-RU"/>
        </w:rPr>
        <w:t>. Вот спасибо. Наши дети</w:t>
        <w:br/>
        <w:t xml:space="preserve">Любя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еш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Листик.</w:t>
      </w:r>
      <w:r>
        <w:rPr/>
        <w:t xml:space="preserve"> А еще в лесу – лесочке</w:t>
        <w:br/>
        <w:t>Выросли грибочки.</w:t>
        <w:br/>
        <w:t>Шляпки расписные –</w:t>
        <w:br/>
        <w:t>Вот они какие! (показывает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b/>
          <w:color w:val="111111"/>
        </w:rPr>
        <w:t>1 Игра</w:t>
      </w:r>
      <w:r>
        <w:rPr>
          <w:color w:val="111111"/>
        </w:rPr>
        <w:t> </w:t>
      </w:r>
      <w:r>
        <w:rPr>
          <w:iCs/>
          <w:color w:val="111111"/>
        </w:rPr>
        <w:t>«Сложи картинку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У каждого ребенка картинка с изображением </w:t>
      </w:r>
      <w:r>
        <w:rPr>
          <w:rStyle w:val="StrongEmphasis"/>
          <w:color w:val="111111"/>
        </w:rPr>
        <w:t>гриба</w:t>
      </w:r>
      <w:r>
        <w:rPr>
          <w:color w:val="111111"/>
        </w:rPr>
        <w:t>, разрезанная на 4 части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- Какой </w:t>
      </w:r>
      <w:r>
        <w:rPr>
          <w:rStyle w:val="StrongEmphasis"/>
          <w:color w:val="111111"/>
        </w:rPr>
        <w:t>гриб у тебя получился</w:t>
      </w:r>
      <w:r>
        <w:rPr>
          <w:color w:val="111111"/>
        </w:rPr>
        <w:t>? </w:t>
      </w:r>
      <w:r>
        <w:rPr>
          <w:i/>
          <w:iCs/>
          <w:color w:val="111111"/>
        </w:rPr>
        <w:t>(Подберезовик.) и т.д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 Игр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 Грибы ставятся в ряд.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- вариант: Дети «змейкой» пробегают между гриб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-вариант: Прыжки на двух ногах «змейкой» между грибами.</w:t>
      </w:r>
    </w:p>
    <w:p>
      <w:pPr>
        <w:pStyle w:val="Normal"/>
        <w:spacing w:lineRule="auto" w:line="240" w:before="120" w:after="120"/>
        <w:ind w:right="567" w:hanging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е очень весело с вами.</w:t>
        <w:br/>
        <w:t>Сейчас, ребята, в лес я полечу! Вам гостинцев принесу!</w:t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истик уходит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, вот и улетел наш листочек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right="567" w:hanging="0"/>
        <w:textAlignment w:val="bottom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вучит музыка - раскат грома и шум дождя</w:t>
      </w:r>
    </w:p>
    <w:p>
      <w:pPr>
        <w:pStyle w:val="Normal"/>
        <w:spacing w:lineRule="auto" w:line="240" w:before="120" w:after="120"/>
        <w:ind w:right="567" w:hanging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друг внезапно потемнело,</w:t>
        <w:br/>
        <w:t>В небе сильно загремело.</w:t>
        <w:br/>
        <w:t>Кто – то песенку поет,</w:t>
        <w:br/>
        <w:t>Кто – то к нам сюда идет.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является Капитошка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питош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, ребята! Я – Капитошка.</w:t>
        <w:br/>
        <w:t>С Тучки – мамы я спустился,</w:t>
        <w:br/>
        <w:t>В веселый дождик превратился.</w:t>
        <w:br/>
        <w:t>Очень люблю я, ребята, играть,</w:t>
        <w:br/>
        <w:t>Из лейки вокруг всё поливать!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питошка «поливает» всё вокруг дождиком. (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онограмма дождя)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, Капитошка!</w:t>
        <w:br/>
        <w:t>Будешь с нами веселиться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питош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елиться я люблю!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</w:t>
      </w:r>
      <w:r>
        <w:rPr>
          <w:rFonts w:cs="Times New Roman" w:ascii="Times New Roman" w:hAnsi="Times New Roman"/>
          <w:sz w:val="24"/>
          <w:szCs w:val="24"/>
          <w:lang w:eastAsia="ru-RU"/>
        </w:rPr>
        <w:t>. Ну, как же мы будем веселиться, если дождём поливаешь всё вокруг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питошка, подожди,</w:t>
        <w:br/>
        <w:t>Убери свои дожди.</w:t>
        <w:br/>
        <w:t>Про тебя мы песню знаем</w:t>
        <w:br/>
        <w:t>И тебе её подар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сня Капи-Капитошки, муз. и слова М.Прокопь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Мы пошли на улицу погулять немножко,</w:t>
        <w:br/>
        <w:t>Прыгнул к нам из тучи вдруг Капи-Капито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ев: Капельки, капельки, прыгайте в ладошки!</w:t>
        <w:br/>
        <w:t>Поиграйте с нами, Капи-Капит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ы поймаем капельки, капельки в ладошки,</w:t>
        <w:br/>
        <w:t>Полюбуемся на вас, Капи-капит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Мы дождинки соберём, унесём в ладошках.</w:t>
        <w:br/>
        <w:t>Высохнут ладошки: где вы, Капитошки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ипев.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Капитошка</w:t>
      </w:r>
      <w:r>
        <w:rPr/>
        <w:t xml:space="preserve">. Какая красивая песенка!  А сейчас мы с вами поиграем и </w:t>
        <w:br/>
        <w:t>дождик повстречаем.</w:t>
        <w:br/>
      </w:r>
      <w:r>
        <w:rPr>
          <w:i/>
        </w:rPr>
        <w:t xml:space="preserve">Дети при помощи считалки выбирают </w:t>
      </w:r>
      <w:r>
        <w:rPr>
          <w:b/>
          <w:i/>
        </w:rPr>
        <w:t>«Дождика».</w:t>
      </w:r>
      <w:r>
        <w:rPr>
          <w:i/>
        </w:rPr>
        <w:t xml:space="preserve"> 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Считалка: 1,2,3,4,5,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Мы собрались поиграть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К нам сорока прилетела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И тебе водить велела.</w:t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>Водящий «дождик» берет в руки ленточки . Дети сидят на корточках по кругу. «Дождик» ходит внутри круга рядом с детьми, встряхивая в их сторону ленточками, и поет свою песен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п-кап, кап-кап, буду долго капать 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Если только захочу, всех ребят я намо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Дождик» проходит в центр круга. Дети встают, берутся за руки и пою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ждик нас пугаешь зря,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двигаются по кругу хороводным шаг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боимся мы теб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пай, сколько хочешь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      Сужают круг, подходя к «Дождику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с ты не намочишь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!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 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ходятся, расширяя кру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д весёлую музыку дети бегают врассыпную, «Дождик» пытается их «намочить», дотрагиваясь ленточками. По окончании музыки все останавливаются, и дети, до которых дотронулся «Дождик»,  садятся на стульчики, остальные стоят. Вместе считают количество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не промокших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под дождём».</w:t>
      </w:r>
    </w:p>
    <w:p>
      <w:pPr>
        <w:pStyle w:val="Style15"/>
        <w:spacing w:before="0" w:after="0"/>
        <w:rPr/>
      </w:pPr>
      <w:r>
        <w:rPr>
          <w:b/>
          <w:bCs/>
        </w:rPr>
        <w:t>Капитошка.</w:t>
      </w:r>
      <w:r>
        <w:rPr/>
        <w:t xml:space="preserve"> Славно мы повеселились,</w:t>
        <w:br/>
        <w:t>Очень крепко подружились.</w:t>
        <w:br/>
        <w:t>Поплясали, поиграли,</w:t>
        <w:br/>
        <w:t>Все вокруг друзьями стали.</w:t>
        <w:br/>
        <w:t>Но теперь пора прощаться.</w:t>
        <w:br/>
        <w:t>Мне на небо возвращаться.</w:t>
        <w:br/>
        <w:t>До свиданья, друзья!</w:t>
        <w:br/>
      </w:r>
      <w:r>
        <w:rPr>
          <w:i/>
          <w:iCs/>
        </w:rPr>
        <w:t>Капитошка уходит</w:t>
        <w:br/>
        <w:t>Появляется Листик</w:t>
        <w:br/>
      </w:r>
      <w:r>
        <w:rPr>
          <w:b/>
        </w:rPr>
        <w:t>Листик.</w:t>
      </w:r>
      <w:r>
        <w:rPr/>
        <w:t xml:space="preserve"> Ребята, в лес осенний я летал,</w:t>
        <w:br/>
        <w:t xml:space="preserve">Там я сказку повстречал.                            </w:t>
        <w:br/>
        <w:t xml:space="preserve">Скажем дружно: </w:t>
      </w:r>
    </w:p>
    <w:p>
      <w:pPr>
        <w:pStyle w:val="Style15"/>
        <w:spacing w:before="0" w:after="0"/>
        <w:rPr/>
      </w:pPr>
      <w:r>
        <w:rPr>
          <w:b/>
        </w:rPr>
        <w:t>Все дети:</w:t>
      </w:r>
      <w:r>
        <w:rPr/>
        <w:t xml:space="preserve"> 1, 2, 3</w:t>
        <w:br/>
        <w:t>Сказка к нам приди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казка про репку.</w:t>
      </w:r>
    </w:p>
    <w:p>
      <w:pPr>
        <w:pStyle w:val="Style15"/>
        <w:spacing w:before="0" w:after="0"/>
        <w:rPr/>
      </w:pPr>
      <w:r>
        <w:rPr>
          <w:b/>
          <w:bCs/>
        </w:rPr>
        <w:t>Ведущий: </w:t>
      </w:r>
      <w:r>
        <w:rPr/>
        <w:t>Дедка репку посадил...</w:t>
      </w:r>
      <w:r>
        <w:rPr>
          <w:b/>
          <w:bCs/>
        </w:rPr>
        <w:t> </w:t>
      </w:r>
      <w:r>
        <w:rPr/>
        <w:t>Дедка репке говорил: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Ты расти, расти большая.</w:t>
      </w:r>
      <w:r>
        <w:rPr>
          <w:b/>
          <w:bCs/>
        </w:rPr>
        <w:t> </w:t>
      </w:r>
      <w:r>
        <w:rPr/>
        <w:t>Стань богатым урожаем,</w:t>
      </w:r>
    </w:p>
    <w:p>
      <w:pPr>
        <w:pStyle w:val="Style15"/>
        <w:spacing w:before="0" w:after="0"/>
        <w:rPr/>
      </w:pPr>
      <w:r>
        <w:rPr/>
        <w:t>Чтоб тобой я мог гордиться. Принесу тебе водицы,</w:t>
      </w:r>
    </w:p>
    <w:p>
      <w:pPr>
        <w:pStyle w:val="Style15"/>
        <w:spacing w:before="0" w:after="0"/>
        <w:rPr/>
      </w:pPr>
      <w:r>
        <w:rPr/>
        <w:t>Удобрений ведер пять… Ох, устал, пора поспать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(Ложится недалеко от репки и засыпает.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Ведущий: </w:t>
      </w:r>
      <w:r>
        <w:rPr/>
        <w:t>Спит дедулька  без забот.</w:t>
      </w:r>
      <w:r>
        <w:rPr>
          <w:b/>
          <w:bCs/>
        </w:rPr>
        <w:t> </w:t>
      </w:r>
      <w:r>
        <w:rPr/>
        <w:t>Репка между тем растет,</w:t>
      </w:r>
    </w:p>
    <w:p>
      <w:pPr>
        <w:pStyle w:val="Style15"/>
        <w:spacing w:before="0" w:after="0"/>
        <w:rPr/>
      </w:pPr>
      <w:r>
        <w:rPr/>
        <w:t>Вот уж осень на дворе. Зябким утром в сентябре Дед проснулся, испугался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(Дед просыпается и прыгает от холода, стуча зубами.)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Ах, я старый разоспался.</w:t>
      </w:r>
      <w:r>
        <w:rPr>
          <w:b/>
          <w:bCs/>
        </w:rPr>
        <w:t> </w:t>
      </w:r>
      <w:r>
        <w:rPr/>
        <w:t>Репку уж пора тянуть.</w:t>
      </w:r>
    </w:p>
    <w:p>
      <w:pPr>
        <w:pStyle w:val="Style15"/>
        <w:spacing w:before="0" w:after="0"/>
        <w:rPr/>
      </w:pPr>
      <w:r>
        <w:rPr/>
        <w:t>Подросла, гляжу чуть-чуть. Ай, да репка уродилась!</w:t>
      </w:r>
    </w:p>
    <w:p>
      <w:pPr>
        <w:pStyle w:val="Style15"/>
        <w:spacing w:before="0" w:after="0"/>
        <w:rPr/>
      </w:pPr>
      <w:r>
        <w:rPr/>
        <w:t>Мне такая и не снилась. </w:t>
      </w:r>
      <w:r>
        <w:rPr>
          <w:i/>
          <w:iCs/>
        </w:rPr>
        <w:t>(Хватает репку и тянет.)</w:t>
      </w:r>
    </w:p>
    <w:p>
      <w:pPr>
        <w:pStyle w:val="Style15"/>
        <w:spacing w:before="0" w:after="0"/>
        <w:rPr/>
      </w:pPr>
      <w:r>
        <w:rPr>
          <w:b/>
          <w:bCs/>
        </w:rPr>
        <w:t>Ведущий: </w:t>
      </w:r>
      <w:r>
        <w:rPr/>
        <w:t>Хвать, но репка возмутилась.</w:t>
      </w:r>
    </w:p>
    <w:p>
      <w:pPr>
        <w:pStyle w:val="Style15"/>
        <w:spacing w:before="0" w:after="0"/>
        <w:rPr/>
      </w:pPr>
      <w:r>
        <w:rPr>
          <w:b/>
          <w:bCs/>
        </w:rPr>
        <w:t>Морковка: </w:t>
      </w:r>
      <w:r>
        <w:rPr/>
        <w:t>Экий дедка ты неловкий!</w:t>
      </w:r>
      <w:r>
        <w:rPr>
          <w:b/>
          <w:bCs/>
        </w:rPr>
        <w:t> </w:t>
      </w:r>
      <w:r>
        <w:rPr/>
        <w:t>Я - не репка, я - морковка.</w:t>
      </w:r>
    </w:p>
    <w:p>
      <w:pPr>
        <w:pStyle w:val="Style15"/>
        <w:spacing w:before="0" w:after="0"/>
        <w:rPr/>
      </w:pPr>
      <w:r>
        <w:rPr/>
        <w:t>Не умыл ты видно глаз. Репки я стройней в сто раз.</w:t>
      </w:r>
    </w:p>
    <w:p>
      <w:pPr>
        <w:pStyle w:val="Style15"/>
        <w:spacing w:before="0" w:after="0"/>
        <w:rPr/>
      </w:pPr>
      <w:r>
        <w:rPr/>
        <w:t>И оранжевей к тому же. Коль салат корейский нужен,</w:t>
      </w:r>
    </w:p>
    <w:p>
      <w:pPr>
        <w:pStyle w:val="Style15"/>
        <w:spacing w:before="0" w:after="0"/>
        <w:rPr/>
      </w:pPr>
      <w:r>
        <w:rPr/>
        <w:t>Без меня ты пропадешь… Сок морковный не попьешь,</w:t>
      </w:r>
    </w:p>
    <w:p>
      <w:pPr>
        <w:pStyle w:val="Style15"/>
        <w:spacing w:before="0" w:after="0"/>
        <w:rPr/>
      </w:pPr>
      <w:r>
        <w:rPr/>
        <w:t>В супе мне замены нет…И еще один секрет.</w:t>
      </w:r>
    </w:p>
    <w:p>
      <w:pPr>
        <w:pStyle w:val="Style15"/>
        <w:spacing w:before="0" w:after="0"/>
        <w:rPr/>
      </w:pPr>
      <w:r>
        <w:rPr/>
        <w:t>Я богата витамином, Всем полезным каротином. Я - отличный урожай!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Что ж, в корзинку полезай.</w:t>
      </w:r>
      <w:r>
        <w:rPr>
          <w:b/>
          <w:bCs/>
        </w:rPr>
        <w:t> </w:t>
      </w:r>
      <w:r>
        <w:rPr/>
        <w:t>Что такое, что за чудо,</w:t>
      </w:r>
    </w:p>
    <w:p>
      <w:pPr>
        <w:pStyle w:val="Style15"/>
        <w:spacing w:before="0" w:after="0"/>
        <w:rPr/>
      </w:pPr>
      <w:r>
        <w:rPr/>
        <w:t>Может, выспался я худо? Репку сеял я весной.</w:t>
      </w:r>
    </w:p>
    <w:p>
      <w:pPr>
        <w:pStyle w:val="Style15"/>
        <w:spacing w:before="0" w:after="0"/>
        <w:rPr/>
      </w:pPr>
      <w:r>
        <w:rPr/>
        <w:t>Ладно,  Репку вытяну другую.</w:t>
      </w:r>
    </w:p>
    <w:p>
      <w:pPr>
        <w:pStyle w:val="Style15"/>
        <w:spacing w:before="0" w:after="0"/>
        <w:rPr/>
      </w:pPr>
      <w:r>
        <w:rPr>
          <w:b/>
          <w:bCs/>
        </w:rPr>
        <w:t>Картошка: </w:t>
      </w:r>
      <w:r>
        <w:rPr/>
        <w:t>Ой, ой, ой,</w:t>
      </w:r>
      <w:r>
        <w:rPr>
          <w:b/>
          <w:bCs/>
        </w:rPr>
        <w:t> </w:t>
      </w:r>
      <w:r>
        <w:rPr/>
        <w:t>Я протестую!</w:t>
      </w:r>
      <w:r>
        <w:rPr>
          <w:b/>
          <w:bCs/>
        </w:rPr>
        <w:t> </w:t>
      </w:r>
      <w:r>
        <w:rPr/>
        <w:t>Я - не репка. Я - Картошка!</w:t>
      </w:r>
    </w:p>
    <w:p>
      <w:pPr>
        <w:pStyle w:val="Style15"/>
        <w:spacing w:before="0" w:after="0"/>
        <w:rPr/>
      </w:pPr>
      <w:r>
        <w:rPr/>
        <w:t>Это знает даже кошка. Всем плодам я голова</w:t>
      </w:r>
    </w:p>
    <w:p>
      <w:pPr>
        <w:pStyle w:val="Style15"/>
        <w:spacing w:before="0" w:after="0"/>
        <w:rPr/>
      </w:pPr>
      <w:r>
        <w:rPr/>
        <w:t>Ясно ведь как дважды два: Если в супе нет картошки, Ни к чему брать в руки ложку.</w:t>
      </w:r>
    </w:p>
    <w:p>
      <w:pPr>
        <w:pStyle w:val="Style15"/>
        <w:spacing w:before="0" w:after="0"/>
        <w:rPr/>
      </w:pPr>
      <w:r>
        <w:rPr/>
        <w:t>Я для чипсов слышишь, дед, Самый главный компонент.</w:t>
      </w:r>
    </w:p>
    <w:p>
      <w:pPr>
        <w:pStyle w:val="Style15"/>
        <w:spacing w:before="0" w:after="0"/>
        <w:rPr/>
      </w:pPr>
      <w:r>
        <w:rPr/>
        <w:t>В жарком масле, вот смотри Стать могу картошкой фри, Я - твой главный урожай!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Что ж, в корзинку полезай.</w:t>
      </w:r>
      <w:r>
        <w:rPr>
          <w:b/>
          <w:bCs/>
        </w:rPr>
        <w:t> </w:t>
      </w:r>
      <w:r>
        <w:rPr/>
        <w:t>Я ж опять пойду по репку.</w:t>
      </w:r>
    </w:p>
    <w:p>
      <w:pPr>
        <w:pStyle w:val="Style15"/>
        <w:spacing w:before="0" w:after="0"/>
        <w:rPr/>
      </w:pPr>
      <w:r>
        <w:rPr/>
        <w:t>Как сидит в землице крепко! Ай да репка, вот те на!</w:t>
      </w:r>
    </w:p>
    <w:p>
      <w:pPr>
        <w:pStyle w:val="Style15"/>
        <w:spacing w:before="0" w:after="0"/>
        <w:rPr/>
      </w:pPr>
      <w:r>
        <w:rPr>
          <w:b/>
          <w:bCs/>
        </w:rPr>
        <w:t>Капуста: </w:t>
      </w:r>
      <w:r>
        <w:rPr/>
        <w:t>Право, я возмущена!</w:t>
      </w:r>
      <w:r>
        <w:rPr>
          <w:b/>
          <w:bCs/>
        </w:rPr>
        <w:t> </w:t>
      </w:r>
      <w:r>
        <w:rPr/>
        <w:t>Дед, ты сникерсов объелся,</w:t>
      </w:r>
    </w:p>
    <w:p>
      <w:pPr>
        <w:pStyle w:val="Style15"/>
        <w:spacing w:before="0" w:after="0"/>
        <w:rPr/>
      </w:pPr>
      <w:r>
        <w:rPr/>
        <w:t>Сериалов насмотрелся, Может с печки ты упал?</w:t>
      </w:r>
    </w:p>
    <w:p>
      <w:pPr>
        <w:pStyle w:val="Style15"/>
        <w:spacing w:before="0" w:after="0"/>
        <w:rPr/>
      </w:pPr>
      <w:r>
        <w:rPr/>
        <w:t>Раз капусту не узнал. Я на репку непохожа</w:t>
      </w:r>
    </w:p>
    <w:p>
      <w:pPr>
        <w:pStyle w:val="Style15"/>
        <w:spacing w:before="0" w:after="0"/>
        <w:rPr/>
      </w:pPr>
      <w:r>
        <w:rPr/>
        <w:t>У нее одна одежа, У меня ж их целых сто! Все без пуговок… А то…</w:t>
      </w:r>
    </w:p>
    <w:p>
      <w:pPr>
        <w:pStyle w:val="Style15"/>
        <w:spacing w:before="0" w:after="0"/>
        <w:rPr/>
      </w:pPr>
      <w:r>
        <w:rPr/>
        <w:t>Я - хрустящая капуста! Без меня в салате пусто,</w:t>
      </w:r>
    </w:p>
    <w:p>
      <w:pPr>
        <w:pStyle w:val="Style15"/>
        <w:spacing w:before="0" w:after="0"/>
        <w:rPr/>
      </w:pPr>
      <w:r>
        <w:rPr/>
        <w:t>А со мной любой обед Голубец иль винегрет…</w:t>
      </w:r>
    </w:p>
    <w:p>
      <w:pPr>
        <w:pStyle w:val="Style15"/>
        <w:spacing w:before="0" w:after="0"/>
        <w:rPr/>
      </w:pPr>
      <w:r>
        <w:rPr/>
        <w:t>Станет в 10 раз полезней! И потом меня, любезный,</w:t>
      </w:r>
    </w:p>
    <w:p>
      <w:pPr>
        <w:pStyle w:val="Style15"/>
        <w:spacing w:before="0" w:after="0"/>
        <w:rPr/>
      </w:pPr>
      <w:r>
        <w:rPr/>
        <w:t>Можно квасить и солить… И до лета аж хранить. Можно есть меня всю зиму!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Милости прошу… в корзину.</w:t>
      </w:r>
      <w:r>
        <w:rPr>
          <w:b/>
          <w:bCs/>
        </w:rPr>
        <w:t> </w:t>
      </w:r>
      <w:r>
        <w:rPr/>
        <w:t>Это что за чудеса?</w:t>
      </w:r>
    </w:p>
    <w:p>
      <w:pPr>
        <w:pStyle w:val="Style15"/>
        <w:spacing w:before="0" w:after="0"/>
        <w:rPr/>
      </w:pPr>
      <w:r>
        <w:rPr/>
        <w:t>Вот уж битых два часа Я провел на огороде. Где же репка! Эта вроде…</w:t>
      </w:r>
    </w:p>
    <w:p>
      <w:pPr>
        <w:pStyle w:val="Style15"/>
        <w:spacing w:before="0" w:after="0"/>
        <w:rPr/>
      </w:pPr>
      <w:r>
        <w:rPr>
          <w:b/>
          <w:bCs/>
        </w:rPr>
        <w:t>Свекла: </w:t>
      </w:r>
      <w:r>
        <w:rPr/>
        <w:t>Снова дед не угадал.</w:t>
      </w:r>
      <w:r>
        <w:rPr>
          <w:b/>
          <w:bCs/>
        </w:rPr>
        <w:t> </w:t>
      </w:r>
      <w:r>
        <w:rPr/>
        <w:t>Знать очки ты потерял,</w:t>
      </w:r>
    </w:p>
    <w:p>
      <w:pPr>
        <w:pStyle w:val="Style15"/>
        <w:spacing w:before="0" w:after="0"/>
        <w:rPr/>
      </w:pPr>
      <w:r>
        <w:rPr/>
        <w:t>Или бес тебя попутал? Свеклу с репой перепутал.</w:t>
      </w:r>
    </w:p>
    <w:p>
      <w:pPr>
        <w:pStyle w:val="Style15"/>
        <w:spacing w:before="0" w:after="0"/>
        <w:rPr/>
      </w:pPr>
      <w:r>
        <w:rPr/>
        <w:t>Я в сто раз ее красней, И полезней и вкусней!</w:t>
      </w:r>
    </w:p>
    <w:p>
      <w:pPr>
        <w:pStyle w:val="Style15"/>
        <w:spacing w:before="0" w:after="0"/>
        <w:rPr/>
      </w:pPr>
      <w:r>
        <w:rPr/>
        <w:t>Свеклы нет и нет борща, В винегрете и во щах…</w:t>
      </w:r>
    </w:p>
    <w:p>
      <w:pPr>
        <w:pStyle w:val="Style15"/>
        <w:spacing w:before="0" w:after="0"/>
        <w:rPr/>
      </w:pPr>
      <w:r>
        <w:rPr/>
        <w:t>Я одна - источник цвета! А свекольная котлета -</w:t>
      </w:r>
    </w:p>
    <w:p>
      <w:pPr>
        <w:pStyle w:val="Style15"/>
        <w:spacing w:before="0" w:after="0"/>
        <w:rPr/>
      </w:pPr>
      <w:r>
        <w:rPr/>
        <w:t>Это просто объеденье! Сто процентов - похуденье. Я - отличный урожай!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Что ж, в корзинку полезай.</w:t>
      </w:r>
      <w:r>
        <w:rPr>
          <w:b/>
          <w:bCs/>
        </w:rPr>
        <w:t> </w:t>
      </w:r>
      <w:r>
        <w:rPr/>
        <w:t>И тебе найдется место.</w:t>
      </w:r>
    </w:p>
    <w:p>
      <w:pPr>
        <w:pStyle w:val="Style15"/>
        <w:spacing w:before="0" w:after="0"/>
        <w:rPr/>
      </w:pPr>
      <w:r>
        <w:rPr/>
        <w:t>Только все же интересно.Где же репка? Может эта?</w:t>
      </w:r>
    </w:p>
    <w:p>
      <w:pPr>
        <w:pStyle w:val="Style15"/>
        <w:spacing w:before="0" w:after="0"/>
        <w:rPr/>
      </w:pPr>
      <w:r>
        <w:rPr>
          <w:b/>
          <w:bCs/>
        </w:rPr>
        <w:t>Лук: </w:t>
      </w:r>
      <w:r>
        <w:rPr/>
        <w:t>Я почти того же цвета,</w:t>
      </w:r>
      <w:r>
        <w:rPr>
          <w:b/>
          <w:bCs/>
        </w:rPr>
        <w:t> </w:t>
      </w:r>
      <w:r>
        <w:rPr/>
        <w:t>Но не репка, старичок,</w:t>
      </w:r>
    </w:p>
    <w:p>
      <w:pPr>
        <w:pStyle w:val="Style15"/>
        <w:spacing w:before="0" w:after="0"/>
        <w:rPr/>
      </w:pPr>
      <w:r>
        <w:rPr/>
        <w:t>Я - твой репчатый лучок! Пусть немного и коварен, Но в народе популярен.</w:t>
      </w:r>
    </w:p>
    <w:p>
      <w:pPr>
        <w:pStyle w:val="Style15"/>
        <w:spacing w:before="0" w:after="0"/>
        <w:rPr/>
      </w:pPr>
      <w:r>
        <w:rPr/>
        <w:t>Самый вкусный шашлычок Тот, в котором есть лучок.</w:t>
      </w:r>
    </w:p>
    <w:p>
      <w:pPr>
        <w:pStyle w:val="Style15"/>
        <w:spacing w:before="0" w:after="0"/>
        <w:rPr/>
      </w:pPr>
      <w:r>
        <w:rPr/>
        <w:t>Все меня хозяйки знают В суп и в кашу добавляют,</w:t>
      </w:r>
    </w:p>
    <w:p>
      <w:pPr>
        <w:pStyle w:val="Style15"/>
        <w:spacing w:before="0" w:after="0"/>
        <w:rPr/>
      </w:pPr>
      <w:r>
        <w:rPr/>
        <w:t>В пирожки, в грибы, в отвар… Я для вирусов - кошмар!</w:t>
      </w:r>
    </w:p>
    <w:p>
      <w:pPr>
        <w:pStyle w:val="Style15"/>
        <w:spacing w:before="0" w:after="0"/>
        <w:rPr/>
      </w:pPr>
      <w:r>
        <w:rPr/>
        <w:t>Даже грипп меня боится…Хоть сейчас готов сразиться. Я - отличный ур</w:t>
      </w:r>
    </w:p>
    <w:p>
      <w:pPr>
        <w:pStyle w:val="Style15"/>
        <w:spacing w:before="0" w:after="0"/>
        <w:rPr/>
      </w:pPr>
      <w:r>
        <w:rPr>
          <w:b/>
          <w:bCs/>
        </w:rPr>
        <w:t>Дед: </w:t>
      </w:r>
      <w:r>
        <w:rPr/>
        <w:t>Что ж, в корзинку полезай.</w:t>
      </w:r>
      <w:r>
        <w:rPr>
          <w:b/>
          <w:bCs/>
        </w:rPr>
        <w:t> </w:t>
      </w:r>
      <w:r>
        <w:rPr/>
        <w:t>Вечер уж к концу подходит.</w:t>
      </w:r>
    </w:p>
    <w:p>
      <w:pPr>
        <w:pStyle w:val="Style15"/>
        <w:spacing w:before="0" w:after="0"/>
        <w:rPr/>
      </w:pPr>
      <w:r>
        <w:rPr/>
        <w:t>Месяц на небо выходит. Да и мне домой пора.</w:t>
      </w:r>
    </w:p>
    <w:p>
      <w:pPr>
        <w:pStyle w:val="Style15"/>
        <w:spacing w:before="0" w:after="0"/>
        <w:rPr/>
      </w:pPr>
      <w:r>
        <w:rPr/>
        <w:t>Завтра с самого утра Стану репку вновь искать, А теперь охота спа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х, тяжелая корзина, Пригодилась бы машина…Знатный вырос урожай!</w:t>
      </w:r>
    </w:p>
    <w:p>
      <w:pPr>
        <w:pStyle w:val="Style15"/>
        <w:spacing w:before="0" w:after="0"/>
        <w:rPr/>
      </w:pPr>
      <w:r>
        <w:rPr>
          <w:b/>
          <w:bCs/>
        </w:rPr>
        <w:t>Ведущий: </w:t>
      </w:r>
      <w:r>
        <w:rPr/>
        <w:t>Сказочке пришел конец.</w:t>
      </w:r>
    </w:p>
    <w:p>
      <w:pPr>
        <w:pStyle w:val="Style15"/>
        <w:spacing w:before="0" w:after="0"/>
        <w:rPr/>
      </w:pPr>
      <w:r>
        <w:rPr/>
        <w:t>Тот, кто слушал, молодец. Ждем от Вас аплодисментов,</w:t>
      </w:r>
    </w:p>
    <w:p>
      <w:pPr>
        <w:pStyle w:val="Style15"/>
        <w:spacing w:before="0" w:after="0"/>
        <w:rPr/>
      </w:pPr>
      <w:r>
        <w:rPr/>
        <w:t>Ну и прочих комплиментов… Ведь артисты-то старались,</w:t>
      </w:r>
    </w:p>
    <w:p>
      <w:pPr>
        <w:pStyle w:val="Style15"/>
        <w:spacing w:before="0" w:after="0"/>
        <w:rPr/>
      </w:pPr>
      <w:r>
        <w:rPr/>
        <w:t>Пусть слегка и растерялись.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 чудесные ребята!!!</w:t>
        <w:br/>
        <w:t>Я скажу вам честно.</w:t>
        <w:br/>
        <w:t>Веселиться с вами было,</w:t>
        <w:br/>
        <w:t>Очень интересно!!!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в  лесу осеннем я корзиночку нашел.  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ы посмотрим, что внутри!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казывает детям корзинку с яблокам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имайте от меня, дети, угощение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отдает яблоки воспитателю)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ята, давайте, скажем дружно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Спасибо!»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и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прощаться мне пора,</w:t>
        <w:br/>
        <w:t>До скорой встречи, детвора!!!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гости к вам еще приду,</w:t>
        <w:br/>
        <w:t>Только в следующем году!</w:t>
        <w:br/>
        <w:t xml:space="preserve">До свидания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уходит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 и 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о свидания.</w:t>
      </w:r>
    </w:p>
    <w:p>
      <w:pPr>
        <w:pStyle w:val="Normal"/>
        <w:spacing w:lineRule="auto" w:line="240" w:before="0" w:after="0"/>
        <w:textAlignment w:val="bottom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от и подошел к концу наш праздник. И нам, ребята, пора возвращаться в группу, будем угощаться вкусными яблочками!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Звучит музыка).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textAlignment w:val="bottom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8:00Z</dcterms:created>
  <dc:creator>1</dc:creator>
  <dc:description/>
  <cp:keywords/>
  <dc:language>en-US</dc:language>
  <cp:lastModifiedBy>HP</cp:lastModifiedBy>
  <dcterms:modified xsi:type="dcterms:W3CDTF">2021-10-23T10:24:00Z</dcterms:modified>
  <cp:revision>28</cp:revision>
  <dc:subject/>
  <dc:title>«Осенний праздник» для подготовительной группы (2021г</dc:title>
</cp:coreProperties>
</file>