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Таблицы «Способы передачи чужой речи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/>
        <w:t>Прямая речь после слов авто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: «П.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: «П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: «П!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а сказала: «Я прочитала эту книгу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 спросил: «Эта книга интересная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а радостно закричала: «Солнышко проснулось!»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/>
        <w:t>Прямая речь перед словами авто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», - 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?» -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!» - 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дь настойчивым, самостоятельным, стойким»,− учил дедушка вну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гда ты пойдёшь в библиотеку?» − поинтересовалась мам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т жадина!» − изумилась сестра.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/>
        <w:t>Прямая речь и слова авто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автора разрывают предложение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 автора стоят на границ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х предлож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, -а,- п.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? (!) –а. – П.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, - а. – П.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втра, - сказал дедушка,- пойдём на рыбалку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гда же наступит весна? – говорила сестра. – Так хочется скорее увидеть зеленее листочки на деревьях.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пойдём в лес, - сообщили дети. – Будем собирать листья для гербария.»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eastAsia="Times New Roman"/>
        </w:rPr>
        <w:t xml:space="preserve">           </w:t>
      </w:r>
      <w:r>
        <w:rPr/>
        <w:t>Цитаты и знаки препинания при н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Цитаты могут стоять при словах автора (представляют собой прямую речь – знаки препинания такие же, как и в предложении с прямой речью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Чехов пис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регись изысканного языка. Язык должен быть прост и изящен».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ожно цитировать  часть предложения (цитата выделяется кавычками, но пишется со строчной буквы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Иванович Куприн отметил, что «русский язык в умелых руках и в опытных устах — красив, певуч, выразителен, гибок, послушен, ловок и вместител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Если цитируется фраза не полностью, то на месте пропущенных букв ставится многоточ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Ломоносов считал: «Язык, которым Российская держава великой части света повелевает… ни единому европейскому языку не уступает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если цитируется стихотворный текст (строки и строфы подлинника соблюдаются), то кавычки не ставя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 Тютчев писал о Родин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ом Россию не понять,</w:t>
              <w:br/>
              <w:t>Аршином общим не измерить:</w:t>
              <w:br/>
              <w:t>У ней особенная стать —</w:t>
              <w:br/>
              <w:t>В Россию можно только верить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gb5">
    <w:name w:val="mg-b-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10:07:00Z</dcterms:created>
  <dc:creator>Пользователь Windows</dc:creator>
  <dc:description/>
  <cp:keywords/>
  <dc:language>en-US</dc:language>
  <cp:lastModifiedBy>Пользователь Windows</cp:lastModifiedBy>
  <dcterms:modified xsi:type="dcterms:W3CDTF">2021-10-23T01:30:00Z</dcterms:modified>
  <cp:revision>8</cp:revision>
  <dc:subject/>
  <dc:title/>
</cp:coreProperties>
</file>