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ЕСТ:  «</w:t>
      </w:r>
      <w:r>
        <w:rPr>
          <w:b/>
          <w:sz w:val="28"/>
          <w:szCs w:val="28"/>
        </w:rPr>
        <w:t>ПЕРЕВАРИМОСТЬ КОРМОВ</w:t>
      </w:r>
      <w:r>
        <w:rPr/>
        <w:t>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ИТАТЕЛЬНЫЕ ВЕЩЕСТВА, КОТОРЫЕ В РЕЗУЛЬТАТЕ ПИЩЕВАРЕНИЯ ПОСТУПАЮТ В КРОВЬ, НАЗЫВАЮТСЯ …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ОРГАНИЧЕСКИМИ ВЕЩЕСТВАМИ</w:t>
            </w:r>
          </w:p>
          <w:p>
            <w:pPr>
              <w:pStyle w:val="Normal"/>
              <w:rPr/>
            </w:pPr>
            <w:r>
              <w:rPr/>
              <w:t>Б) ПИТАТЕЛЬНЫМИ ВЕЩЕСТВАМИ КОРМОВ</w:t>
            </w:r>
          </w:p>
          <w:p>
            <w:pPr>
              <w:pStyle w:val="Normal"/>
              <w:rPr/>
            </w:pPr>
            <w:r>
              <w:rPr/>
              <w:t>В) ПЕРЕВАРИМЫМИ ПИТАТЕЛЬНЫМИ ВЕЩЕСТВАМИ</w:t>
            </w:r>
          </w:p>
          <w:p>
            <w:pPr>
              <w:pStyle w:val="Normal"/>
              <w:rPr/>
            </w:pPr>
            <w:r>
              <w:rPr/>
              <w:t>Г) КОЭФФИЦИЕНТ ПЕРЕВАРИМОСТ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КАК ОПРЕДЕЛЯЮТ КОЭФФИЦИЕНТ ПЕРЕВАРИМОСТИ?</w:t>
            </w: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</w:t>
            </w:r>
            <w:r>
              <w:rPr>
                <w:bCs/>
                <w:color w:val="000000"/>
              </w:rPr>
              <w:t xml:space="preserve"> ПО ОТНОШЕНИЮ ПИТАТЕЛЬНОГО ВЕЩЕСТВА ПЕРЕВАРЕННОГО В ОРГАНИЗМЕ ЖИВОТНОГО К ПРИНЯТОМУ ИМ С КОРМОМ, ВЫРАЖЕННОЕ В %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Cs/>
                <w:color w:val="000000"/>
              </w:rPr>
              <w:t>Б)</w:t>
            </w:r>
            <w:r>
              <w:rPr>
                <w:color w:val="000000"/>
              </w:rPr>
              <w:t xml:space="preserve"> ПО РАЗНИЦЕ ПИТАТЕЛЬНЫХ ВЕЩЕСТВ ЗАДАННЫХ С КОРМОМ И ОБНАРУЖЕННЫХ В ОСТАТКАХ КОРМА В КОРМУШКЕ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В)</w:t>
            </w:r>
            <w:r>
              <w:rPr>
                <w:color w:val="000000"/>
              </w:rPr>
              <w:t xml:space="preserve"> РАЗНИЦЕ МЕЖДУ СОДЕРЖАНИЕМ ПИТАТЕЛЬНОГО ВЕЩЕСТВА В КОРМЕ 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М ПИТАТЕЛЬНОГО ВЕЩЕСТВА, ВЫДЕЛЕННОГО С КАЛ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6"/>
                <w:szCs w:val="26"/>
              </w:rPr>
            </w:pPr>
            <w:r>
              <w:rPr/>
              <w:t>3.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000000"/>
              </w:rPr>
              <w:t>КОЭФФИЦИЕНТ ПЕРЕВАРИМОСТИ КАКОГО КОМПОНЕНТА КОРМА НИЖЕ ДРУГИХ У МОНОГАСТРИЧНЫХ</w:t>
            </w:r>
            <w:r>
              <w:rPr>
                <w:bCs/>
                <w:color w:val="000000"/>
                <w:sz w:val="26"/>
                <w:szCs w:val="26"/>
              </w:rPr>
              <w:t>?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ПРОТЕИН</w:t>
            </w:r>
          </w:p>
          <w:p>
            <w:pPr>
              <w:pStyle w:val="Normal"/>
              <w:rPr/>
            </w:pPr>
            <w:r>
              <w:rPr/>
              <w:t>Б) ЖИР</w:t>
            </w:r>
          </w:p>
          <w:p>
            <w:pPr>
              <w:pStyle w:val="Normal"/>
              <w:rPr/>
            </w:pPr>
            <w:r>
              <w:rPr/>
              <w:t>В) КРАХМАЛ</w:t>
            </w:r>
          </w:p>
          <w:p>
            <w:pPr>
              <w:pStyle w:val="Normal"/>
              <w:rPr/>
            </w:pPr>
            <w:r>
              <w:rPr/>
              <w:t>Г) КЛЕТЧАТКА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/>
              <w:t>4.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ЧТО ТАКОЕ ПРОТЕИНОВОЕ ОТНОШЕНИЕ?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А)</w:t>
            </w:r>
            <w:r>
              <w:rPr>
                <w:color w:val="000000"/>
              </w:rPr>
              <w:t xml:space="preserve"> ОТНОШЕНИЕ СУММЫ ПЕРЕВАРИМОЙ КЛЕТЧАТКИ Х 2,25, ПЕРЕВАРИМОГО ЖИРА И ПЕРЕВАРИМЫХ БЭВ К СЫРОМУ ПРОТЕИНУ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Б) ОТНОШЕНИЕ СЫРОЙ КЛЕТЧАТКИ, СЫРОГО ЖИРА Х 2,25  К ПЕРЕВАРИМОМ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ТЕИН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) ОТНОШЕНИЕ ПЕРЕВАРИМОГО ПРОТЕИНА К СУММЕ ПЕРЕВАРИМОЙ КЛЕТЧАТКИ, ПЕРЕВАРИМОГО ЖИРА И ПЕРЕВАРИМЫХ БЭВ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.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</w:rPr>
              <w:t>КАКОЕ ПРОТЕИНОВОЕ ОТНОШЕНИЕ В КОРМАХ, ИСХОДЯ ИЗ ПОТРЕБНСТЕЙ ЖИВОТНЫХ, ЯВЛЯЕТСЯ ОПТИМАЛЬНЫМ (СРЕДНИМ)?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/>
              <w:t>А)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</w:rPr>
              <w:t>8 -10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>Б)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4-6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) 1-2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) 12-1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6"/>
                <w:szCs w:val="26"/>
              </w:rPr>
            </w:pPr>
            <w:r>
              <w:rPr/>
              <w:t>5.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</w:rPr>
              <w:t>КАКОЙ КОЭФФИЦИЕНТ ПЕРЕВАРИМОСТИ ПРОТЕИНА, ЕСЛИ С КОРМОМ ПОСТУПИЛО 1000 г, А С КАЛОМ ВЫДЕЛИЛОСЬ 300 г?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/>
              <w:t xml:space="preserve">А) </w:t>
            </w:r>
            <w:r>
              <w:rPr>
                <w:color w:val="000000"/>
                <w:sz w:val="26"/>
                <w:szCs w:val="26"/>
              </w:rPr>
              <w:t>30%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) 300%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В) </w:t>
            </w:r>
            <w:r>
              <w:rPr>
                <w:bCs/>
                <w:color w:val="000000"/>
                <w:sz w:val="26"/>
                <w:szCs w:val="26"/>
              </w:rPr>
              <w:t>70%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6"/>
                <w:szCs w:val="26"/>
              </w:rPr>
            </w:pPr>
            <w:r>
              <w:rPr/>
              <w:t>6.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</w:rPr>
              <w:t>КОРОВА С КОРМОМ ПОТРЕБИЛА 600 г  ЖИРА. С КАЛОМ ВЫДЕЛИЛА 200 г, С МОЛОКОМ 250 г. СКОЛЬКО ПЕРЕВАРИЛОСЬ ЖИРА?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А)</w:t>
            </w:r>
            <w:r>
              <w:rPr>
                <w:color w:val="000000"/>
                <w:sz w:val="26"/>
                <w:szCs w:val="26"/>
              </w:rPr>
              <w:t xml:space="preserve"> 350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) 150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) 200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Г) </w:t>
            </w:r>
            <w:r>
              <w:rPr>
                <w:bCs/>
                <w:color w:val="000000"/>
                <w:sz w:val="26"/>
                <w:szCs w:val="26"/>
              </w:rPr>
              <w:t>4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 «</w:t>
      </w:r>
      <w:r>
        <w:rPr>
          <w:b/>
          <w:sz w:val="28"/>
          <w:szCs w:val="28"/>
        </w:rPr>
        <w:t>Оценка питательности кормов по химическому составу</w:t>
      </w:r>
      <w:r>
        <w:rPr>
          <w:sz w:val="28"/>
          <w:szCs w:val="28"/>
        </w:rPr>
        <w:t>» (21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94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1.</w:t>
            </w:r>
            <w:r>
              <w:rPr>
                <w:sz w:val="27"/>
                <w:szCs w:val="27"/>
                <w:lang w:val="en-US"/>
              </w:rPr>
              <w:t>100 – (%</w:t>
            </w:r>
            <w:r>
              <w:rPr>
                <w:sz w:val="27"/>
                <w:szCs w:val="27"/>
              </w:rPr>
              <w:t xml:space="preserve"> влаги + % золы) =  ?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) сухое вещество (%)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) органическое вещество (%)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В) азотсодержащие соединения (%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2.Безазотистые экстрактивные вещества корма – это …?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) белки и амиды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) жиры и углеводы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) крахмал и саха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В состав сырого жира корма входят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А) липиды, стерины, пигменты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) целлюлоза, пектин, лигнин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) амины, пурины, нитраты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Укажите незаменимые жирные кислоты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) линолевая, линоленовая, арахидонова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) амины, пурины, нитраты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) капроновая, масляная, стеаринова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7FBFC" w:val="clear"/>
              <w:spacing w:before="0" w:after="15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. Какие белки являются полноценными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А) Содержащие все незаменимые аминокислоты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Б) Содержащие все заменимые аминокислоты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) Содержащие все незаменимые жирные кислоты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Г) Содержащие все заменимые жирные кислоты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7FBFC" w:val="clear"/>
              <w:spacing w:before="0" w:after="15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. Укажите аминокислоты, которые являются критическими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А) Лейцин, изолейцин, фенилаланин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Б) Валин, аргинин, гистидин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) Лизин, метионин, триптофан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7FBFC" w:val="clear"/>
              <w:spacing w:before="0" w:after="15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7. Какие минеральные вещества относятся к микроэлементам?</w:t>
            </w:r>
          </w:p>
          <w:p>
            <w:pPr>
              <w:pStyle w:val="Style15"/>
              <w:shd w:fill="F7FBFC" w:val="clear"/>
              <w:spacing w:before="0" w:after="15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А) Кальций, фосфор, магний, натрий, калий, хлор, сера.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Б) Железо, цинк, марганец, медь, кобальт, йод, фтор, селен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) Углерод, кислород, водород, азот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7FBFC" w:val="clear"/>
              <w:spacing w:before="0" w:after="15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.В каком корме наибольшее содержание клетчатки?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А) картофель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Б) зерно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) солом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7FBFC" w:val="clear"/>
              <w:spacing w:before="0" w:after="15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. В каких кормах наибольшее содержание протеина ?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А) корнеклубнеплоды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Б) зеленые корма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) зерно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Г) мясные корм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7FBFC" w:val="clear"/>
              <w:spacing w:before="0" w:after="15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. Какие вещества корма являются источником энергии ?</w:t>
            </w:r>
          </w:p>
          <w:p>
            <w:pPr>
              <w:pStyle w:val="Style15"/>
              <w:shd w:fill="F7FBFC" w:val="clear"/>
              <w:spacing w:before="0" w:after="15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А) Жиры, углеводы, белки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Б) Минеральные вещества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) Вода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Г) Биологически активные веществ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7:29:00Z</dcterms:created>
  <dc:creator>*</dc:creator>
  <dc:description/>
  <cp:keywords/>
  <dc:language>en-US</dc:language>
  <cp:lastModifiedBy>B A</cp:lastModifiedBy>
  <dcterms:modified xsi:type="dcterms:W3CDTF">2021-10-18T14:17:00Z</dcterms:modified>
  <cp:revision>10</cp:revision>
  <dc:subject/>
  <dc:title/>
</cp:coreProperties>
</file>