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спект организованной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 старшей  группе (для детей с ТН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тему: «К бабушке в деревню»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 Бабкина С.Н.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описательного рассказа об овоще с опорой на мнемотабл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составлять рассказ-описание об овоще с опорой на мнемотабл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обучающие:</w:t>
      </w:r>
    </w:p>
    <w:p>
      <w:pPr>
        <w:pStyle w:val="Style15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и активизировать словарь по теме «Овощи»;</w:t>
      </w:r>
    </w:p>
    <w:p>
      <w:pPr>
        <w:pStyle w:val="Style15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составлять описательный рассказ об овоще с опорой на мнемотаблицу;</w:t>
      </w:r>
    </w:p>
    <w:p>
      <w:pPr>
        <w:pStyle w:val="Style15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образовывать существительные единственного числа родит. падежа;</w:t>
      </w:r>
    </w:p>
    <w:p>
      <w:pPr>
        <w:pStyle w:val="Style15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гласовывать  числительные с существительными;</w:t>
      </w:r>
    </w:p>
    <w:p>
      <w:pPr>
        <w:pStyle w:val="Style15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я в работе с бумагой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е: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;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рительное и слуховое восприятие; тактильные ощущения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ртикуляционную, общую и мелкую моторику;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росодическую сторону речи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воспитательные: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дружно работать в коллективе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беседа об овощах; чтение загадок, стихотворений об овощах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артинно-графическая схема; письмо; натуральный овощ – огурец; чудесный мешочек;  плоскостное изображение мешка; лист бумаги с   изображением овощей в условиях наложения; деревянный  домик; ширма; магнитофон с записью деревенских мотивов; персонаж варежкого театра - Аленка; для бабушки – очки, платок; угощение для детей – морковь; лист бумаги для изготовления самолёта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, речевое развитие, художественно – эстетическое развитие,  социально – коммуникативное развитие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к в дверь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альон принёс  письмо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i/>
          <w:sz w:val="24"/>
          <w:szCs w:val="24"/>
        </w:rPr>
        <w:t>Ребята, в детский сад пришло письмо из деревни – от бабушки Маш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 её внучки Аленки. Послушайте, что они пишут: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Шлю поклон я вам, ребятки,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и милые внучатк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я без вас скучаю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 до встречи дни считаю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ду  я в гости вас ребятки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корее приезжайте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деревне погуляйте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азочки послушайте,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вощи покушайте!»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едем в деревню?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i/>
          <w:sz w:val="24"/>
          <w:szCs w:val="24"/>
        </w:rPr>
        <w:t>Путешествие будет долгим, поэтому сделаем зарядку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ши руки не скучают – массаж дружно выполняют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ассаж –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гости к нам пришла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 нас позвала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нись, да поспевай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-ка урожай!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глаживающие движения от середины лба к верхней части ушей; поглаживающие, круговые движения пальцев рук по щекам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: </w:t>
      </w:r>
      <w:r>
        <w:rPr>
          <w:rFonts w:cs="Times New Roman" w:ascii="Times New Roman" w:hAnsi="Times New Roman"/>
          <w:i/>
          <w:sz w:val="24"/>
          <w:szCs w:val="24"/>
        </w:rPr>
        <w:t>Все готовы к путешествию, ну, теперь в путь!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чтобы быстрее нам добраться до деревни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жем волшебные слова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ни, хлопни, повернись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деревне окажись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зки закрывай, до пяти считай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о ожида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открывают глаза и перед ними - дом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агнитофонная запись деревенских мотивов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 надевает платок и очки и выступает в роли бабушки Маши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 Маша встречает детей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: Здравствуйте, мои ребятки, мои милые внучатки!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Здравствуй, бабушка Маш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бушка:   Я рада вас видеть в деревне,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вот и мой дом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пробуйте из пальчиков построить такой же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поляне дом стоит (из пальчиков сделали «дом»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у, а путь к нему – закрыт («ворота»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 ворота открываем  в этот домик приглашаем (открываются «ворота»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бушка: Ребята, я вас пригласила, чтобы показать, какой замечательный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жай  уродился!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, да только беда случилась - собрала я все  овощи в один мешок и не могу их разобрать, плохо вижу. Помогите мне, пожалуйста, их разобрать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мольберте -  картинка с изображением мешка и лист бумаги с контурным изображением овощей)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бушка: Посмотрите внимательно на эти предметы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зовите и покажите, кто какой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вощ увидел?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увидела баклажан. А что увидела Соня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Я увидела огурец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Я увидел свёклу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 дети называют и показывают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бушка: Спасибо. Вы мне очень помогл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ёкла, картофель, капуста – что это? – одним словом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овощи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: Ну, а теперь-1,2,3,4,5-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будем весело играть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новитесь в круг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с мячом «Есть - н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гурец – нет огур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ерец – нет пер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омидор – нет помид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>: Молодцы. А теперь помогите сосчитать овощи, я без вас не справлю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с мячом «Сосчитай»  (мяч передаётся по кругу, дети считают овощ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дин баклажан, два баклажана, три баклажана, четыре баклажана, пять баклажан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 xml:space="preserve">: Ребята, в деревне я живу не одна, я вас познакомлю со своей внуч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ён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ёнка, иди к нам, у нас г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ёнка</w:t>
      </w:r>
      <w:r>
        <w:rPr>
          <w:rFonts w:cs="Times New Roman" w:ascii="Times New Roman" w:hAnsi="Times New Roman"/>
          <w:sz w:val="24"/>
          <w:szCs w:val="24"/>
        </w:rPr>
        <w:t>: Иду, иду, бабу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, давайте, знаком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овут Алёнка, мне 8лет, а как зовут теб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Меня зовут Рома, мне 5лет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ня зовут Дима, мне 5 лет и т. 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ёнка</w:t>
      </w:r>
      <w:r>
        <w:rPr>
          <w:rFonts w:cs="Times New Roman" w:ascii="Times New Roman" w:hAnsi="Times New Roman"/>
          <w:sz w:val="24"/>
          <w:szCs w:val="24"/>
        </w:rPr>
        <w:t>: Приготовила для вас загад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итесь на стулья и слушайте внимате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ён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загадка спряталась в чудесном мешоч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каждый из вас потрогает этот предмет и догадается, что э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 своих догадках никому не говор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 определяют на ощупь овощ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ёнка</w:t>
      </w:r>
      <w:r>
        <w:rPr>
          <w:rFonts w:cs="Times New Roman" w:ascii="Times New Roman" w:hAnsi="Times New Roman"/>
          <w:sz w:val="24"/>
          <w:szCs w:val="24"/>
        </w:rPr>
        <w:t>: Ну, что, догадались, какой овощ я спрятала в мешочк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огурец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ёнка</w:t>
      </w:r>
      <w:r>
        <w:rPr>
          <w:rFonts w:cs="Times New Roman" w:ascii="Times New Roman" w:hAnsi="Times New Roman"/>
          <w:sz w:val="24"/>
          <w:szCs w:val="24"/>
        </w:rPr>
        <w:t>: молод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>: расскажите  об этом овощ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жет составить рассказ вот эта подсказка (на мольберте – мнемотаб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ртинку посмотри, по порядку говори, ничего не пропу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 план расск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мы  должны сказать, как называется этот овощ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 должны сказать, какого цвета этот овощ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ормы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он на вкус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стёт этот овощ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приготовить из этих ово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цепочке составляют расск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огурец. Он зеленого цвета. Огурец овальный, вкусный, сочный, полезный. Растет в огороде, на г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з огурцов можно приготовить огуречный салат, сок, солёные огурцы кладут в суп – рассоль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ёнка</w:t>
      </w:r>
      <w:r>
        <w:rPr>
          <w:rFonts w:cs="Times New Roman" w:ascii="Times New Roman" w:hAnsi="Times New Roman"/>
          <w:sz w:val="24"/>
          <w:szCs w:val="24"/>
        </w:rPr>
        <w:t>: Какие вы молодцы, много зна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>: Алёнка, ребятам пора возвращаться  в детский сад – их  ждут друзь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 приготовила им угощение  - только  с грядки сорвала ( на тарелке выносится морков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:  Ребята, возьмите нас с Алёнкой в детский сад, вы познакомите нас с детским садом, со своими друз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конечно, возьмё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бушка: Помогут нам побыстрее  добраться волшебные самолё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на координацию речи с движ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амолёт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  <w:t>Руки в стороны – в полёт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правляем самол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е крыло вперёд, левое крыло вперёд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летел наш самолё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пражнение «Самолёт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артикуляционной моторики  (У-у-у – губы трубочкой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просодической стороны речи (произносим громко – тихо – У – У - 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етели вы назад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тановка – детский са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тог. Оценка деятельности дете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нравилось вам путешеств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е игры играл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 молодцы, со всеми заданиями справились - правильно называли овощи, считали их, составили  рассказ об ово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 в группе нарисуйте овощи на тарел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31:00Z</dcterms:created>
  <dc:creator>Admin</dc:creator>
  <dc:description/>
  <cp:keywords/>
  <dc:language>en-US</dc:language>
  <cp:lastModifiedBy>Elizaveta</cp:lastModifiedBy>
  <cp:lastPrinted>2021-10-22T09:17:00Z</cp:lastPrinted>
  <dcterms:modified xsi:type="dcterms:W3CDTF">2021-10-23T08:42:00Z</dcterms:modified>
  <cp:revision>31</cp:revision>
  <dc:subject/>
  <dc:title/>
</cp:coreProperties>
</file>