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ИАГНОСТИКА МОТИВАТОРОВ СОЦИАЛЬНО-ПСИХОЛОГИЧЕСКОЙ АКТИВНОСТИ ЛИЧНОСТ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значение. Методика помогает определить ведущие потребности-мотиваторы личност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ологической основой служит теория мотивации Д. Макклелланда, а также ряд ее более современных интерпретаций. Знание основных потребностей - исходный момент самомотивации, личностного менеджмент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струкция. Вам предлагается 15 утверждений. Выразите свое согласие («полностью согласен» - ПС) или несогласие («не согласен» - НС) по пятибалльной системе. Свой ответ необходимо подчеркнуть либо обвести кружк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верждения ПС   НС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. Я прилагаю все усилия для того, чтобы улучшить показатели своей работы (учебы) по сравнению с тем, что было раньше. 5 4 3 2 1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Я получаю удовольствие оттого, что мне приходится соревноваться с кем-либо, особенно если я при этом выигрываю. 5 4 3 2 1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Я часто замечаю, что разговариваю со своими одноклассниками на «отвлеченные» темы. 5 4 3 2 1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Мне нравится выполнять непростую работу. 5 4 3 2 1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Мне нравится брать на себя ответственность. 5 4 3 2 1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Мне нравится, когда окружающие хорошо ко мне относятся. 5 4 3 2 1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Я хочу знать, насколько хорошо я выполнил то или иное задание в действительност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 4 3 2 1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Я конфликтую с людьми, которые совершают неприятные для меня поступки. 5 4 3 2 1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У меня хорошие отношения с коллегами по работе. 5 4 3 2 1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Мне нравится ставить перед собой реальные задачи и выполнять их. 5 4 3 2 1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Мне нравится иметь влияние на других людей и использовать это преимущество в своих целях. 5 4 3 2 1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 Мне нравится принадлежать к каким-либо группам или входить в состав тех или иных организаций. 5 4 3 2 1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Я получаю удовлетворение от выполнения сложных заданий. 5 4 3 2 1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 Я часто работаю над тем, чтобы контролировать происходящее вокруг меня. 5 4 3 2 1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 Мне больше нравится работать в группе, чем в одиночку. 5 4 3 2 1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ботка и интерпретация результатов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того чтобы определить ваши доминирующие потребности, заполните таблицу. 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м необходимо поставить то количество баллов, которое соответствует вашему ответу на каждый вопрос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ижение успеха в целом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мление к власти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нденция к аффилиации (групповому признанию уважению)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утвержд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утвержд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утвержд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</w:tbl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умме в каждой колонке должно получиться от 5 до 25 баллов. Та колонка, в которой сумма баллов будет наиболее высокой, и определит вашу доминирующую потребность –мотивационную доминанту личностной активности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ровне выраженности каждой из трех шкал свидетельствуют следующие показатели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19 и более - высокий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8-18- средний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7 и менее- низкий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8:22:00Z</dcterms:created>
  <dc:creator>Наталья</dc:creator>
  <dc:description/>
  <cp:keywords/>
  <dc:language>en-US</dc:language>
  <cp:lastModifiedBy>Наталья</cp:lastModifiedBy>
  <dcterms:modified xsi:type="dcterms:W3CDTF">2015-03-22T08:31:00Z</dcterms:modified>
  <cp:revision>6</cp:revision>
  <dc:subject/>
  <dc:title/>
</cp:coreProperties>
</file>