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ая программа по  пожарной безопасности (ноябрь 202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Способствовать закреплению правил пожарной безопасности, умению действовать в опасных ситуац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я приглашаю вас поиграть, а  о чем пойдет речь догадайтесь (в ладони прячу спичечный коробок со спичками, создаю шумы, дети отгадывают. В случае затруднения – загадываю загадку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за зверь такой опасный – синевато- желто – красный. С длинным жарким языком каждый с ним давно знаком   (огон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меня в ладонях прячется предмет, от которого может появиться вот этот зверь. (спи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начит говорить мы сегодня будем про «ОГОНЬ». Мы знаем, что огонь бывает разным: Хорошим- если помогает… и Плохим – есл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разделиться на 2 команды (картинки – спичка, свечка, и т.д.) Дети рассаживаются за столы коман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равильные ответы вы будете получать фишки. Выигрывает та команда, которая набрала больше фиш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ак, 1 задание «Не зевай, быстро отвеча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пожарны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чему в лесу мог возникнуть пожа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ожно тушить пожар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чего на пож. Машине сире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омер телефона пож. Ч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а рац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анда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ен ли дым при пожа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доме может быть пожароопас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нструменты используют при пожа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огнетушите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ключается на пож. Машине, которая спешит на пожар? (сигн. Огн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пож. Маш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агается рассмотреть пожарный Щит (Багор, ведро, топор, лом, огнетушитель, пожарный рукав) Щит – это место хранения Специальных приспособлений на случай пожара.</w:t>
      </w:r>
      <w:r>
        <w:rPr>
          <w:rFonts w:cs="Times New Roman" w:ascii="Times New Roman" w:hAnsi="Times New Roman"/>
          <w:sz w:val="28"/>
          <w:szCs w:val="28"/>
        </w:rPr>
        <w:t xml:space="preserve"> Почему Щит красного цвета – предупреждение об опас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2 игра «Разрешается – запрещае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м по очереди называют основные требования пож. Безопасности.  Если это запрещено, то «Красный сигнал», разрешено – «Зеленый» как в светофоре </w:t>
      </w:r>
      <w:r>
        <w:rPr>
          <w:rFonts w:cs="Times New Roman" w:ascii="Times New Roman" w:hAnsi="Times New Roman"/>
          <w:b/>
          <w:bCs/>
          <w:sz w:val="28"/>
          <w:szCs w:val="28"/>
        </w:rPr>
        <w:t>(командам по очеред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ать горящие спички в помещ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с огнем без взросл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е возникновения пожара  взрослому нужно– вызвать пож.охрану по № 01, сообщив адрес, место пожара, фамилию, им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первую очередь эвакуировать детей, больных от места пожа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ставлять открытыми двери печек, кам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до приезда пожарных все средства борьбы с ог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ть в 1 розетку  много приборов- потребителей тока сра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ьзоваться огнетушителем без взросл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ть план эвакуации во время пожа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спользовать неисправную техни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ьзоваться поврежденными розетк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деть противогаз или прикрыть нос  и рот мокрой тряпкой для защиты от угарного га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ставлять включенными электроприборы без присмот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громождать проходы, коридо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вигаться во время пожара ползком к выход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ятаться от огня под мебелью, в шкаф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приглашаю вас </w:t>
      </w:r>
      <w:r>
        <w:rPr>
          <w:rFonts w:cs="Times New Roman" w:ascii="Times New Roman" w:hAnsi="Times New Roman"/>
          <w:b/>
          <w:bCs/>
          <w:sz w:val="28"/>
          <w:szCs w:val="28"/>
        </w:rPr>
        <w:t>на выставку литературы</w:t>
      </w:r>
      <w:r>
        <w:rPr>
          <w:rFonts w:cs="Times New Roman" w:ascii="Times New Roman" w:hAnsi="Times New Roman"/>
          <w:sz w:val="28"/>
          <w:szCs w:val="28"/>
        </w:rPr>
        <w:t xml:space="preserve">, где можно увидеть произведения разных авторов на тему «Пожар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у нас  задание № 3  Игра – буриме «Доскажи словечк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еревянные сестрички- прыг в коробку – это.. (спич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жар мы быстро победим, коль позвоним мы -…0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сли все в дыму у вас – надевай… (противогаз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чалась лестница все выше – поднялась до самой…(кры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жаре ждет беда, если кончилась… (в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оль по улице как птица на пожар машина…(мчи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пожарных не напрасно цвет машины – ярко…(крас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пожаре не зевай – огонь водою,..(залива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б огонь нам одолеть – надо вовремя…(успе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ь не тратишь время даром – быстро справишься с…(пожар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у нас последняя игра «Куб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будет бросать кубик и показывать ответ без слов жестами, мимикой, движ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подведем ито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поговорили об огне,  вспомнили правила пожарной безопасности, которых забывать нельзя, чтобы не случилось беды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роде говорят – Огонь – не вода, охватит -  не выплывешь, можно и погибнуть. Помните об этом!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8:25:00Z</dcterms:created>
  <dc:creator>user</dc:creator>
  <dc:description/>
  <cp:keywords/>
  <dc:language>en-US</dc:language>
  <cp:lastModifiedBy>user</cp:lastModifiedBy>
  <dcterms:modified xsi:type="dcterms:W3CDTF">2020-11-07T18:26:00Z</dcterms:modified>
  <cp:revision>2</cp:revision>
  <dc:subject/>
  <dc:title/>
</cp:coreProperties>
</file>