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МО «Коломенский аграр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онно-технологическая карта </w:t>
      </w:r>
      <w:r>
        <w:rPr>
          <w:b/>
          <w:sz w:val="28"/>
          <w:szCs w:val="28"/>
        </w:rPr>
        <w:t>ЛР № 1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К 01.01. Р.1. Методики проведения зоогигиенически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ведение контроля микроклимата животноводческих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занятия: формирование умений проводить измерения основных параметров микроклимата с помощью измерительных приборов, анализировать результаты измер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ч. ауд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:   180 мин.</w:t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приборы для контроля показателей микроклимата, тет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Практикум по зоогигиене/ под ред. А.Ф. Кузнецова, 199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Д А Н И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знакомиться с приборами для определения температуры возду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выполн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>Для измерения температуры воздуха примен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ТУТ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пазон измерений от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35 до +375</w:t>
            </w:r>
            <w:r>
              <w:rPr>
                <w:sz w:val="26"/>
                <w:szCs w:val="26"/>
                <w:vertAlign w:val="superscript"/>
              </w:rPr>
              <w:t xml:space="preserve">о 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ИРТОВ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точные, при 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спирт расширяется неравномер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ЛУОЛОВ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й о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95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до + 110</w:t>
            </w:r>
            <w:r>
              <w:rPr>
                <w:sz w:val="26"/>
                <w:szCs w:val="26"/>
                <w:vertAlign w:val="superscript"/>
              </w:rPr>
              <w:t xml:space="preserve">о 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понижении температуры столбик ртути остается в капилляр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нижении температуры спирт сжимается и увлекает за собой указатель из-за поверхностного натяж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ие термомет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ТЕРМ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ОАНЕМОМЕ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ОГРАФ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ит из микроамперметра и полупроводникового датчика. Используют для измерения температуры воздуха в помещениях, ограждающих конструкций (стен, потолков), подстилки. </w:t>
            </w:r>
            <w:r>
              <w:rPr/>
              <w:t>Типы ЭТП-М, ТЭМП-60,АМ-2М, ЭВМ-2. Диапазон измерения от -30 до 1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для измерения скорости движения воздуха и направления воздушных поток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иапазон измерения от 10 до 6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, скорости от 0 до 5 м/с, направления воздушных потоков от 0 до 36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, тип ЭА-2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для непрерывной регистрации изменений температуры воздуха. Бывают  2-ух типов: суточный (оборот барабана 26 час)и недельный (оборот барабана 176 час). Состоит из биметаллической пластинки, передаточного механизма, стрелки с пером, барабана с часовым механизмом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вила измерения температуры.</w:t>
      </w:r>
    </w:p>
    <w:p>
      <w:pPr>
        <w:pStyle w:val="Normal"/>
        <w:rPr/>
      </w:pPr>
      <w:r>
        <w:rPr>
          <w:sz w:val="28"/>
          <w:szCs w:val="28"/>
        </w:rPr>
        <w:tab/>
        <w:t>Температуру воздуха в помещениях измеряют в разное время суток в 2-3-х</w:t>
      </w:r>
      <w:r>
        <w:rPr/>
        <w:t xml:space="preserve"> точках по вертикали (на уровне лежания, стояния животных и на высоте роста обслуживающего персонал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зрослый крупный рогатый скот, молодняк старшего возраста и лош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 и 1,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омещения для теля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   0,7   1,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мещения для молодняка свиней и ове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   0,4   1,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помещения для взрослых свиней и ове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  0,7   1,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в птичник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польном содержании 0,3   1,5 м, при клеточном содержании – на высоте каждого яруса;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чки измерения: середина помещения и два угла по диагонали на расстоянии 1м от продольных стен и 3м от торцовых. Термометр или термограф располагают так, чтобы на него не действовали прямые солнечные лучи, тепло от нагревательных установок и приборов, охлаждение от окон и вентиляционных каналов, если этого не требуют условия наблюдения, а термографы изолируют от живот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ительность измерения в каждой точке должна быть не менее 10 мин. с момента установки термомет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ния термометра надо отсчитывать так, чтобы глаз  наблюдателя был на уровне мениска или спирта в капилляре. Наблюдатель должен находиться возможно дальше от него.</w:t>
      </w:r>
    </w:p>
    <w:p>
      <w:pPr>
        <w:pStyle w:val="Normal"/>
        <w:rPr/>
      </w:pPr>
      <w:r>
        <w:rPr>
          <w:sz w:val="28"/>
          <w:szCs w:val="28"/>
        </w:rPr>
        <w:t xml:space="preserve">3. Ознакомиться с приборами для определения </w:t>
      </w:r>
      <w:r>
        <w:rPr>
          <w:b/>
          <w:sz w:val="28"/>
          <w:szCs w:val="28"/>
        </w:rPr>
        <w:t>влажности</w:t>
      </w:r>
      <w:r>
        <w:rPr/>
        <w:t xml:space="preserve"> воздух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995"/>
        <w:gridCol w:w="1792"/>
        <w:gridCol w:w="1760"/>
        <w:gridCol w:w="2429"/>
      </w:tblGrid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РОМЕТРЫ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ГРАФ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ческ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че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спирационный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В-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-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-2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метеорологически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2-ух одинаковых термометров, укрепленных на штативе. Резервуар одного термометра обернут батистом и погружен в трубку-пробирку; Типы: ПБУ-1, ВИТ-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2-ух термометров, аспирационного вентилятора, который просасывает воздух через гильзу в общий воздухопровод с постоянной скоростью 4 м/се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металлической рамки в которой натянут обезжиренный волос. К оси блока прикреплена стрелка, которая передвигается по шкале в зависимости от удлинения или укорочения волоса. Верхний ряд шкалы обозначает относительную влажность в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 собой металлический корпус со шкалой с делениями в % относительной влажности воздух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для непрерывной записи изменения относительной влажности воздуха от 30 до 100% при температуре -33</w:t>
            </w:r>
            <w:r>
              <w:rPr>
                <w:vertAlign w:val="superscript"/>
              </w:rPr>
              <w:t xml:space="preserve">о </w:t>
            </w:r>
            <w:r>
              <w:rPr/>
              <w:t>С до +45</w:t>
            </w:r>
            <w:r>
              <w:rPr>
                <w:vertAlign w:val="superscript"/>
              </w:rPr>
              <w:t xml:space="preserve">о </w:t>
            </w:r>
            <w:r>
              <w:rPr/>
              <w:t>С. Два типа приборов: суточные и недельные, с продолжительностью оборота барабана часового механизма 26 и 176 час. Прибор состоит из датчика с пучком обезжиренн человеческих волос, передаточного механизма, стрелки с пером, барабана с часовым мехнизмом и корпу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вила работы со статическим психромет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хой и влажный термометры должны в сухом состоянии показывать одинаковую темпера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езервуары обоих термометров в момент измерения должны находиться на одной высоте и на расстоянии  не менее 4-5 см друг от д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атист, которым обернут шарик влажного термометра, должен покрывать его в полтора сло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ля наполнения трубки-пробирки пользоваться дистиллированной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змерение относительной влажности возможно при температуре до –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одолжительность измерения 10-15 м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6"/>
          <w:szCs w:val="26"/>
        </w:rPr>
        <w:t>Правила работы с аспирационным психрометром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смачивания ткани влажного термометра применяют резиновую грушу с пипеткой. С помощью груши заполняют пипетку водой на 2/3 ее длины. Пипетку вводят  в гильзу влажного термометра и смачивают обертку резервуара. Пипетку поднимают так, чтобы по ее стенкам стекала лишняя вода с конца батиста (обертки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иводят в движение вентилятор прибора путем завода пружин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казания термометра отсчитывают летом через 4-5 мин., а зимой – через 15 мин. после начала работы вентилятора. В последнем случае пружинный завод приходится заводить два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быстрого вычисления относительной влажности воздуха с помощью психрометров пользуются таблицей. В верхней графе приведена разность показаний сухого и влажного термометров, а в вертикальной графе – показания влажного термометра. На пересечении этих граф находятся цифры, соответствующие величине относительной влажности исследуемого воздух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пример</w:t>
      </w:r>
      <w:r>
        <w:rPr>
          <w:sz w:val="26"/>
          <w:szCs w:val="26"/>
        </w:rPr>
        <w:t>: Показания влажного термометра +8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 С, а показания сухого термометра + 11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, следовательно разность показаний = 3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. На пересечении показаний +8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  и 3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 будет находиться искомая относительная влажность воздуха, равная 63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а) Произвести измерения температуры и относительной влажности воздуха в ауд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в тетрадь результ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б) Выписать  нормативные показатели температуры в относительной влажности воздуха помещений для содержания разных видов сельскохозяйственных животных. (раздаточный материа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Определение вредных газов в воздух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ение аммиака, сероводорода и углекислого газа с помощью универсального газоанализатора </w:t>
      </w:r>
      <w:r>
        <w:rPr>
          <w:b/>
          <w:sz w:val="28"/>
          <w:szCs w:val="28"/>
        </w:rPr>
        <w:t>УГ – 2. (</w:t>
      </w:r>
      <w:r>
        <w:rPr>
          <w:sz w:val="28"/>
          <w:szCs w:val="28"/>
        </w:rPr>
        <w:t>рис. далее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40710" cy="235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ая часть воздухозаборного устройства прибора УГ-2 – резиновый сильфон с расположенной внутри корпуса сжатой пружи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определить нужный объем просасываемого воздуха (для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400мл, для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00 мл, для 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300 м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жать сильфон шток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одсоединить индикаторную трубоч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ососать воздух через индикаторную трубоч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изменение цвета индикатора сравнить со специальными шкалами. Длина окрашенного столбика индикаторного порошка пропорциональна концентрации анализируемого газа (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установить содержание вредных газов в воздух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ть зачет преподав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ить на вопрос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 влияет влажность воздуха на теплообмен в организме животного?</w:t>
      </w:r>
    </w:p>
    <w:p>
      <w:pPr>
        <w:pStyle w:val="Normal"/>
        <w:jc w:val="both"/>
        <w:rPr/>
      </w:pPr>
      <w:r>
        <w:rPr>
          <w:sz w:val="28"/>
          <w:szCs w:val="28"/>
        </w:rPr>
        <w:t>2. Как влияет движение воздуха на теплообмен в организме живот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каких  воздействиях климатических факторов у сельскохозяйственных животных возникает тепловой уда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ие заболевания животных распространяются посредством капельной и пылевой инфекции? Меры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е влияние на организм оказывает углекислота, аммиак, сероводород? Каковы нормативы их ПД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овы источники накопления избыточной влаги в воздухе помещений для животных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8:00Z</dcterms:created>
  <dc:creator>*</dc:creator>
  <dc:description/>
  <cp:keywords/>
  <dc:language>en-US</dc:language>
  <cp:lastModifiedBy>B A</cp:lastModifiedBy>
  <cp:lastPrinted>2018-11-07T15:32:00Z</cp:lastPrinted>
  <dcterms:modified xsi:type="dcterms:W3CDTF">2021-10-24T12:38:00Z</dcterms:modified>
  <cp:revision>27</cp:revision>
  <dc:subject/>
  <dc:title/>
</cp:coreProperties>
</file>