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е бюджетное дошкольное образовательное учреждение «Детский сад» с.Чапаев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2562860" cy="129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1296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102.1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Индивидуальный маршрут</w:t>
      </w:r>
    </w:p>
    <w:p>
      <w:pPr>
        <w:pStyle w:val="Normal"/>
        <w:ind w:firstLine="54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с затруднением речи 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52"/>
          <w:szCs w:val="52"/>
        </w:rPr>
        <w:t>Б.Д. 2020-21 учебный год</w:t>
      </w:r>
    </w:p>
    <w:p>
      <w:pPr>
        <w:pStyle w:val="Normal"/>
        <w:ind w:firstLine="54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ок реализации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 год.</w:t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ветственный за реализацию: </w:t>
      </w:r>
      <w:r>
        <w:rPr>
          <w:color w:val="000000"/>
          <w:sz w:val="28"/>
          <w:szCs w:val="28"/>
        </w:rPr>
        <w:t>воспитатель Тажекенова Г.К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альчик воспитывается в детском саду  с 2 лет. Семья у мальчика полная, родители морально-устойчивые, заинтересованы в развитии и воспитании ребенка, уделяют этому большое вним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етский сад посещает охотно, без капризов; проявляет желание играть и общаться с детьми. Ребенок идет на контакт и с взрослыми и со сверстниками; взаимоотношения с детьми в группе доброжелательные, агрессивности не наблюд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выки самообслуживания развиты согласно возрасту, при необходимости обращается за помощью к взрослым или сверстник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ьчик  может занять себя игрой по интересам, предпочитает игры с машинками, конструктором, подвижные игры. В основном предпочитает игры военной тематики. Активно участвует в создании обстановки для игры, любит настольно-печатные игр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ки использует по назначению, обращается с ними бережно, после игры убирает игрушки на мест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находит партнера для игры, легко делится игрушками, может уступить, договориться. Может организовать игру по своей инициати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занятий  внимание  всегда устойчивое,  не отвлекается;  всегда следует инструкциям взрослого; всегда старается выполнить зад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высказаться очень часто не находят положительного эмоционального отклика. Речь не внятная, имеет трудности в звукопроизноше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льчик знает названия геометрических фигур, может найти в окружающей обстановке предметы нужной формы; может определить величину предметов, при этом использует слова «большой-маленький», с помощью взрослого при определении  величины предметов может использовать слова «высокий-низкий», «широкий-узкий» и т.д. Счетные операции развиты согласно возраст</w:t>
      </w:r>
      <w:r>
        <w:rPr>
          <w:color w:val="000000"/>
          <w:sz w:val="28"/>
          <w:szCs w:val="28"/>
          <w:lang w:val="kk-KZ"/>
        </w:rPr>
        <w:t>у</w:t>
      </w:r>
      <w:r>
        <w:rPr>
          <w:color w:val="000000"/>
          <w:sz w:val="28"/>
          <w:szCs w:val="28"/>
        </w:rPr>
        <w:t>, с помощью взрослого уравнивает неравные группы предме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проявляет интерес к продуктивным видам деятельности, может лепить и рисовать предметы простой формы; в рисовании линии не четкие,  искажает форму изображаемых предметов, но стар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е движения у мальчика развиты согласно возрасту; проявляет интерес к участию в подвижных играх,  всегда соблюдает правила игры; иногда испытывает затруднения в ориентировке в пространств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зыкальный руководитель отмеч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интерес к музыке ,  умеет прослушать музыкальное произведение до конца, вникать в его содержание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пении дикция характеризуется неправильным произношением безударных гласных. Не сформировано  чувство ритма, что затрудняет двигаться в соответствии с характером музыки и при игре на музыкальных инструментах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 мальчика недостаточный уровень словарного запаса: затрудняется при образовании родственных слов, при подборе синонимов, антонимов, приставочных глаголов. Ошибки в грамматическом оформлении предложений, в употреблении сложных предлогов. Недостатки в различных формах монологической речи (понимая логическую взаимосвязь событий, ограничивается лишь перечислениями)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ошибок грамматического оформления речи выявлены: неправильное согласование прилагательных с существительными в роде, числе, падеже,  ошибки в использовании предлогов - пропуски, замены,  ошибки в употреблении падежных форм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тмечаются  ошибки в звуконаполняемости слов, нарушения слоговой структуры в наиболее трудных словах</w:t>
      </w:r>
    </w:p>
    <w:p>
      <w:pPr>
        <w:pStyle w:val="Standard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сихологической точки зрения при диагностике у ребенка  уровень развития интеллекта соответствует возрастной норме. Ребенок быстро идет на контакт со взрослым, задания выполняет спокойно, ответственно и с удовольствие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eastAsia="zh-CN" w:bidi="hi-IN"/>
        </w:rPr>
        <w:t xml:space="preserve">Ребенок  физически развит, сформированы такие физические качества, как  ловкость,  координация  движений,  чувство равновесия, умение проявлять силу и выносливость. 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lang w:eastAsia="zh-CN" w:bidi="hi-IN"/>
        </w:rPr>
        <w:t xml:space="preserve">Исходя из всего, педагогами ОУ коллегиально создана </w:t>
      </w:r>
      <w:r>
        <w:rPr>
          <w:color w:val="000000"/>
          <w:sz w:val="28"/>
          <w:szCs w:val="28"/>
        </w:rPr>
        <w:t>индивидуально  ориентированная  программа, в которой учитываются особенности  речевого   развития, а так же индивидуальные возможности данного ребен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нная индивидуальная образовательная программа  разработана в соответствии с Федеральным Законом «Об образовании в Российской Федерации» и направлена на  обеспечение коррекции недостатков в речевом развитии  ребенка с общим недоразвитием речи на основе «Основной общеобразовательной программы – образовательной программы дошкольного образования МБДОУ «Детский сад»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Цель программы</w:t>
      </w:r>
      <w:r>
        <w:rPr>
          <w:color w:val="000000"/>
          <w:sz w:val="28"/>
          <w:szCs w:val="28"/>
        </w:rPr>
        <w:t xml:space="preserve">: обеспечение системного подхода к созданию условий для развития ребенка с общим недоразвитием речи и оказание ему комплексной помощи в освоении основной образовательной  программы  дошкольного образования,  коррекцию  недостатков  развития обучающегося, его социальной адаптаци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Задачи программы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ть особые образовательные потребности ребенка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, способствующие освоению основной образовательной программы  дошкольного  образования  и  его  интеграции  в образовательном учрежден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ть индивидуально  ориентированную   педагогическую помощь  с  учётом  особенностей  речевого  развития, индивидуальных  возможностей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оказать консультативную и методическую помощь  родителям  по  вопросам развития и воспитания ребен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реализации данной образовательной программы предусмотрено активное участие семьи ребенка с целью ликвидации отставания,  как  в речевом, так и  в общем развитии. Выполняя методические рекомендации  по организации домашней работы с ребенком,  они  предоставят  ему  возможность  занять  активную позицию,  найти  ответы  на  многие  вопросы  с помощью  взрослого.  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ый учебный план</w:t>
      </w:r>
    </w:p>
    <w:p>
      <w:pPr>
        <w:pStyle w:val="Standard"/>
        <w:jc w:val="both"/>
        <w:rPr/>
      </w:pPr>
      <w:r>
        <w:rPr>
          <w:color w:val="000000"/>
          <w:sz w:val="28"/>
          <w:szCs w:val="28"/>
        </w:rPr>
        <w:t>Срок реализации программы 1 учебный год (2020 – 2021гг.).</w:t>
      </w:r>
    </w:p>
    <w:p>
      <w:pPr>
        <w:pStyle w:val="Standard"/>
        <w:jc w:val="both"/>
        <w:rPr/>
      </w:pPr>
      <w:r>
        <w:rPr>
          <w:color w:val="000000"/>
          <w:sz w:val="28"/>
          <w:szCs w:val="28"/>
        </w:rPr>
        <w:t>Программа выполняется коллегиально, в форме  индивидуальных занятий: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телем – ежедневно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дители получают рекомендации по домашним занятиям 1 раз в неделю.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5401"/>
        <w:gridCol w:w="3240"/>
        <w:gridCol w:w="1800"/>
        <w:gridCol w:w="728"/>
        <w:gridCol w:w="728"/>
        <w:gridCol w:w="704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область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сновные дидактические задачи (по программ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ти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firstLine="5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ы индивидуальной рабо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2921" w:leader="none"/>
                <w:tab w:val="left" w:pos="3360" w:leader="none"/>
                <w:tab w:val="right" w:pos="5843" w:leader="none"/>
              </w:tabs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-3175</wp:posOffset>
                      </wp:positionV>
                      <wp:extent cx="133350" cy="152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00b050" stroked="t" o:allowincell="t" style="position:absolute;margin-left:158pt;margin-top:-0.25pt;width:10.45pt;height:11.95pt;mso-wrap-style:none;v-text-anchor:middle" type="_x0000_t120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Н    - не усвое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  - </w:t>
            </w:r>
            <w:r>
              <w:rPr>
                <w:color w:val="000000"/>
                <w:sz w:val="18"/>
                <w:szCs w:val="18"/>
              </w:rPr>
              <w:t>частично усвоено</w:t>
            </w:r>
          </w:p>
          <w:p>
            <w:pPr>
              <w:pStyle w:val="Normal"/>
              <w:ind w:left="-53" w:firstLine="5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В    - усвоено</w:t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евое разви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-102" w:leader="none"/>
              </w:tabs>
              <w:spacing w:before="0" w:after="280"/>
              <w:ind w:left="323" w:firstLine="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ширить объем существитель</w:t>
              <w:softHyphen/>
              <w:t>ных - названий предметов, объектов, их частей по всем изу</w:t>
              <w:softHyphen/>
              <w:t xml:space="preserve">чаемым лексическим темам. 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-102" w:leader="none"/>
              </w:tabs>
              <w:spacing w:before="0" w:after="0"/>
              <w:ind w:left="323" w:firstLine="37"/>
              <w:rPr>
                <w:color w:val="000000"/>
              </w:rPr>
            </w:pPr>
            <w:r>
              <w:rPr>
                <w:color w:val="000000"/>
                <w:sz w:val="24"/>
              </w:rPr>
              <w:t>Учить группировать предметы по признакам их соотнесен</w:t>
              <w:softHyphen/>
              <w:t>ности и на этой основе развивать понимание обобщающего значения с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/и «Образуй слово», «Скажи наоборот», «Объясни слово»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Назови одним словом», «Назови предмет по  названным частям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Назови, какие бывают…», «Отгадай загадки, найди от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дку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спитатель, 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-102" w:leader="none"/>
              </w:tabs>
              <w:spacing w:before="0" w:after="280"/>
              <w:ind w:left="323" w:firstLine="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ширить глагольный словарь на основе работы по усвое</w:t>
              <w:softHyphen/>
              <w:t>нию понимания действий, выраженных приставочными гла</w:t>
              <w:softHyphen/>
              <w:t>голами.</w:t>
            </w:r>
          </w:p>
          <w:p>
            <w:pPr>
              <w:pStyle w:val="Normal"/>
              <w:tabs>
                <w:tab w:val="clear" w:pos="708"/>
                <w:tab w:val="left" w:pos="-102" w:leader="none"/>
              </w:tabs>
              <w:ind w:left="323" w:firstLine="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/и: «Подскажи словечко», «Помоги Незнайке», «Вставь пропущенное слово», «Назови похожие  слова»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спитатель, 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2" w:leader="none"/>
              </w:tabs>
              <w:ind w:left="323" w:firstLine="37"/>
              <w:rPr>
                <w:color w:val="000000"/>
              </w:rPr>
            </w:pPr>
            <w:r>
              <w:rPr>
                <w:color w:val="000000"/>
              </w:rPr>
              <w:t>Учить различать и выделять в словосочетаниях названия признаков предметов по их назначению и по вопросам ка</w:t>
              <w:softHyphen/>
              <w:t>кой? какая? какое?, обогащать активный словарь относи</w:t>
              <w:softHyphen/>
              <w:t xml:space="preserve">тельными прилагательным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Д/и « Скажи какая, какое, какие?», «Угадай по описанию», «Опиши предмет», «Отгадай-ка», «Подбери сло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спитатель, 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-102" w:leader="none"/>
              </w:tabs>
              <w:spacing w:before="0" w:after="280"/>
              <w:ind w:left="323" w:firstLine="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ширить понимание значения простых предлогов и ак</w:t>
              <w:softHyphen/>
              <w:t xml:space="preserve">тивизировать их использование в речи. </w:t>
            </w:r>
          </w:p>
          <w:p>
            <w:pPr>
              <w:pStyle w:val="Normal"/>
              <w:tabs>
                <w:tab w:val="clear" w:pos="708"/>
                <w:tab w:val="left" w:pos="-102" w:leader="none"/>
              </w:tabs>
              <w:ind w:left="323" w:firstLine="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и: «Солнечный зайчик», «Потерянное  слово»,  «Прятки»,  «Рассеянный  учени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спитатель, 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2" w:leader="none"/>
              </w:tabs>
              <w:ind w:left="323" w:firstLine="37"/>
              <w:rPr>
                <w:color w:val="000000"/>
              </w:rPr>
            </w:pPr>
            <w:r>
              <w:rPr>
                <w:color w:val="000000"/>
              </w:rPr>
              <w:t>Усвоение и использование в экс</w:t>
              <w:softHyphen/>
              <w:t>прессивной речи некоторых форм словоизменения: окончаний имен существительных в единственном и множественном числе в именительном падеже, в косвенных падежах без предлога и с простыми предлог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 чем корзинка?», «У кого какая шуба», «Кто чем управляет?»,  «Есть-нет», «Найди хозяин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спитатель, 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2" w:leader="none"/>
              </w:tabs>
              <w:ind w:left="323" w:firstLine="37"/>
              <w:rPr>
                <w:color w:val="000000"/>
              </w:rPr>
            </w:pPr>
            <w:r>
              <w:rPr>
                <w:color w:val="000000"/>
              </w:rPr>
              <w:t>Использование в экспрессивной речи существительных и прилагательных с уменьшительно-лас</w:t>
              <w:softHyphen/>
              <w:t xml:space="preserve">кательными суффиксам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и: «Большой и маленький</w:t>
            </w:r>
            <w:r>
              <w:rPr>
                <w:i/>
                <w:color w:val="000000"/>
              </w:rPr>
              <w:t xml:space="preserve">»,  </w:t>
            </w:r>
            <w:r>
              <w:rPr>
                <w:color w:val="000000"/>
              </w:rPr>
              <w:t>«Подскажи словечко» «Мальчик с пальчик и Великан», «Комарик и слон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спитатель, 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-102" w:leader="none"/>
              </w:tabs>
              <w:spacing w:before="0" w:after="280"/>
              <w:ind w:left="323" w:firstLine="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учить образовывать и использовать относительные и притяжательные прилагательные. </w:t>
            </w:r>
          </w:p>
          <w:p>
            <w:pPr>
              <w:pStyle w:val="Normal"/>
              <w:tabs>
                <w:tab w:val="clear" w:pos="708"/>
                <w:tab w:val="left" w:pos="-102" w:leader="none"/>
              </w:tabs>
              <w:ind w:left="323" w:firstLine="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/и: «Закончи предложение» «Исправь ошибку» «Чей, чья, чье?», «Из чего сделано?»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спитатель, 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2" w:leader="none"/>
              </w:tabs>
              <w:ind w:left="323" w:firstLine="37"/>
              <w:rPr>
                <w:color w:val="000000"/>
              </w:rPr>
            </w:pPr>
            <w:r>
              <w:rPr>
                <w:color w:val="000000"/>
              </w:rPr>
              <w:t xml:space="preserve">Развитие слухового внимания, памяти, фонематического воспри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и: «Что звучит?», «Угадай музыкальный инструмент», «Кто позвал?», «Поймай зву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спитатель, 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-102" w:leader="none"/>
              </w:tabs>
              <w:spacing w:before="0" w:after="0"/>
              <w:ind w:left="323" w:firstLine="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витие просодической стороны речи 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-102" w:leader="none"/>
              </w:tabs>
              <w:ind w:left="323" w:firstLine="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ормировать правильное речевое дыхание и длительный ротовой выдох. Закрепить навык мягкого голосоведения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2" w:leader="none"/>
              </w:tabs>
              <w:ind w:left="323" w:firstLine="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у: «Футбол», «Сдуй ватку», «Подуй на кончик язычк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, 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2" w:leader="none"/>
              </w:tabs>
              <w:ind w:left="323" w:firstLine="37"/>
              <w:rPr>
                <w:color w:val="000000"/>
              </w:rPr>
            </w:pPr>
            <w:r>
              <w:rPr>
                <w:color w:val="000000"/>
              </w:rPr>
              <w:t>Активизировать движения речевого аппарата, готовить его  для постановки свистящих зву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у: «Улыбка», «Заборчик», «Накажем непослушный язычок», «Почистим нижние зубки», «Киска сердита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спитатель, 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2" w:leader="none"/>
              </w:tabs>
              <w:ind w:left="323" w:firstLine="37"/>
              <w:rPr>
                <w:color w:val="000000"/>
              </w:rPr>
            </w:pPr>
            <w:r>
              <w:rPr>
                <w:color w:val="000000"/>
              </w:rPr>
              <w:t xml:space="preserve">Учить различать на слух длинные и короткие слова. Учить запоминать и воспроизводить цепочки :логов со сменой ударения и интонации, цепочек слогов с разными согласными и одинаковыми гласным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и:«Прошагаем слова», «Посчитаем слоги», «Поезд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02" w:leader="none"/>
              </w:tabs>
              <w:ind w:left="323" w:firstLine="37"/>
              <w:rPr>
                <w:color w:val="000000"/>
              </w:rPr>
            </w:pPr>
            <w:r>
              <w:rPr>
                <w:color w:val="000000"/>
              </w:rPr>
              <w:t>Развитие связной речи.</w:t>
            </w:r>
          </w:p>
          <w:p>
            <w:pPr>
              <w:pStyle w:val="Normal"/>
              <w:tabs>
                <w:tab w:val="clear" w:pos="708"/>
                <w:tab w:val="left" w:pos="-102" w:leader="none"/>
              </w:tabs>
              <w:ind w:left="323" w:firstLine="3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олных распространенных предложений по демонстрации действий,  по предметным картинкам, по сюжетной картинке . Развитие диалогической р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каз рассказов, сказ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спитатель, 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 (Формирование элементарных математических представлений)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autoSpaceDE w:val="false"/>
              <w:ind w:left="22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Совершенствование навыков количественного и порядкового счета и отсчитывания предметов из большего количества в пределах 10, сравнения и воспроизведения количества предметов по образцу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autoSpaceDE w:val="false"/>
              <w:ind w:left="22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Закрепить в речи количественные и порядковые числительные, ответы на вопросы сколько всего? который по счету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autoSpaceDE w:val="false"/>
              <w:ind w:left="22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Совершенствование навыка сравнения групп множеств и их уравни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autoSpaceDE w:val="false"/>
              <w:ind w:left="22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Совершенствовать навык сравнения двух предметов по величине (высоте, ширине, длине) с помощью условной меры; определять величину предмета на глаз, пользоваться сравнительными прилагательными (выше, ниже, шире, уже, длиннее, самый длинный,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короче, самый короткий). Совершенствовать навык раскладывания предметов в возрастающем и убывающем порядке в пределах 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autoSpaceDE w:val="false"/>
              <w:ind w:left="22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Формировать умение выделять сходные и отличительные признаки геометрических фигур, сравнивать фигуры по величине и наличию или отсутствию основных компонен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autoSpaceDE w:val="false"/>
              <w:ind w:left="22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Совершенствовать умение узнавать и различать плоские и объемные геометрические фигуры (круг, овал, квадрат, прямоугольник, треугольник, шар, куб, цилиндр), узнавать их форму в предметах ближайшего окру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autoSpaceDE w:val="false"/>
              <w:ind w:left="22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Совершенствовать навыки ориентировки в пространстве и на плоскости. Учить понимать и обозначать в речи положение одного предмета по отношению к другом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autoSpaceDE w:val="false"/>
              <w:ind w:left="22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Закрепить представления о смене времен года и их очередности, о смене частей суток и их очередности. Сформировать представление о таком временном отрезке, как неделя, об очередности дней недел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игры и упражн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ольше – меньше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змени количество», «Измени, добавив», «Измени, убрав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ложи узор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лшебные фигуры», «Найди ключи», «Угадай, какая фигура», «Найди лишнюю», «Где чей дом?», «Найди, чем отличаются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Что сначала, что потом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се о времени»,«Когда это бывает», «Волшебные прищеп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лшебные часы» (части суток, времена года, дни недел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ные палоч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олумбово яйцо», «Найди недостающую фигуру», «Найди такую же», «Заполни пустые клетки», «Собери лестницу», «Найди выход», «Лови, бросай, дни недели называй», «Я начну, а ты продолжи», «Неделя, стройся», «Гном строит дом» «Измени количество» блоки Дьенеша, «Копилка цифр», «Геометрическое домино», «Геометрическое лот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 (ознакомление с природой)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autoSpaceDE w:val="false"/>
              <w:ind w:left="22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Расширение представлений о домашних и диких животных и их образе жизн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autoSpaceDE w:val="false"/>
              <w:ind w:left="22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глубление представлений о растениях. Закрепление умения различать деревья по листьям, плодам, семенам, характерным особенностям ствол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autoSpaceDE w:val="false"/>
              <w:ind w:left="22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Закрепление и расширение представлений об овощах и фруктах, о сборе урожая, о заготовке овощей и фруктов на зиму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autoSpaceDE w:val="false"/>
              <w:ind w:left="22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Расширение представлений о растениях леса, о грибах и ягодах. Уточнение и расширение знаний о ядовитых расте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autoSpaceDE w:val="false"/>
              <w:ind w:left="22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Совершенствование умения устанавливать причинно-следственные связи между природными явления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autoSpaceDE w:val="false"/>
              <w:ind w:left="228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Развитие экологической культуры, уточнение и углубление экологических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атривание альбомов об овощах, фруктах, ягодах, грибах, диких и домашних живот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и «Назови одним словом»,«По грибы», «Чьи это детки?», «Кому что дать», «Кто где живет», «Сравни: чем отличаются?», «Сравни: чем похожи?», «Что нарисовано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/п игры «Овощи и фрукты», «Парочки», «Положи в корзину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кологические зна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есная аптека», «Что можно – что нельзя», «Угадай дерево по лист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 (ознакомление с предметным и социальным окружением)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 xml:space="preserve">Дальнейшее расширение и углубление представлений о предметах, их назначении, деталях и частях, из которых они состоят; материалах, из которых они сделаны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Совершенствование умения самостоятельно характеризовать свойства и качества предметов, определять цвет, величину, форму; сравнивать и классифицировать предметы по разным признака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" w:leader="none"/>
              </w:tabs>
              <w:ind w:left="0"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представления о родной стране, государственных праздниках, родном городе и его достопримечательностя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Формирование представления о родословной своей семь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Дальнейшее расширение и углубление представлений о профессиях взрослых, трудовых действиях представителей разных професси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я об инструментах, орудиях труда, нужных представителям разных профессий; о бытовой техни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Расширение представлений о транспорте, видах транспорта, о правилах дорожного движ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атривание альбомов «Все работы хороши», «Моя семья», «Наша страна», «Государственные праздники», «Наш город Тольятти», «Достопримечательности родного горо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атривание фотографий, беседы о семье ребенка, о членах семьи и их отношениях, о ближайших родственник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ы и игры 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ю домашней хозяйственной деятельности взрослых в семь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 о правилах дорожного движения, рассматривание дидактического материала по теме «Транспор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ные лото на тему одежда, обувь, посуда и т. 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/п игры «У нас порядок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Д/и «Знаешь ли ты, для чего нужен предмет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и «Угадай профессию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льно-печатные и словесные игры: «Ассоциация» (лото), «Вопрос — ответ», «Дополни предложение», «Узнай, о чем я говорю», «Угадай по описани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онструктивно-модельная деятель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жественно-эстетическое развитие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Совершенствовать конструктивный праксис в работе с разрезными картинками (8–12 частей со всеми видам разреза), сложыми пазлами, кубиками с картинка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Формировать навыки сооружения  построек по схемам, моделям и установления связи между сооружаемыми постройками и реальными объекта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Совершенствовать навыки работы с бумагой, учить складывать лист бумаги вчетверо, создавать объемные фигуры (корзинка, кубик, лодочка), работать по готовой выкрой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Дальнейшее совершенствование умения выполнять поделки и игрушки из природного материала, проявляя при этом творчество и фантаз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зные картинки и пазлы, кубики с картинками, разл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е виды конструкт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Составь из частей» для коврографа и магнитной дос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 и упражнения с дета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 из дерева, пластмассы, полимерных материалов: «Гараж для автомобиля», «Забор из кирпичиков и кубиков», «Мебель для матрешки (куклы, зайчика)», «Построим башню: куб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кубик» или «Построим башню: цилиндр (пуфик) на цилиндр», «Построй доро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 для машины из пластин (из кирпичиков)», «Сделай, как у меня», «Скамейка для зайчика»,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" w:leader="none"/>
              </w:tabs>
              <w:ind w:left="0"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умения рисовать разными способами с использованием разных изобразительных материалов (гуашью, акварелью, цветными карандашами, цветными мелками), по представлению и с натуры цветы, фрукты, овощи, игрушк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" w:leader="none"/>
              </w:tabs>
              <w:ind w:left="0"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умения· передавать форму, пропорции предметов, расположение частей, окраску, изображать предметы и объекты в движен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" w:leader="none"/>
              </w:tabs>
              <w:ind w:left="0"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ть композиционные умения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" w:leader="none"/>
              </w:tabs>
              <w:ind w:left="0"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вать чувство цвета, знакомить с новыми цветами и цветовыми оттенками, учить смешивать краски для получения новых цветов и оттенков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" w:leader="none"/>
              </w:tabs>
              <w:ind w:left="0"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олжать знакомить с народным декоративно-прикладным искусством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" w:leader="none"/>
              </w:tabs>
              <w:ind w:left="0"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умения составлять узоры по мотивам народной роспис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32" w:leader="none"/>
                <w:tab w:val="left" w:pos="40" w:leader="none"/>
              </w:tabs>
              <w:autoSpaceDE w:val="false"/>
              <w:ind w:left="0" w:firstLine="40"/>
              <w:outlineLvl w:val="0"/>
              <w:rPr>
                <w:bCs/>
                <w:color w:val="000000"/>
              </w:rPr>
            </w:pPr>
            <w:r>
              <w:rPr>
                <w:i/>
                <w:color w:val="00000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ование карандашами, красками, восковыми мел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 и игровые упраж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рисуем то, чего здесь нет», «Какого цвета?», «Какой формы?», «На что похоже?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 игры «Укрась матрешку», «Раскрась сарафан», «Украшаем поднос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Украшаем коврики», «Подарок маме» (салфетка), «Распиши платок» и др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Нарисуем большой и маленький флажок» (карандашом, фломастером), «Нарисуем высокий и низкий дом» (карандашом</w:t>
            </w:r>
            <w:r>
              <w:rPr>
                <w:i/>
                <w:color w:val="000000"/>
              </w:rPr>
              <w:t xml:space="preserve">) </w:t>
            </w:r>
            <w:r>
              <w:rPr>
                <w:color w:val="000000"/>
              </w:rPr>
              <w:t>Книжки – раскраски «Городецкая игрушка», «Хохломская игрушка», «Жостовская роспись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" w:leader="none"/>
              </w:tabs>
              <w:autoSpaceDE w:val="false"/>
              <w:ind w:left="0" w:firstLine="4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развивать интерес к лепке, закреплять навыки аккуратной лепки, совершенствовать навыки лепки предметов и объектов (пластическим, конструктивным и комбинированным способами) с натуры и по представлению из различных материалов (глина, пластилин, соленое тесто), передавая при этом характерные особенности и соблюдая пропорци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" w:leader="none"/>
              </w:tabs>
              <w:autoSpaceDE w:val="false"/>
              <w:ind w:left="0" w:firstLine="4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умение лепить мелкие детали. Совершенствовать умение украшать поделки рисунком с помощью стек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" w:leader="none"/>
              </w:tabs>
              <w:autoSpaceDE w:val="false"/>
              <w:ind w:left="0" w:firstLine="4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Учить создавать сюжетные композиции, объединяя фигуры и предметы в небольшие группы, предавать движения животных и люд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" w:leader="none"/>
              </w:tabs>
              <w:autoSpaceDE w:val="false"/>
              <w:ind w:left="0" w:firstLine="40"/>
              <w:jc w:val="both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Дальнейшее совершенствование умения лепить людей, животных, птиц по типу народных игрушек</w:t>
            </w:r>
          </w:p>
          <w:p>
            <w:pPr>
              <w:pStyle w:val="Normal"/>
              <w:tabs>
                <w:tab w:val="clear" w:pos="708"/>
                <w:tab w:val="left" w:pos="-132" w:leader="none"/>
                <w:tab w:val="left" w:pos="40" w:leader="none"/>
              </w:tabs>
              <w:ind w:firstLine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пка из пластилина, гл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: «Скатаем большой и маленький ком», «Чего здесь не хватает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бавь детали», «Ка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елать из этого куска пластилина...?», «На что это похоже?», «Угадай-ка»,«Чем отличаются?», «Что из этой колбаски можно сделать?», «Что изменилось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" w:leader="none"/>
              </w:tabs>
              <w:ind w:left="0" w:firstLine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ть навыки работы с ножницами, учить разрезать бумагу на полоски, вырезать круги из квадратов, овалы из прямоугольников; преобразовывать одни фигуры в другие (квадраты и прямоугольники - в полоски и т. п.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" w:leader="none"/>
              </w:tabs>
              <w:ind w:left="0" w:firstLine="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своение техники симметричного вырезывания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32" w:leader="none"/>
                <w:tab w:val="left" w:pos="40" w:leader="none"/>
              </w:tabs>
              <w:ind w:left="0" w:firstLine="4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звитие умения создавать декоративные и сюжетные композиции в технике аппликации, дополнять их деталями.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: «Найди такой же предмет», «Посади на клумбе вот такие цветы», «Составь узор», «Что можно сделать из этих деталей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Совершенствовать навыки культурного слушания музыки, умение дослушивать произведение до конца, узнавать и запоминать его, рассказывать с помощью педагога, о чем  это произведе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Совершенствовать умение различать громкую и тихую музыку, звучание детских музыкальных инструментов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ind w:firstLine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Чайковский «Новая кукла», «Болезнь куклы», А. Гречанинов «Колыбельная», «Полянка» (русская народная мелодия), Э. Григ «Бабочка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и «Какая музыка?», «Тихо – громко», «Отгадай, на чем играю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.руководи-тел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Развивать умение петь выразительно, без напряжения в голосе, протяжно, согласованно, чисто интонируя мелодию, в едином темпе, четко произнося слов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32" w:leader="none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Учить самостоятельно отвечать на музыкальные вопросы: «Как тебя зовут?», «Кто как поет?» (кошка, петушок, корова, щенок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евки и песенки: А. Барто «Мишка», «Бычок», «Слон», «Грузовик», «Лошадка», «Мяч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Нищева «Слон», «Сом», «Штанишки», «Мыш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И «Птичий концерт», «Кто как поет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.руководи-тел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Формировать умение передавать характер музыки в движениях. Учить двигаться ритмично, в умеренном и быстром темпе, менять движения в соответствии с двух частной и трехчастной формой музыкального произвед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Учить освоению танцевальных движений: прямой галоп, поскоки, пружинка, притопы; выставление ноги на носок, на пятку; кружение по одному, в пар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" w:leader="none"/>
              </w:tabs>
              <w:ind w:left="0" w:firstLine="40"/>
              <w:rPr>
                <w:color w:val="000000"/>
              </w:rPr>
            </w:pPr>
            <w:r>
              <w:rPr>
                <w:color w:val="000000"/>
              </w:rPr>
              <w:t>Учить выполнять действия с предметами (флажками, шарами, ложками, кубиками, ленточками, султанчиками, платочками, погремушками, куклами) в соответствии с музыкальным сопровождени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Федорова «Танец с кубиками», «Танец с кубика ми и колокольчиками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 Ломова «Марш», М. Раухвергер «Прогулка», Е. Тиличеева «Бег», русск. нар.мелодия в обр. Т. Ломовой «Пружинка», Т. Ломова «Зайчики», Н. Потоловский «Лошадка», Э. Парлов «Барабанщики» («Марш»),музыкально-ритмические композиции из сборника А. Бурениной «Ритмическая пласт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.руководи-тел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дителиСоциально-коммуникативное развитие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28"/>
              <w:rPr>
                <w:color w:val="000000"/>
              </w:rPr>
            </w:pPr>
            <w:r>
              <w:rPr>
                <w:rFonts w:eastAsia="SimSun;宋体"/>
                <w:color w:val="000000"/>
                <w:szCs w:val="28"/>
                <w:lang w:eastAsia="zh-CN" w:bidi="hi-IN"/>
              </w:rPr>
              <w:t>Развитие компонентов произвольного внимания: сосредоточенность, переключаемость, объём, устойчиво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ие игры-задания, лабиринты, игры-манипуляции с предметами, «Картинки-загадки», «Таблицы цифр», «Спрячь нас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,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28"/>
              <w:rPr>
                <w:color w:val="000000"/>
              </w:rPr>
            </w:pPr>
            <w:r>
              <w:rPr>
                <w:rFonts w:eastAsia="SimSun;宋体"/>
                <w:color w:val="000000"/>
                <w:szCs w:val="28"/>
                <w:lang w:eastAsia="zh-CN" w:bidi="hi-IN"/>
              </w:rPr>
              <w:t xml:space="preserve">Развитие произвольной зрительной и слуховой памят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ь внимателен», «Делай как я», «Картинки», «Играем с игрушками», «Учимся запоминать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,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firstLine="28"/>
              <w:contextualSpacing/>
              <w:rPr>
                <w:color w:val="000000"/>
              </w:rPr>
            </w:pPr>
            <w:r>
              <w:rPr>
                <w:rFonts w:eastAsia="SimSun;宋体"/>
                <w:color w:val="000000"/>
                <w:szCs w:val="28"/>
                <w:lang w:eastAsia="zh-CN" w:bidi="hi-IN"/>
              </w:rPr>
              <w:t>Развитие компонентов логического мышления, умения анализировать, делать выво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акие», «Кто это, что это?», «Что сначала, что потом?», «Загадки в картинках», «Играем с кубиками», «Играем с мячем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,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07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 навыки  ходьбы  по  гимнастической скамейке приставным шагом, поднимая прямую ногу и делая под  ней хлопок; с остановкой посередине и перешагиванием через предмет, с поворотом; с мешочком с песком на голове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07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Совершенствовать навыки ходьбы по веревке и по канату прямо и бо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и: «Полоса препятствий», «перешагни предмет», «Пройди, не урони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 ровненькой дорожк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спитатель, рор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07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 xml:space="preserve">Продолжать учить кружиться  с закрытыми глазами с остановкой, принятием заданной позы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07" w:leader="none"/>
              </w:tabs>
              <w:ind w:left="73" w:hanging="0"/>
              <w:rPr/>
            </w:pPr>
            <w:r>
              <w:rPr>
                <w:color w:val="000000"/>
              </w:rPr>
              <w:t>Формировать умение стоять на одной ног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Д/и: «Цапли на болоте», «Море волнует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спитатель, 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07" w:leader="none"/>
              </w:tabs>
              <w:ind w:left="73" w:hanging="0"/>
              <w:rPr>
                <w:color w:val="000000"/>
              </w:rPr>
            </w:pPr>
            <w:r>
              <w:rPr>
                <w:color w:val="000000"/>
              </w:rPr>
              <w:t>Развивать умение лазать по вертикальным и наклонным лестницам, используя одноименные и разноименные движения рук и но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/и «Пожарные на учениях», «Кто быстрее?», «Перелет птиц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спитатель, родит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19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9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ланируемые результаты освоения программы</w:t>
      </w:r>
    </w:p>
    <w:p>
      <w:pPr>
        <w:pStyle w:val="Normal"/>
        <w:ind w:right="197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57" w:right="197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понимать и выделять из речи названия окружающих предметов  и действия с ними (в соответствии с изученными лексическими темами;» Игрушки»»Посуда»»Мебель»»Продукты питания»» Одежда» и т.д.</w:t>
      </w:r>
    </w:p>
    <w:p>
      <w:pPr>
        <w:pStyle w:val="Normal"/>
        <w:ind w:left="57" w:right="197" w:firstLine="425"/>
        <w:jc w:val="both"/>
        <w:rPr/>
      </w:pPr>
      <w:r>
        <w:rPr>
          <w:color w:val="000000"/>
          <w:sz w:val="28"/>
          <w:szCs w:val="28"/>
        </w:rPr>
        <w:t>*Называть некоторые части тела(голова, ноги, руки, глаза, и т.д)и одежды (карман, рукав,)</w:t>
      </w:r>
    </w:p>
    <w:p>
      <w:pPr>
        <w:pStyle w:val="Normal"/>
        <w:ind w:left="57" w:right="197"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*обозначать наиболее распространенные действия(сиди, стой, иди, пой и т.д)</w:t>
      </w:r>
    </w:p>
    <w:p>
      <w:pPr>
        <w:pStyle w:val="Normal"/>
        <w:ind w:left="57" w:right="197" w:firstLine="425"/>
        <w:jc w:val="both"/>
        <w:rPr/>
      </w:pPr>
      <w:r>
        <w:rPr>
          <w:color w:val="000000"/>
          <w:sz w:val="28"/>
          <w:szCs w:val="28"/>
        </w:rPr>
        <w:t>*называть физиологические и эмоциональные состояния(холодно, больно) и т.д</w:t>
      </w:r>
    </w:p>
    <w:p>
      <w:pPr>
        <w:pStyle w:val="Normal"/>
        <w:ind w:left="57" w:right="197" w:firstLine="425"/>
        <w:jc w:val="both"/>
        <w:rPr/>
      </w:pPr>
      <w:r>
        <w:rPr>
          <w:color w:val="000000"/>
          <w:sz w:val="28"/>
          <w:szCs w:val="28"/>
        </w:rPr>
        <w:t>*выражать желания с помощью простых просьба, обращений</w:t>
      </w:r>
    </w:p>
    <w:p>
      <w:pPr>
        <w:pStyle w:val="Normal"/>
        <w:ind w:left="57" w:right="197" w:firstLine="425"/>
        <w:jc w:val="both"/>
        <w:rPr/>
      </w:pPr>
      <w:r>
        <w:rPr>
          <w:color w:val="000000"/>
          <w:sz w:val="28"/>
          <w:szCs w:val="28"/>
        </w:rPr>
        <w:t>*отвечать на простые вопросы, одним словом или двухсловной фразой без использования жестов.</w:t>
      </w:r>
    </w:p>
    <w:p>
      <w:pPr>
        <w:pStyle w:val="Normal"/>
        <w:ind w:left="57" w:right="197" w:firstLine="425"/>
        <w:jc w:val="both"/>
        <w:rPr/>
      </w:pPr>
      <w:r>
        <w:rPr>
          <w:color w:val="000000"/>
          <w:sz w:val="28"/>
          <w:szCs w:val="28"/>
        </w:rPr>
        <w:t xml:space="preserve">При этом не предъявляются требования к фонетической правильности высказывания, но обращать внимание на грамматическое оформление. </w:t>
      </w:r>
    </w:p>
    <w:p>
      <w:pPr>
        <w:pStyle w:val="Normal"/>
        <w:ind w:left="57" w:right="197" w:firstLine="425"/>
        <w:jc w:val="both"/>
        <w:rPr/>
      </w:pPr>
      <w:r>
        <w:rPr>
          <w:color w:val="000000"/>
          <w:sz w:val="28"/>
          <w:szCs w:val="28"/>
        </w:rPr>
        <w:t xml:space="preserve">*Реализация индивидуальной образовательной программы проводится промежуточная и итоговая диагностика различных сфер развития ребенка, обосновываются внесение корректировок,   формулируются рекомендации  с целью обеспечения преемственности в процессе индивидуального сопровождения ребенка, ИМЕЮЩИЙ ТРУДНОСТИ В ОБУЧЕНИИ специалистами на следующем этапе его воспитания и обучения. </w:t>
      </w:r>
    </w:p>
    <w:p>
      <w:pPr>
        <w:pStyle w:val="Normal"/>
        <w:ind w:left="57" w:right="197" w:firstLine="4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57" w:right="197" w:firstLine="4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57" w:right="197" w:firstLine="4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57" w:right="197" w:firstLine="4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57" w:right="197" w:firstLine="4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57" w:right="197" w:firstLine="4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57" w:right="197" w:firstLine="4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57" w:right="197" w:firstLine="4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57" w:right="197" w:firstLine="4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57" w:right="197" w:firstLine="4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57" w:right="197" w:firstLine="4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57" w:right="197" w:firstLine="4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57" w:right="197" w:firstLine="4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истема оценки планируемых результатов</w:t>
      </w:r>
    </w:p>
    <w:p>
      <w:pPr>
        <w:pStyle w:val="Normal"/>
        <w:ind w:left="57" w:right="197" w:firstLine="4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2152"/>
        <w:gridCol w:w="4500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пециалист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Объект педагогической диагности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роки пр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Используемая литература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 xml:space="preserve">Речевое развити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Январь, ма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Н.В. Нищева «Примерная адаптированная программа коррекционно-развивающей работы в логопедической группе детского сада для детей с тяжелыми нарушениями речи (ОНР) с 3 до 7 лет». СПб, «Детство-Пресс»,  2014 г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ое развити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, ма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</w:rPr>
              <w:t>Н.В. Верещагина «Диагностика педагогического процесса в старшей группе дошкольной образовательной организации». СПб, «Детство-Пресс»,  2014 г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 xml:space="preserve">Художественно-эстетическо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, ма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В. Верещагина «Диагностика педагогического процесса в старшей группе дошкольной образовательной организации». СПб, «Детство-Пресс»,  2014 г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Художественно-эстетическое развитие (музыкальное воспитание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, ма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В. Верещагина «Диагностика педагогического процесса в старшей группе дошкольной образовательной организации». СПб, «Детство-Пресс»,  2014 г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Социально-коммуникативное развит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, ма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. Татарникова, И.И. Вепрева, Т.Т. Кириченко «Индивидуальное сопровождение детей «группы риска». Волгоград, «Учитель», 2016г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Инструктор по ФИЗ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, ма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В. Верещагина «Диагностика педагогического процесса в старшей группе дошкольной образовательной организации». СПб, «Детство-Пресс»,  2014 г.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я и рекомендации (по результатам промежуточной и итоговой диагностики)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08:00Z</dcterms:created>
  <dc:creator>Larisa</dc:creator>
  <dc:description/>
  <cp:keywords/>
  <dc:language>en-US</dc:language>
  <cp:lastModifiedBy>Айтуаров Амиржан</cp:lastModifiedBy>
  <cp:lastPrinted>2016-06-02T08:56:00Z</cp:lastPrinted>
  <dcterms:modified xsi:type="dcterms:W3CDTF">2021-10-24T15:28:00Z</dcterms:modified>
  <cp:revision>13</cp:revision>
  <dc:subject/>
  <dc:title>Ъ</dc:title>
</cp:coreProperties>
</file>