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2552"/>
        <w:gridCol w:w="4819"/>
        <w:gridCol w:w="4111"/>
      </w:tblGrid>
      <w:tr>
        <w:trPr/>
        <w:tc>
          <w:tcPr>
            <w:tcW w:w="16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дивидуальный образовательный маршрут подготовительной компенсирующей группы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направление развивающей, коррекционной рабо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 развивающей, коррекционной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ы и средств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ющей, коррекционной работ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содержание развивающей, коррекционной рабо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уемый результат</w:t>
            </w:r>
          </w:p>
        </w:tc>
      </w:tr>
      <w:tr>
        <w:trPr>
          <w:trHeight w:val="423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. Формирование целостной картины мира, расширение кругозор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Создание условий, позволяющие ребенку формировать представления об окружающем (предметном мире и социальных отношениях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Задач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ширять и уточнять представления о природе. Продолжать обогащать представления о мире предметов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дактические игр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ворческая деятель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екты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р игр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90" w:after="90"/>
              <w:rPr>
                <w:rFonts w:ascii="Verdana" w:hAnsi="Verdana" w:cs="Arial"/>
                <w:color w:val="444444"/>
                <w:sz w:val="16"/>
                <w:szCs w:val="16"/>
              </w:rPr>
            </w:pPr>
            <w:r>
              <w:rPr>
                <w:b/>
              </w:rPr>
              <w:t>Д/и:</w:t>
            </w:r>
            <w:r>
              <w:rPr/>
              <w:t xml:space="preserve"> «</w:t>
            </w:r>
            <w:r>
              <w:rPr>
                <w:sz w:val="20"/>
                <w:szCs w:val="20"/>
              </w:rPr>
              <w:t xml:space="preserve">Письма на снегу», «Кто где живёт», «Чудесный мешочек», «Определи на вкус», «Путаница», «Дрессировщики», «Подбери действия к профессии» и т. д.                               </w:t>
              <w:tab/>
              <w:t xml:space="preserve">                    </w:t>
            </w:r>
            <w:r>
              <w:rPr>
                <w:b/>
                <w:sz w:val="20"/>
                <w:szCs w:val="20"/>
              </w:rPr>
              <w:t>Беседы:</w:t>
            </w:r>
            <w:r>
              <w:rPr>
                <w:sz w:val="20"/>
                <w:szCs w:val="20"/>
              </w:rPr>
              <w:t xml:space="preserve"> «О мыльных пузырях», «Что было раньше», «О воздухе», «Быстро – медленно», «Что не делится на части», «Путешествие в мир книги»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Практическая работа</w:t>
            </w:r>
            <w:r>
              <w:rPr>
                <w:sz w:val="20"/>
                <w:szCs w:val="20"/>
              </w:rPr>
              <w:t xml:space="preserve">:  Изготовление самолётиков из бумаги, рисование следов, создание значков защитников природы, моделирование транспорта из геометрических фигур                 </w:t>
            </w:r>
            <w:r>
              <w:rPr>
                <w:b/>
                <w:sz w:val="20"/>
                <w:szCs w:val="20"/>
              </w:rPr>
              <w:tab/>
              <w:t xml:space="preserve">                                                                             Инсценировки:</w:t>
            </w:r>
            <w:r>
              <w:rPr>
                <w:sz w:val="20"/>
                <w:szCs w:val="20"/>
              </w:rPr>
              <w:t xml:space="preserve"> «Спор овощей», «Кто в домике живёт?», «На лесной полянке»                     </w:t>
            </w:r>
            <w:r>
              <w:rPr>
                <w:b/>
                <w:sz w:val="20"/>
                <w:szCs w:val="20"/>
              </w:rPr>
              <w:t>Творческая работа</w:t>
            </w:r>
            <w:r>
              <w:rPr>
                <w:sz w:val="20"/>
                <w:szCs w:val="20"/>
              </w:rPr>
              <w:t xml:space="preserve"> Рисование иллюстрации к своей любимой книжки, вывеску магазина, аппликация «Медальки», придумать и нарисовать детские деньги                                                </w:t>
            </w:r>
            <w:r>
              <w:rPr>
                <w:b/>
                <w:sz w:val="20"/>
                <w:szCs w:val="20"/>
              </w:rPr>
              <w:t>Исследования</w:t>
            </w:r>
            <w:r>
              <w:rPr>
                <w:sz w:val="20"/>
                <w:szCs w:val="20"/>
              </w:rPr>
              <w:t>: «Почему осенью бывает грязно», «Весёлые кораблики», «Блестящие комочки», «Куда дует ветер», «Тёплый камешек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еет представление об изменениях, которые происходят в связи с этим в жизни и деятельности детей и взрослых. Сформированы обобщающие понятия. Умеет обобщать предметы по определённым признакам и классифицировать их; знает сою фамилию, как зовут родителей, домашний адрес. Знает и соблюдает некоторые правила поведения в природе.                                         </w:t>
            </w:r>
          </w:p>
        </w:tc>
      </w:tr>
      <w:tr>
        <w:trPr>
          <w:trHeight w:val="36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ние. Формирование элементарных математических представлени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0"/>
                <w:rFonts w:ascii="Verdana" w:hAnsi="Verdana" w:cs="Arial"/>
                <w:b/>
                <w:b/>
                <w:color w:val="444444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Цель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здание познавательного интереса для формирования элементарных математических представлений</w:t>
            </w:r>
            <w:r>
              <w:rPr>
                <w:rStyle w:val="C0"/>
                <w:rFonts w:cs="Arial" w:ascii="Verdana" w:hAnsi="Verdana"/>
                <w:b/>
                <w:color w:val="444444"/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Style1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Задач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тие чётких, системных знаний о составе чисел из двух меньших чисел, о сравнении фигур и знаний объёмных фигур, об ориентировке в пространстве, во времени;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ющая среда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ивная деятель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дактические игры                                                 </w:t>
            </w:r>
          </w:p>
          <w:p>
            <w:pPr>
              <w:pStyle w:val="Normal"/>
              <w:spacing w:before="0" w:after="20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Найди заплатки нужной формы». «Сравни длину дорожек», «Чудесный мешочек», «Что лишнее», «Один-много».                              Пальчиковая гимнастика.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ы с движениями: «Собери драгоценные камни в сундуки», «Джунгли зовут», «Волшебная резинка», «Тайна чудо-цветиков», «Угадай, кто где спрятался».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Строим ракету», «Магазин», «Строительство», «Зоопарк», круги Луллия, игры ТРИЗ.                 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дидактических коллажей.      Из конструкторов сделать 2 дорожки по длине, по ширине; Шнуровка, выкладывание фигур из фор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ируются системные знания о составе из двух меньших чисел, о сравнении фигур и знаний объёмных фигур, об ориентировке в пространстве, во времени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br/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2811"/>
        <w:gridCol w:w="2424"/>
        <w:gridCol w:w="4380"/>
        <w:gridCol w:w="4819"/>
        <w:gridCol w:w="142"/>
      </w:tblGrid>
      <w:tr>
        <w:trPr/>
        <w:tc>
          <w:tcPr>
            <w:tcW w:w="16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дивидуальный образовательный маршрут ребёнка подготовительной компенсирующей группы 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овное направление развивающей, коррекционной работы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ели, задачи развивающей, коррекционной работы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Методы и средства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развивающей, коррекционной работы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овное содержание развивающей, коррекционной работ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гнозируемый результат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. Формирование целостной картины мира, расширение кругозора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е экологического мышления и творческого воображения в процессе опытнической и исследовательской деятельности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  Задач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точнять, углублять и систематизировать знания о растениях и природных явлениях; о состоянии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ружающей среды</w:t>
            </w:r>
            <w:r>
              <w:rPr>
                <w:rFonts w:cs="Times New Roman" w:ascii="Times New Roman" w:hAnsi="Times New Roman"/>
                <w:color w:val="444444"/>
                <w:sz w:val="20"/>
                <w:szCs w:val="20"/>
              </w:rPr>
              <w:t>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дактические игр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сед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сценировк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ая деятель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ы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eastAsia="Times New Roman" w:cs="Verdana"/>
                <w:color w:val="33333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овые ситуаци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На что похож этот предмет», «Используй по-другому», «Оживи предмет». «Я – любознательный», «Я – профессор Любознайкин», «На балу», «Зеркало», «Я - самолет».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/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Составь цепочку из предметов», «Зарисуй действие», «Что спряталось в точках», «Отгадай загадку», «Дорисуй, чего не хватает», «Закончи работу художника-дизайнера», «Придумай новую деталь к кастрюле».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дуктивная деятельнос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Украсим варежки», «Веселые носки», «Преобразуем нитки в предметы», «Преобразуем коробки в транспорт», «Кукла будущего»; «Город будущего»; «Игрушка будущего» и т.д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меет представление о домашних (диких) животных, особенностях их поведения и питания.                                           знает 3-4 дерева, несколько комнатных растений;                     имеет представления об условиях, необходимых для жизни людей, растений, животных;                                     называет овощи, фрукты, ягоды, имеет представление о грибах;</w:t>
            </w:r>
            <w:r>
              <w:rPr/>
              <w:t xml:space="preserve">          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Имеет представление об изменениях, которые происходят в связи с этим в жизни и деятельности детей и взрослых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ние. Формирование элементарных математических представлений 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0"/>
                <w:rFonts w:ascii="Verdana" w:hAnsi="Verdana" w:cs="Arial"/>
                <w:b/>
                <w:b/>
                <w:color w:val="444444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Цель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здание познавательного интереса для формирования элементарных математических представлений</w:t>
            </w:r>
            <w:r>
              <w:rPr>
                <w:rStyle w:val="C0"/>
                <w:rFonts w:cs="Arial" w:ascii="Verdana" w:hAnsi="Verdana"/>
                <w:b/>
                <w:color w:val="444444"/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Style1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Задач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тие чётких, системных знаний о составе чисел из двух меньших чисел, о сравнении фигур и знаний объёмных фигур, об ориентировке в пространстве, во времени;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ющая среда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ивная деятель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дактические игры                                                 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исование и аппликация предметов из форм, задания на индивидуальных листах                                                    Создание дидактических коллажей.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Д/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Найди заплатки нужной формы». «Сравни длину дорожек», «Чудесный мешочек», «Что лишнее», «Один-много».                                             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Игры с движениям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Раз-два, не зевай, дружно вместе выполняй», «Ручеёк», «Собери драгоценные камни в сундуки», «Джунгли зовут», «Волшебная резинка», «Тайна чудо-цветиков», «Угадай, кто где спрятался».                                             «Строим ракету», «Магазин», «Строительство», «Зоопарк».                Из конструкторов сделать 2 дорожки по длине; Шнуровка, выкладывание фигур из фор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ируются системные знания о составе из двух меньших чисел, о сравнении фигур и знаний объёмных фигур, об ориентировке в пространстве, во времени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6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2501"/>
        <w:gridCol w:w="2802"/>
        <w:gridCol w:w="5387"/>
        <w:gridCol w:w="4027"/>
      </w:tblGrid>
      <w:tr>
        <w:trPr/>
        <w:tc>
          <w:tcPr>
            <w:tcW w:w="16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дивидуальный образовательный маршрут ребёнка подготовительной компенсирующей группы 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направление развивающей, коррекционной работы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 развивающей, коррекционной работы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ы и средств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ющей, коррекционной работ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содержание развивающей, коррекционной работы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уемый результат</w:t>
            </w:r>
          </w:p>
        </w:tc>
      </w:tr>
      <w:tr>
        <w:trPr>
          <w:trHeight w:val="3653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. Формирование целостной картины мира, расширение кругозор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е экологического мышления и творческого воображения в процессе опытнической и исследовательской деятельности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  Задач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точнять, углублять и систематизировать знания о растениях и природных явлениях; о состоянии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ружающей среды</w:t>
            </w:r>
            <w:r>
              <w:rPr>
                <w:rFonts w:cs="Times New Roman" w:ascii="Times New Roman" w:hAnsi="Times New Roman"/>
                <w:color w:val="444444"/>
                <w:sz w:val="20"/>
                <w:szCs w:val="20"/>
              </w:rPr>
              <w:t>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едметно – пространственной развивающей среды (ППРС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ыты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атрализованная деятель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Чтобы ознакомить со свойствами воды использовали сказку «Заюшкина избушка».  Сказка «Дюймовочка» помогла понять детям способы проращивания семян.                                                      При знакомстве со свойствами камней и силой ветра помогла сказка «Три поросёнка».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тр нау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"Детская научная мини-лаборатория".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лекци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Бумаги», «Ткани», «Пуговиц», «Фантиков».  "Камней", "Ракушек" и др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ы на интерактивной доск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«Что притягивает магнит», «Отгадай загадку», «Звуки воды», «Последовательность роста растения» и др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ет устанавливать некоторые причинно-следственные связи между явлениями природы; Сформированы обобщающие понятия. Умеет обобщать предметы по определённым признакам и классифицировать их; знает сою фамилию, как зовут родителей, домашний адрес. Знает и соблюдает некоторые правила поведения в природе.                                         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ние. Формирование элементарных математических представлений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0"/>
                <w:rFonts w:ascii="Verdana" w:hAnsi="Verdana" w:cs="Arial"/>
                <w:b/>
                <w:b/>
                <w:color w:val="444444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Цель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здание познавательного интереса для формирования элементарных математических представлений</w:t>
            </w:r>
            <w:r>
              <w:rPr>
                <w:rStyle w:val="C0"/>
                <w:rFonts w:cs="Arial" w:ascii="Verdana" w:hAnsi="Verdana"/>
                <w:b/>
                <w:color w:val="444444"/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Задач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тие чётких, системных знаний о составе чисел из двух меньших чисел, о сравнении фигур и знаний объёмных фигур, об ориентировке в пространстве, во времени;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ющая среда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ивная деятель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дактические игры                                   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исование и аппликация предметов из форм, задания на индивидуальных листах                                                    Создание дидактических коллажей.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Д/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Найди заплатки нужной формы». «Сравни длину дорожек», «Чудесный мешочек», «Что лишнее», «Один-много».                                             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Игры с движениям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Раз-два, не зевай, дружно вместе выполняй», «Ручеёк», «Собери драгоценные камни в сундуки», «Джунгли зовут», «Волшебная резинка», «Тайна чудо-цветиков», «Угадай, кто где спрятался».                                             «Строим ракету», «Магазин», «Строительство», «Зоопарк».                Из конструкторов сделать 2 дорожки по длине; Шнуровка, выкладывание фигур из форм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ируются системные знания о составе из двух меньших чисел, о сравнении фигур и знаний объёмных фигур, об ориентировке в пространстве, во времен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6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3058"/>
        <w:gridCol w:w="3155"/>
        <w:gridCol w:w="4677"/>
        <w:gridCol w:w="3969"/>
      </w:tblGrid>
      <w:tr>
        <w:trPr/>
        <w:tc>
          <w:tcPr>
            <w:tcW w:w="16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дивидуальный образовательный маршрут ребёнка подготовительной компенсирующей группы 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направление развивающей, коррекционной работы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 развивающей, коррекционной работы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ы и средств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ющей, коррекционной работ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содержание развивающей, коррекционной рабо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уемый результат</w:t>
            </w:r>
          </w:p>
        </w:tc>
      </w:tr>
      <w:tr>
        <w:trPr>
          <w:trHeight w:val="508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. Формирование целостной картины мира, расширение кругозор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  <w:rFonts w:cs="Times New Roman" w:ascii="Times New Roman" w:hAnsi="Times New Roman"/>
                <w:b/>
                <w:color w:val="444444"/>
                <w:sz w:val="20"/>
                <w:szCs w:val="20"/>
                <w:u w:val="single"/>
              </w:rPr>
              <w:t>Цель:</w:t>
            </w:r>
            <w:r>
              <w:rPr>
                <w:rStyle w:val="C0"/>
                <w:rFonts w:cs="Times New Roman" w:ascii="Times New Roman" w:hAnsi="Times New Roman"/>
                <w:color w:val="444444"/>
                <w:sz w:val="20"/>
                <w:szCs w:val="20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sz w:val="20"/>
                <w:szCs w:val="20"/>
              </w:rPr>
              <w:t>Создание условий для обогащения эмоционально – чувственного опыта детей в процессе непосредственного восприятия и взаимодействия с объектами и явлениями внешнего мира, с другими людьм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C0"/>
                <w:rFonts w:cs="Times New Roman" w:ascii="Times New Roman" w:hAnsi="Times New Roman"/>
                <w:b/>
                <w:color w:val="444444"/>
                <w:sz w:val="20"/>
                <w:szCs w:val="20"/>
                <w:u w:val="single"/>
              </w:rPr>
              <w:t>Задачи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обогащать представления о мире предметов. Расширять и уточнять представления о природе. Учить устанавливать причинно-следственные связи между природными явлениями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дактические игры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ющая среда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ивная деятель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ение газет, афиш, открыток детьми.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р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“Придумай интересный заголовок к газете (рубрики)”, “Кому что нужно для работы”.                                                   Обыгрывание профессий: “Я – репортёр”, “Я фотокорреспондент”.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ы – интервь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“Я беру интервью у воспитателя, мед. работника, повара, сверстников;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Эксперимент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Какая бывает бумага», «Свойства бумаги».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т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“Редакция газеты: фотоаппараты, детские газеты, журналы, открытки, иллюстрации, телефон. Инструменты для художественно-творческой деятельности детей.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седы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“Какие бывают газеты”; “Для чего нужны газеты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ширятся представления о природе, разовьются эстетические переживания, связанные с природой («Художественное творчество»), решатся задачи развития речи («Коммуникация»), овладеет соответствующими практическими и познавательными умениями («Познание»). Научится отражать впечатления о природе в разнообразной изобразительной и игровой деятельности («Художественное творчество» и «Социализация»). 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ние. Формирование элементарных математических представлений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Цель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элементарных математических представлений через дидактическую игру.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Задач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точнение представлений о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пособах измерения величины: дли</w:t>
              <w:softHyphen/>
              <w:t>ны, массы. Формировать умения в составлении и решении задачи в одно дейст</w:t>
              <w:softHyphen/>
              <w:t>вие на «+», пользоваться цифрами и арифме</w:t>
              <w:softHyphen/>
              <w:t xml:space="preserve">тическими знаками.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гры развивающие и дидактически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дуктивная деятельност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Д/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Волшебная точка», «Придумай сам», «Мы играем и решаем».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абиринты, кроссворды, головоломки.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Игры с движениям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Спрячь предмет, и опиши дорогу к нему», «Мы решаем и играем»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веренно пользуется способами измерения величины: дли</w:t>
              <w:softHyphen/>
              <w:t>ны, массы. Пользуется условной мерко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ет составлять задачи и решать её в одно действие.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111111"/>
          <w:sz w:val="26"/>
          <w:szCs w:val="26"/>
        </w:rPr>
      </w:pPr>
      <w:r>
        <w:rPr>
          <w:rFonts w:eastAsia="Times New Roman" w:cs="Arial" w:ascii="Arial" w:hAnsi="Arial"/>
          <w:color w:val="111111"/>
          <w:sz w:val="26"/>
          <w:szCs w:val="26"/>
        </w:rPr>
      </w:r>
    </w:p>
    <w:sectPr>
      <w:type w:val="nextPage"/>
      <w:pgSz w:orient="landscape" w:w="16838" w:h="11906"/>
      <w:pgMar w:left="227" w:right="113" w:gutter="0" w:header="0" w:top="113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1">
    <w:name w:val="c1"/>
    <w:qFormat/>
    <w:rPr/>
  </w:style>
  <w:style w:type="character" w:styleId="C0">
    <w:name w:val="c0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6:48:00Z</dcterms:created>
  <dc:creator>Olga</dc:creator>
  <dc:description/>
  <cp:keywords/>
  <dc:language>en-US</dc:language>
  <cp:lastModifiedBy>Ольга</cp:lastModifiedBy>
  <dcterms:modified xsi:type="dcterms:W3CDTF">2021-10-24T12:03:00Z</dcterms:modified>
  <cp:revision>3</cp:revision>
  <dc:subject/>
  <dc:title/>
</cp:coreProperties>
</file>