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Использование здоровьесберегающих  технологий по формированию здорового образа жизни у детей дошкольного возрас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Леонова И.А., воспит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охранение и укрепление здоровья детей – одна из главных стратегических задач развития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технология –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ноценного физического развития детей, реализации потребности в движении необходимо большое внимание уделять созданию здоровьесберегающего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оборудован спортивный центр для развития физических качеств, формированию двигательных умений и навыков.Спортивный центр оснащен цветными флажками, платочками, лентами разноцветными, кеглями,  мячами резиновыми, набивными, обручами, скакалками, кольцебросом, нетрадиционным оборудованием, массажными ковриками. Содержит в себе  как традиционное физкультурное оборудование, так и нетрадиционное (нестандартное), изготовленное своими руками и родителями, коррекционные дорожки для профилактики плоскостопия.  Установлен спортивный комплекс с лестницей, кольцами, ма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я использую здоровьесберегающие технологии, которые помогают создавать благоприятные условия для формирования основы базовой культуры личности, лучшему усвоению знаний детей и способствуют их гармоничному и всесторонне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можно разделить на 3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и сохранения и стимулирования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и обучения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и коррекци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хранения и стимулирования здоров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инамические пау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момасса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мину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ыхательная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альчиковая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ртикуляционная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имнастика для гл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здоровительны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лакс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ставные здоровьесберегающего аспекта органично включены в режим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ровожу пальчиковую гимнастику. Воздействие на кончики пальцев стимулирует прилив крови к рукам, развивает мелкую моторику, речь. Повышает функциональную деятельность головного мозга, тонизирует весь орг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видов гимнастик, направленных на сохранение и укрепление здоровья детей, особого внимания заслуживает дыхательна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ыхания во многом зависят здоровье человека, его физическая и умственная деятельность, работоспособность и вынос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дыхательную гимнастику необходимо проводить каждый день в хорошо проветренном помещении, в любое удобное время дня, исключая 20—30 минут до еды и сна и 1 час после приема пищи. Гимнастикой можно заниматься с раннего возраста как индивидуально, так и с группой детей. Перед гимнастикой необходимо очистить нос. Продолжительность занятия — от 10 до 20 минут. Это зависит от возраста детей, их индивидуальных возможностей и самочув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артикуляционной гимнастики является выработка правильных, полноценных движений артикуляционных органов, необходимых для правильного произношения звуков, и объединение простых движений в сложные – артикуляционные уклады различных фо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ую гимнастику целесообразно проводить с детьми начиная с трехлетнего возраста. Желательно отводить на артикуляционные упражнения от 3-5 минут ежедневно в младшем дошкольном возрасте до 10-12 минут ежедневно для детей старшего дошкольного возраста. Каждый комплекс должен включать от четырех до восьми упражнений (соответственно возрасту детей), но не должен превышать рекомендованной продолж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работы по профилактике и коррекции зрительного аппарата выступает гимнастика для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 - это один из приемов оздоровления детей, она относится к здоровьесберегающим технологиям, наряду с дыхательной гимнастикой, самомассажем, динамическими пау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гимнастики для глаз: профилактика нарушений зрения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уто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глазных мышц нарушений зрения, переуто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напря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здоровление зритель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 благотворно влияет на работоспособность зрительного анализатора и всего организма. Выполняются 2-4 минуты,  при выполнении упражнений голова неподвижна (если не указано инач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имнастика для глаз используется педагогом в системе здоровьесбережения ежедневно, то рекомендуется на неделю планировать для разучивания и выполнения 1 комплекс в стихотворной форме, совмещая его 1 или 2 раза с комплексами другого 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екомендуется учитывать принцип усложнения, отработав вначале простые движения глазами: вправо-влево, вверх-вниз, круговые движения, зажмуривания, моргание, выпячивание глаз, а затем используя их по поду более сложного стихотворного текста в различных сочетаниях. Стихотворный текст также нужно использовать вначале небольшой (до 4 строк), а затем переходить к более сложным и дли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закаливания в режиме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рук до локтя прохладной во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скание горла водой комнатной темп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учения здоровьесберегающему образу жиз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тренняя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ы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ые дос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очечный масса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ртивные развл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имнастика проб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и укрепления здоровья дошкольников необходимым условием является физическое воспитание. Его основная задача – улучшение состояния здоровья и физического развития; формирование двигательных навыков; повышение работоспособности; расширение функциональных возможностей развивающегося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робуждения проводится регулярно, после дневного сна в сочетании с самомассажем, ходьбой по дорожкам здоровья и пуговичным ковр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тдых - это подвижные игры, спортивные, хороводные игры с правилами. Важный результат игры – радость и эмоциональный подъём. Благодаря этому свойству подвижные игры больше, чем другие средства физической культуры, отвечают задачам активного отдыха и формирования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гулок в любое время года и любую погоду. В содержание прогулки включаются подвижные игры и эстафеты, спортивные упражнения (катание на санках, самокатах, занятия общей физической подготов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 эта работа является составляющей частью всего педагогического процесса, ведь от нашего сотрудничества многое зависит. Взаимодействие коллектива детского сада с родителями проходит под девизом «Детский сад, мама, папа, я – это дружная семья», что способствует укреплению и сохранению здоровья детей, формированию здорового образа жизни в условиях семьи. Используются разнообразные формы работы с семьям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 с родителями, совместные досуги, праздники,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большое внимание уделять здоровьесберегающим технологиям, которые направлены на решение самой главной задачи дошкольного образования – сохранить, поддержать и обогатить здоровь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эти технологии в своей работе, я достигла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физического развит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сновных физических процессов (памяти, мышления, воображения, вос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ая динамика состояния здоровья детей, снижение уровня заболеваемости в нашей группе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8:41:00Z</dcterms:created>
  <dc:creator>Арт</dc:creator>
  <dc:description/>
  <dc:language>en-US</dc:language>
  <cp:lastModifiedBy>User</cp:lastModifiedBy>
  <dcterms:modified xsi:type="dcterms:W3CDTF">2021-10-24T18:41:00Z</dcterms:modified>
  <cp:revision>2</cp:revision>
  <dc:subject/>
  <dc:title/>
</cp:coreProperties>
</file>