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b/>
          <w:b/>
          <w:color w:val="000080"/>
          <w:sz w:val="28"/>
          <w:szCs w:val="29"/>
        </w:rPr>
      </w:pPr>
      <w:r>
        <w:rPr>
          <w:b/>
          <w:color w:val="000080"/>
          <w:sz w:val="28"/>
          <w:szCs w:val="29"/>
        </w:rPr>
      </w:r>
    </w:p>
    <w:p>
      <w:pPr>
        <w:pStyle w:val="Style14"/>
        <w:spacing w:before="0" w:after="0"/>
        <w:rPr>
          <w:b/>
          <w:b/>
          <w:color w:val="000080"/>
          <w:sz w:val="28"/>
          <w:szCs w:val="29"/>
        </w:rPr>
      </w:pPr>
      <w:r>
        <w:rPr>
          <w:b/>
          <w:color w:val="000080"/>
          <w:sz w:val="28"/>
          <w:szCs w:val="29"/>
        </w:rPr>
      </w:r>
    </w:p>
    <w:p>
      <w:pPr>
        <w:pStyle w:val="Style14"/>
        <w:spacing w:before="0" w:after="0"/>
        <w:rPr>
          <w:b/>
          <w:b/>
          <w:color w:val="000080"/>
          <w:sz w:val="28"/>
          <w:szCs w:val="29"/>
        </w:rPr>
      </w:pPr>
      <w:r>
        <w:rPr>
          <w:b/>
          <w:color w:val="000080"/>
          <w:sz w:val="28"/>
          <w:szCs w:val="29"/>
        </w:rPr>
      </w:r>
    </w:p>
    <w:p>
      <w:pPr>
        <w:pStyle w:val="Style14"/>
        <w:spacing w:before="0" w:after="0"/>
        <w:rPr>
          <w:b/>
          <w:b/>
          <w:color w:val="000080"/>
          <w:sz w:val="28"/>
          <w:szCs w:val="29"/>
        </w:rPr>
      </w:pPr>
      <w:r>
        <w:rPr>
          <w:b/>
          <w:color w:val="000080"/>
          <w:sz w:val="28"/>
          <w:szCs w:val="29"/>
        </w:rPr>
      </w:r>
    </w:p>
    <w:p>
      <w:pPr>
        <w:pStyle w:val="Style14"/>
        <w:spacing w:before="0" w:after="0"/>
        <w:rPr>
          <w:b/>
          <w:b/>
          <w:color w:val="000080"/>
          <w:sz w:val="28"/>
          <w:szCs w:val="29"/>
        </w:rPr>
      </w:pPr>
      <w:r>
        <w:rPr>
          <w:b/>
          <w:color w:val="000080"/>
          <w:sz w:val="28"/>
          <w:szCs w:val="29"/>
        </w:rPr>
      </w:r>
    </w:p>
    <w:p>
      <w:pPr>
        <w:pStyle w:val="Style14"/>
        <w:spacing w:before="0" w:after="0"/>
        <w:rPr>
          <w:b/>
          <w:b/>
          <w:color w:val="000080"/>
          <w:sz w:val="28"/>
          <w:szCs w:val="29"/>
        </w:rPr>
      </w:pPr>
      <w:r>
        <w:rPr>
          <w:b/>
          <w:color w:val="000080"/>
          <w:sz w:val="28"/>
          <w:szCs w:val="29"/>
        </w:rPr>
      </w:r>
    </w:p>
    <w:p>
      <w:pPr>
        <w:pStyle w:val="Style14"/>
        <w:spacing w:before="0" w:after="0"/>
        <w:rPr>
          <w:b/>
          <w:b/>
          <w:color w:val="000080"/>
          <w:sz w:val="28"/>
          <w:szCs w:val="29"/>
        </w:rPr>
      </w:pPr>
      <w:r>
        <w:rPr>
          <w:b/>
          <w:color w:val="000080"/>
          <w:sz w:val="28"/>
          <w:szCs w:val="29"/>
        </w:rPr>
      </w:r>
    </w:p>
    <w:p>
      <w:pPr>
        <w:pStyle w:val="Style14"/>
        <w:spacing w:before="0" w:after="0"/>
        <w:rPr>
          <w:b/>
          <w:b/>
          <w:color w:val="000080"/>
          <w:sz w:val="28"/>
          <w:szCs w:val="29"/>
        </w:rPr>
      </w:pPr>
      <w:r>
        <w:rPr>
          <w:b/>
          <w:color w:val="000080"/>
          <w:sz w:val="28"/>
          <w:szCs w:val="29"/>
        </w:rPr>
      </w:r>
    </w:p>
    <w:p>
      <w:pPr>
        <w:pStyle w:val="Style14"/>
        <w:spacing w:before="0" w:after="0"/>
        <w:rPr>
          <w:b/>
          <w:b/>
          <w:color w:val="000080"/>
          <w:sz w:val="28"/>
          <w:szCs w:val="29"/>
        </w:rPr>
      </w:pPr>
      <w:r>
        <w:rPr>
          <w:b/>
          <w:color w:val="000080"/>
          <w:sz w:val="28"/>
          <w:szCs w:val="29"/>
        </w:rPr>
      </w:r>
    </w:p>
    <w:p>
      <w:pPr>
        <w:pStyle w:val="Style14"/>
        <w:spacing w:before="0" w:after="0"/>
        <w:rPr>
          <w:b/>
          <w:b/>
          <w:color w:val="000080"/>
          <w:sz w:val="28"/>
          <w:szCs w:val="29"/>
        </w:rPr>
      </w:pPr>
      <w:r>
        <w:rPr>
          <w:b/>
          <w:color w:val="000080"/>
          <w:sz w:val="28"/>
          <w:szCs w:val="29"/>
        </w:rPr>
      </w:r>
    </w:p>
    <w:p>
      <w:pPr>
        <w:pStyle w:val="Style14"/>
        <w:spacing w:before="0" w:after="0"/>
        <w:rPr>
          <w:b/>
          <w:b/>
          <w:color w:val="000080"/>
          <w:sz w:val="28"/>
          <w:szCs w:val="29"/>
        </w:rPr>
      </w:pPr>
      <w:r>
        <w:rPr>
          <w:b/>
          <w:color w:val="000080"/>
          <w:sz w:val="28"/>
          <w:szCs w:val="29"/>
        </w:rPr>
      </w:r>
    </w:p>
    <w:p>
      <w:pPr>
        <w:pStyle w:val="Style14"/>
        <w:spacing w:before="0" w:after="0"/>
        <w:rPr>
          <w:b/>
          <w:b/>
          <w:color w:val="000080"/>
          <w:sz w:val="28"/>
          <w:szCs w:val="29"/>
        </w:rPr>
      </w:pPr>
      <w:r>
        <w:rPr>
          <w:b/>
          <w:color w:val="000080"/>
          <w:sz w:val="28"/>
          <w:szCs w:val="29"/>
        </w:rPr>
      </w:r>
    </w:p>
    <w:p>
      <w:pPr>
        <w:pStyle w:val="Style14"/>
        <w:spacing w:before="0" w:after="0"/>
        <w:rPr>
          <w:b/>
          <w:b/>
          <w:color w:val="000080"/>
          <w:sz w:val="28"/>
          <w:szCs w:val="29"/>
        </w:rPr>
      </w:pPr>
      <w:r>
        <w:rPr>
          <w:b/>
          <w:color w:val="000080"/>
          <w:sz w:val="28"/>
          <w:szCs w:val="29"/>
        </w:rPr>
      </w:r>
    </w:p>
    <w:p>
      <w:pPr>
        <w:pStyle w:val="Style14"/>
        <w:spacing w:before="0" w:after="0"/>
        <w:jc w:val="center"/>
        <w:rPr>
          <w:b/>
          <w:b/>
          <w:i/>
          <w:i/>
          <w:color w:val="4F81BD"/>
          <w:sz w:val="44"/>
          <w:szCs w:val="44"/>
        </w:rPr>
      </w:pPr>
      <w:r>
        <w:rPr>
          <w:b/>
          <w:i/>
          <w:color w:val="4F81BD"/>
          <w:sz w:val="44"/>
          <w:szCs w:val="44"/>
        </w:rPr>
      </w:r>
    </w:p>
    <w:p>
      <w:pPr>
        <w:pStyle w:val="Heading1"/>
        <w:rPr/>
      </w:pPr>
      <w:r>
        <w:rPr>
          <w:i/>
          <w:color w:val="FF0000"/>
        </w:rPr>
        <w:t xml:space="preserve">     </w:t>
      </w:r>
      <w:r>
        <w:rPr>
          <w:i/>
          <w:color w:val="FF0000"/>
        </w:rPr>
        <w:t>ТРИЗ  Картотека игр для детей</w:t>
      </w:r>
    </w:p>
    <w:p>
      <w:pPr>
        <w:pStyle w:val="Style14"/>
        <w:spacing w:before="0" w:after="0"/>
        <w:rPr>
          <w:b/>
          <w:b/>
          <w:i/>
          <w:i/>
          <w:color w:val="000080"/>
          <w:sz w:val="28"/>
          <w:szCs w:val="29"/>
        </w:rPr>
      </w:pPr>
      <w:r>
        <w:rPr>
          <w:b/>
          <w:i/>
          <w:color w:val="000080"/>
          <w:sz w:val="28"/>
          <w:szCs w:val="29"/>
        </w:rPr>
      </w:r>
    </w:p>
    <w:p>
      <w:pPr>
        <w:pStyle w:val="Style14"/>
        <w:spacing w:before="0" w:after="0"/>
        <w:rPr>
          <w:b/>
          <w:b/>
          <w:color w:val="000080"/>
          <w:sz w:val="28"/>
          <w:szCs w:val="29"/>
        </w:rPr>
      </w:pPr>
      <w:r>
        <w:rPr>
          <w:b/>
          <w:color w:val="000080"/>
          <w:sz w:val="28"/>
          <w:szCs w:val="29"/>
        </w:rPr>
      </w:r>
    </w:p>
    <w:p>
      <w:pPr>
        <w:pStyle w:val="Style14"/>
        <w:spacing w:before="0" w:after="0"/>
        <w:rPr>
          <w:b/>
          <w:b/>
          <w:color w:val="000080"/>
          <w:sz w:val="28"/>
          <w:szCs w:val="29"/>
        </w:rPr>
      </w:pPr>
      <w:r>
        <w:rPr>
          <w:b/>
          <w:color w:val="000080"/>
          <w:sz w:val="28"/>
          <w:szCs w:val="29"/>
        </w:rPr>
      </w:r>
    </w:p>
    <w:p>
      <w:pPr>
        <w:pStyle w:val="Style14"/>
        <w:spacing w:before="0" w:after="0"/>
        <w:rPr>
          <w:b/>
          <w:b/>
          <w:color w:val="000080"/>
          <w:sz w:val="28"/>
          <w:szCs w:val="29"/>
        </w:rPr>
      </w:pPr>
      <w:r>
        <w:rPr>
          <w:b/>
          <w:color w:val="000080"/>
          <w:sz w:val="28"/>
          <w:szCs w:val="29"/>
        </w:rPr>
      </w:r>
    </w:p>
    <w:p>
      <w:pPr>
        <w:pStyle w:val="Style14"/>
        <w:spacing w:before="0" w:after="0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4"/>
        <w:spacing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</w:t>
      </w:r>
    </w:p>
    <w:p>
      <w:pPr>
        <w:pStyle w:val="Style14"/>
        <w:spacing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4"/>
        <w:spacing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4"/>
        <w:spacing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4"/>
        <w:spacing w:before="0" w:after="0"/>
        <w:rPr>
          <w:b/>
          <w:b/>
          <w:color w:val="000000"/>
          <w:sz w:val="28"/>
          <w:szCs w:val="29"/>
        </w:rPr>
      </w:pPr>
      <w:r>
        <w:rPr>
          <w:b/>
          <w:color w:val="000000"/>
          <w:sz w:val="28"/>
          <w:szCs w:val="29"/>
        </w:rPr>
      </w:r>
    </w:p>
    <w:p>
      <w:pPr>
        <w:pStyle w:val="Style14"/>
        <w:spacing w:before="0" w:after="0"/>
        <w:rPr>
          <w:b/>
          <w:b/>
          <w:color w:val="000000"/>
          <w:sz w:val="28"/>
          <w:szCs w:val="29"/>
        </w:rPr>
      </w:pPr>
      <w:r>
        <w:rPr>
          <w:b/>
          <w:color w:val="000000"/>
          <w:sz w:val="28"/>
          <w:szCs w:val="29"/>
        </w:rPr>
      </w:r>
    </w:p>
    <w:p>
      <w:pPr>
        <w:pStyle w:val="Style14"/>
        <w:spacing w:before="0" w:after="0"/>
        <w:rPr>
          <w:b/>
          <w:b/>
          <w:color w:val="000000"/>
          <w:sz w:val="28"/>
          <w:szCs w:val="29"/>
        </w:rPr>
      </w:pPr>
      <w:r>
        <w:rPr>
          <w:b/>
          <w:color w:val="000000"/>
          <w:sz w:val="28"/>
          <w:szCs w:val="29"/>
        </w:rPr>
      </w:r>
    </w:p>
    <w:p>
      <w:pPr>
        <w:pStyle w:val="Style14"/>
        <w:spacing w:before="0" w:after="0"/>
        <w:rPr>
          <w:b/>
          <w:b/>
          <w:color w:val="000000"/>
          <w:sz w:val="28"/>
          <w:szCs w:val="29"/>
        </w:rPr>
      </w:pPr>
      <w:r>
        <w:rPr>
          <w:b/>
          <w:color w:val="000000"/>
          <w:sz w:val="28"/>
          <w:szCs w:val="29"/>
        </w:rPr>
      </w:r>
    </w:p>
    <w:p>
      <w:pPr>
        <w:pStyle w:val="Style14"/>
        <w:spacing w:before="0" w:after="0"/>
        <w:rPr>
          <w:b/>
          <w:b/>
          <w:color w:val="000000"/>
          <w:sz w:val="28"/>
          <w:szCs w:val="29"/>
        </w:rPr>
      </w:pPr>
      <w:r>
        <w:rPr>
          <w:b/>
          <w:color w:val="000000"/>
          <w:sz w:val="28"/>
          <w:szCs w:val="29"/>
        </w:rPr>
      </w:r>
    </w:p>
    <w:p>
      <w:pPr>
        <w:pStyle w:val="Style14"/>
        <w:spacing w:before="0" w:after="0"/>
        <w:rPr>
          <w:b/>
          <w:b/>
          <w:color w:val="000000"/>
          <w:sz w:val="28"/>
          <w:szCs w:val="29"/>
        </w:rPr>
      </w:pPr>
      <w:r>
        <w:rPr>
          <w:b/>
          <w:color w:val="000000"/>
          <w:sz w:val="28"/>
          <w:szCs w:val="29"/>
        </w:rPr>
      </w:r>
    </w:p>
    <w:p>
      <w:pPr>
        <w:pStyle w:val="Style14"/>
        <w:spacing w:before="0" w:after="0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Style14"/>
        <w:spacing w:before="0" w:after="0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Heading1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ТРИЗ Картотека игр для детей</w:t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b/>
          <w:b/>
          <w:color w:val="0D0D0D"/>
          <w:szCs w:val="28"/>
        </w:rPr>
      </w:pPr>
      <w:r>
        <w:rPr>
          <w:rFonts w:cs="Times New Roman"/>
          <w:b/>
          <w:color w:val="0D0D0D"/>
          <w:szCs w:val="28"/>
        </w:rPr>
        <w:t>Введение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color w:val="0D0D0D"/>
          <w:sz w:val="25"/>
          <w:szCs w:val="25"/>
        </w:rPr>
        <w:t xml:space="preserve">    </w:t>
      </w:r>
      <w:r>
        <w:rPr>
          <w:rFonts w:cs="Times New Roman"/>
          <w:color w:val="0D0D0D"/>
          <w:sz w:val="25"/>
          <w:szCs w:val="25"/>
        </w:rPr>
        <w:t xml:space="preserve">Детский возраст период бурной речевой деятельности. Поэтому каждое занятие по ТРИЗ это коллективная игра, по существу, творческая работа, а значит, интенсивное ощущение радости жизни. Радость ребёнку необходима, как кислород, она вызывает прилив сил, даёт возможность полнее раскрыться творческим способностям. </w:t>
      </w:r>
    </w:p>
    <w:p>
      <w:pPr>
        <w:pStyle w:val="Normal"/>
        <w:spacing w:lineRule="auto" w:line="360"/>
        <w:rPr>
          <w:rFonts w:cs="Times New Roman"/>
          <w:color w:val="000000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  <w:t xml:space="preserve">     </w:t>
      </w:r>
      <w:r>
        <w:rPr>
          <w:rFonts w:cs="Times New Roman"/>
          <w:color w:val="000000"/>
          <w:sz w:val="25"/>
          <w:szCs w:val="25"/>
        </w:rPr>
        <w:t xml:space="preserve">ТРИЗ — это методика, которая учит решать различного рода изобретательские задачи максимально продуктивными, простыми и быстрыми способами, а  также </w:t>
      </w:r>
      <w:r>
        <w:rPr>
          <w:rFonts w:cs="Times New Roman"/>
          <w:color w:val="0D0D0D"/>
          <w:sz w:val="25"/>
          <w:szCs w:val="25"/>
        </w:rPr>
        <w:t>развивает  у детей речь, логическое мышление, фантазию, наблюдательность, внимание.</w:t>
      </w:r>
    </w:p>
    <w:p>
      <w:pPr>
        <w:pStyle w:val="Normal"/>
        <w:autoSpaceDE w:val="false"/>
        <w:spacing w:lineRule="auto" w:line="360"/>
        <w:rPr>
          <w:rFonts w:cs="Times New Roman"/>
          <w:color w:val="0D0D0D"/>
          <w:sz w:val="25"/>
          <w:szCs w:val="25"/>
        </w:rPr>
      </w:pPr>
      <w:r>
        <w:rPr>
          <w:rFonts w:cs="Times New Roman"/>
          <w:color w:val="0D0D0D"/>
          <w:sz w:val="25"/>
          <w:szCs w:val="25"/>
        </w:rPr>
        <w:t xml:space="preserve">     </w:t>
      </w:r>
      <w:r>
        <w:rPr>
          <w:rFonts w:cs="Times New Roman"/>
          <w:color w:val="0D0D0D"/>
          <w:sz w:val="25"/>
          <w:szCs w:val="25"/>
        </w:rPr>
        <w:t>Одним из основных показателей уровня развития ребёнка можно считать богатство его речи. И от этих данных во многом зависит его общее психическое развитие и будущая успешность в школе. Вот почему в ТРИЗ - педагогике основное внимание уделяется именно этому направлению. Способность общаться, познавать мир, планировать свои действия формируются у ребёнка по мере развития его речи.</w:t>
      </w:r>
    </w:p>
    <w:p>
      <w:pPr>
        <w:pStyle w:val="Normal"/>
        <w:autoSpaceDE w:val="false"/>
        <w:spacing w:lineRule="auto" w:line="360"/>
        <w:rPr>
          <w:rFonts w:cs="Times New Roman"/>
          <w:color w:val="0D0D0D"/>
          <w:sz w:val="25"/>
          <w:szCs w:val="25"/>
        </w:rPr>
      </w:pPr>
      <w:r>
        <w:rPr>
          <w:rFonts w:cs="Times New Roman"/>
          <w:color w:val="0D0D0D"/>
          <w:sz w:val="25"/>
          <w:szCs w:val="25"/>
        </w:rPr>
        <w:t xml:space="preserve">      </w:t>
      </w:r>
      <w:r>
        <w:rPr>
          <w:rFonts w:cs="Times New Roman"/>
          <w:color w:val="0D0D0D"/>
          <w:sz w:val="25"/>
          <w:szCs w:val="25"/>
        </w:rPr>
        <w:t>Именно методы ТРИЗ-РТВ позволили создать методики по развитию речи дошкольника, которые наилучшим образом позволяют педагогам решать проблемы речевого развития.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  <w:t xml:space="preserve">Цель: </w:t>
      </w:r>
    </w:p>
    <w:p>
      <w:pPr>
        <w:pStyle w:val="Normal"/>
        <w:autoSpaceDE w:val="false"/>
        <w:spacing w:lineRule="auto" w:line="360"/>
        <w:rPr>
          <w:rFonts w:cs="Times New Roman"/>
          <w:color w:val="0D0D0D"/>
          <w:sz w:val="25"/>
          <w:szCs w:val="25"/>
        </w:rPr>
      </w:pPr>
      <w:r>
        <w:rPr>
          <w:rFonts w:cs="Times New Roman"/>
          <w:sz w:val="25"/>
          <w:szCs w:val="25"/>
        </w:rPr>
        <w:t>-развивать  творческие способности дошкольников посредством решения ТРИЗовских задач</w:t>
      </w:r>
      <w:r>
        <w:rPr>
          <w:rFonts w:cs="Times New Roman"/>
          <w:color w:val="000000"/>
          <w:sz w:val="25"/>
          <w:szCs w:val="25"/>
        </w:rPr>
        <w:t xml:space="preserve"> </w:t>
      </w:r>
    </w:p>
    <w:p>
      <w:pPr>
        <w:pStyle w:val="Style14"/>
        <w:spacing w:lineRule="auto" w:line="360" w:before="0" w:after="0"/>
        <w:rPr>
          <w:sz w:val="25"/>
          <w:szCs w:val="25"/>
        </w:rPr>
      </w:pPr>
      <w:r>
        <w:rPr>
          <w:sz w:val="25"/>
          <w:szCs w:val="25"/>
        </w:rPr>
        <w:t xml:space="preserve">-учить отслеживать тонкие причинно-следственные связи, видеть логические закономерности происходящих явлений и событий; </w:t>
      </w:r>
    </w:p>
    <w:p>
      <w:pPr>
        <w:pStyle w:val="Style14"/>
        <w:spacing w:lineRule="auto" w:line="360" w:before="0" w:after="0"/>
        <w:rPr>
          <w:sz w:val="25"/>
          <w:szCs w:val="25"/>
        </w:rPr>
      </w:pPr>
      <w:r>
        <w:rPr>
          <w:sz w:val="25"/>
          <w:szCs w:val="25"/>
        </w:rPr>
        <w:t xml:space="preserve">-расширять и активизировать словарный запас детей на основе формирования целостной картины мира;  </w:t>
      </w:r>
    </w:p>
    <w:p>
      <w:pPr>
        <w:pStyle w:val="Style14"/>
        <w:spacing w:lineRule="auto" w:line="360" w:before="0" w:after="0"/>
        <w:rPr/>
      </w:pPr>
      <w:r>
        <w:rPr>
          <w:sz w:val="25"/>
          <w:szCs w:val="25"/>
        </w:rPr>
        <w:t xml:space="preserve">- </w:t>
      </w:r>
      <w:r>
        <w:rPr>
          <w:color w:val="0D0D0D"/>
          <w:sz w:val="25"/>
          <w:szCs w:val="25"/>
        </w:rPr>
        <w:t>расширять кругозор</w:t>
      </w:r>
      <w:r>
        <w:rPr>
          <w:sz w:val="25"/>
          <w:szCs w:val="25"/>
        </w:rPr>
        <w:t xml:space="preserve">; </w:t>
      </w:r>
    </w:p>
    <w:p>
      <w:pPr>
        <w:pStyle w:val="Style14"/>
        <w:spacing w:lineRule="auto" w:line="360" w:before="0" w:after="0"/>
        <w:rPr>
          <w:sz w:val="25"/>
          <w:szCs w:val="25"/>
        </w:rPr>
      </w:pPr>
      <w:r>
        <w:rPr>
          <w:sz w:val="25"/>
          <w:szCs w:val="25"/>
        </w:rPr>
        <w:t xml:space="preserve">- развивать память, связную речь и творческое воображение; </w:t>
      </w:r>
    </w:p>
    <w:p>
      <w:pPr>
        <w:pStyle w:val="Style14"/>
        <w:spacing w:lineRule="auto" w:line="360" w:before="0" w:after="0"/>
        <w:rPr>
          <w:sz w:val="25"/>
          <w:szCs w:val="25"/>
        </w:rPr>
      </w:pPr>
      <w:r>
        <w:rPr>
          <w:sz w:val="25"/>
          <w:szCs w:val="25"/>
        </w:rPr>
        <w:t xml:space="preserve">- совершенствовать диалогическую и монологическую форму речи; </w:t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ТРИЗ Картотека игр для детей</w:t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Что умеет делать?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 формирование умения выявлять функции объекта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называет объект. (Объект можно показать или загадать с помощью игры "Да - Нет" или загадки). Дети должны определить, что умеет делать объект или что делается с его помощью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Телевизор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: Может сломаться, может показывать разные фильмы, мультфильмы, песни, может пылиться, включаться, выключаться. В: Что может мяч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: Прыгать, катиться, плавать, сдуться, потеряться, лопнуть, подпрыгивать, пачкаться, лежать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Давайте пофантазируе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 мяч попал в сказку " Колобок". Как он может помочь Колобку? Примечание: Можно перемещать объект в фантастические, нереальные ситуации и смотреть, какими дополнительными функциями обладает объект. Базис личностной культур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Вежливый человек - это какой и что умеет делать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Здороваться, вежливо провожать гостей, заботиться о больном человеке или собаке, он может уступать место в автобусе или трамвае старушке, а еще сумку донест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Ещ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: Выручить из беды или трудного положения другого человека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Что может растени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: Расти, пить воду, расцветать, закрываться, может качаться от ветра, может погибнуть, может вкусно пахнуть, а может и невкусно, может колоться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Что может слон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Слон умеет ходить, дышать, расти. Слон добывает себе пищу,перевозит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узы, людей, выступает в цирке. Он помогает людям в хозяйстве: бревн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же таскае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Что может дождь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Растворить лед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Когда и почему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Когда ярко светит солнце, тепл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Что еще может лед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Лед может расколоться, тресну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А какие полезные функции у льда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: Его нужно прикладывать к шишке (ушибу). Продукты хранятся в холодильнике, а там есть лед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Что можно делать со льдом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: Можно раскрашивать красками, сделать разноцветные пьдинки. Можно кататься по льду на коньках и просто на ногах. Льдинками можно украшать всякие снежные постройк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Что может дождь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Капать, литься как из ведра, создать лужи, поливать растения. Дождь делает воздух свежим, моет дороги, чтобы они были чистыми и красивыми. Дождь может мороси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Раньше – позже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 xml:space="preserve">учить детей составлять логическую цепочку действий, закреплять понятия "сегодня", "завтра", "вчера". развивать речь, память.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называет какую - либо ситуацию, а дети говорят, что было до этого, или что будет после. Можно сопровождать показом (моделирование действия). Для наглядности можно использовать ось времени, где будет видна пошаговая последовательность событий вперед или назад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Мы сейчас с вами на прогулке. А что было до того, как мы вышли на прогулку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. : Мы одевались на прогулк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. : А до этого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. : Перед тем как одеться, мы складывали игрушки, а до этого мы играли в строителей, а еще раньше завтракал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Мы пришли с прогулки. Что будет дальш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: Мы разденемся, помоем руки, дежурные накроют столы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Я сшила платье. А что я сделала раньше? Покажите мне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: Вы пошли в магазин, купили ткань (ребенок молча показывает действиями, взяли ножницы, раскроили ткань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закреплении понятий "сегодня", "завтра", "вчера"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Какой сегодня день недели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Вторни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А какой день недели был вчера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Понедельни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Какой день недели будет завтра? А послезавтра?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Посмотрите, какое это растени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Тыква больша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Она всегда такая была? Что было с ней раньш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Была маленькая тыквочка, а до этого растение зацвел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Правильно, а еще раньш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Маленький росточе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А еще раньш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Семечк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А что было до того, как семечко попало в землю? Покажите мне это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Это блюдце с водой. Что будет с водой дальш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Ее может кто - то выпить. Или выли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А дальш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: Если ее выльют, то она впитается в землю, а если там было какое - нибудь семечко, то оно прорастет, будет дерево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Вот какую пользу приносит вода. А если она в чашке, ее никто не выливал, что будет дальш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Она испариться, превратиться в тучку и в дожди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Конечно, от небольшого количества воды в чашке дождик не прольет, а влажность в воздухе увеличиться. Почему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Потому, что жидкие человечки воды встретятся с бегущими человечками воздух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Паровозик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выстраивать логические цепочки, развивать внимание память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шление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готовит 5-6 вариантов изображения одного объекта в разные временные периоды: дерево или птица, или цветок, человек и так далее (объекты живой системы). Карточки с изображением одного объекта раздаются играющим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- педагог, а позже ребенок - паровозик, а остальные дети - вагончики. Выстраивается "поезд времени"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.: Давайте отправимся на поезде времени человека. На столе вразнобой изображения младенца, маленькой девочки и мальчика, школьника, подростка, взрослого, пожилого человек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ый ребенок выбирает понравившуюся ему картинку. Ведущий берет свою, встает, а за ним встает ребенок со следующей по смыслу картинкой и так дале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(При ознакомлении с понятиями "система сейчас", "система в прошлом", "система в будущем".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(При расширении представления о росте и развитии представителей животного мира, при наблюдениях за обитателями уголка природы, а также ознакомлении с временами года)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.: Вот картинка с изображением зеленого листика. (Заранее подобраны картинки листика в разные временные отрезки: желтый листочек, опавший листочек, листик под снегом, маленький листик со светло - зеленой окраской и так далее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выбирают картинки и выстраиваются в паровозик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.: Какое сейчас время года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Д.: Зима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.: Что происходит зимой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Д.: Снег идет, мороз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.: Это хорошо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Д.: На санках можно кататься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.: На санках кататься плохо почему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Д.: Упасть можно и удариться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.: Я ставлю первый вагончик поезда времени. На картинке снег идет, на коньках катаются. Какое время года будет следующим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выбирают картин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мечание: Для детей старшего дошкольного возраста можно выстраивать более сложный "поезд времени". Берется объект из неживой системы: машина - как вид транспорта или как средство для перевоза груза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.: Сейчас мы будем выстраивать"поезд времени" машины. На чем раньше ездили люди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Д.: Телега, карета.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.: А в будущем, на чем будет ездить человечество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выбирают предложенные картинки и выстраиваются в "поезд"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Где живет?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 выявление над - системных связей, развивать речь, мышление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называет предметы окружающего мира. В младшем дошкольном возрасте - это неживые объекты из ближайшего окружения и объекты живой природы. В старшем дошкольном возрасте - это любые предметы и явления реального и фантастического миров (где живет улыбка, огонь). Дети называют среду обитания живых объектов и место нахождения реальных и фантастических объектов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Посмотрите, сколько здесь картинок! Выбирайте себе любую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более старшем возрасте объекты могут заранее загадываться самими детьми или ведущий каждому называет объект от себя. Если у воспитателя четкая цель: закрепить, например, раздел "Живая и неживая система", то основной набор картинок должен состоять из объектов живой и неживой системы и так дале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Где живет медведь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В лесу, в зоопарк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А ещ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В мультфильмах, в фантиках конфетных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Где живет собака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В конуре, если она дом охраняет. В доме, прямо в квартире. А есть собаки, живущие на улице - бродячи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Где живет подорожник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На дорожке растет. На лужайке и в поле. А еще в аптеке. А когда я к ране прикладывал, то он на ноге у меня жил. А я пила его, значит, он в животике у меня бы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Где живет гвоздь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В столе, на фабрике, у папы в гараже. В ящике для инструмент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стене. В стуле. В моем ботинке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ультура поведени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Где живут вежливые слова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В книге, в песне. В хорошем человек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А что значит хороший человек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Это значит, что он вежливый, опрятно одевается, зубы чистит, помогает людям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игра может использоваться как организационный, момент в начале занятия - бесед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Где живет радость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У нас в группе, во мне, в моей любимой кошке, в маме, в телевизор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Где живет зло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В сказке про Бабу - Ягу, про мачеху. в милиционере, в человеке - он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т быть злы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В каких словах живет буква "А"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: Мама, лиса, азбука, акварель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Где живет звук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: В слове, в инструментах музыкальных, когда человек поет или кричит, в микрофоне. В телевизоре и радио, в пластинке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Где живет слово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В предложении, в сказке, в человеке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Словом человек обозначает и выражает свои мысли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Что будет, если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 развитие мышления, речи, гибкость ума, воображения, знакомят со свойствами предметов, окружающим миром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а игра построена на вопросах и ответах. «Что будет, если в ванну с водой упадет бумага, камень, жук?», «Что будет, если летом пойдет снег?» Вопросы могут быть разными — как житейские, так и «фантазийные», например: «Что будет, если ты окажешься на Марсе?»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 задаёт вопрос ребёнку «Что будет, если в ванну с водой упадёт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бумага». Ребенок отвечает: бумага намокнет, растает, поплывёт и т. д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Солнышко светит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 развитие мышления, речи, гибкость ума, воображения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 начинаете предложение, а ребенок заканчивает. Например, дождь — идет, а еще. солнышко — светит. собака — лает. паровоз — мчится.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жно объединить два предмета или живых существа и называть общие для них действия. Снег и лед тают, птица и самолет летают, зайчик и лягушка прыгают. Или одно действие и много предметов: плавает рыба, лодка, корабль, айсберг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еще? Греет солнышко, шуба, батарея. А еще? Гудит машина, поезд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Хорошо - плохо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выделять в предметах и объектах окружающего мира положительные и отрицательные стороны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м называется любой объект или в старшем дошкольном возрасте система, явление, у которых определяются положительные и отрицательные свойства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.</w:t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вариант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Съесть конфету - хорошо. Почему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Потому, что она сладка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Съесть конфету - плохо. Почему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Могут заболеть зубы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 есть вопросы задаются по принципу: "что - то хорошо - почему?", "что - то плохо - почему?".</w:t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вариант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Съесть конфету - хорошо. Почему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Потому, что она сладка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Сладкая конфета - это плохо. Почему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Могут заболеть зуб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Зубы заболят - это хорошо. Почему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Вовремя обратишься к врачу. А вдруг бы у тебя болели бы зубы, а ты не замети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 есть вопросы идут по цепочк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знакомление с окружающим миро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Человек изобрел огонь. Огонь - это хорошо, почему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От него становиться тепло. Папа разведет костер, будет весел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Огонь - это плохо. Почему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Это опасно, может быть пожар. Если дом сгорит, то людям жить будет негд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Живая система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Листопад - это хорошо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Да! Земля становиться красивой, листва шелестит под нога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Листья под ногами - плохо. Почему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Не всегда можешь увидеть кочку, обувь запылиться или будет мокрая, если после дожд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Раз, два, три. ко мне беги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Цель: на сравнение систем, учить выделять главный признак, развивать внимание, мышление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едущий раздает всем играющим картинки с изображением различных объектов. В зависимости от возраста содержание картинок меняется: в младших группах - это объекты ближайшего окружения, животные, а в старших группах - это объекты более сложного содержания, а также явления природы и объекты неживой природы. Дети могут просто загадать какой - либо предмет без использования картинки. Дети встают на другом конце зала и по определенной установке воспитателя подбегают нему. В старшем дошкольном возрасте ведущим может быть ребенок. Воспитатель или ведущий ребенок затем анализирует, не ошибся ли играющий, выделяя какие - либо свойства системы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"Раз, два, три, все, у кого есть крылья ко мне беги!" (Подбегают дети, у которых на картинке изображения самолета, птицы.) Остальные дети стоят на мест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лее могут выбираться любые составляющие подсистемы (глаза, угол, колеса, запах, звук.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спрашивает у играющих, где у их объектов эти част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мечание: Можно использовать задания на надсистем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пример: "Раз, два, три, все, кто живет в поле, ко мне беги!" К ведущему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бегают дети с изображением или загаданными объектами капусты, камня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ска, земли, мышки, травы, ветра, трактора. Ведущий спрашивает, в какие моменты трактор может находиться в поле (во время сева или сборки урожая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но использовать задания на функцию объект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пример: "Раз, два, три, те, кто умеет петь, ко мне беги!" К ведущему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бегают дети с изображением птицы, человека, ветра, радио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нтересно использование заданий на временную зависимос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пример: "Раз, два, три, все, кто раньше был маленьким, ко мне беги!" К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ему подбегают дети с изображением человека, птицы, цветка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тра. Не подбегают дети с изображением трактора, земли, песка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формировании представления о некоторых растениях: «Раз, два, три, все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кого есть листочки (стволы, стебли, корни, цветки) - ко мне беги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формировании представлений о животных (глаза, шерсть, длинный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шистый хвост, копыта, рога.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реч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обогащении словаря словами, обозначающие части предметов (пуговицы, рукава, воротник - пальто); задания на качество предметов (жесткое - мягкое, металлическое, фактура ткани и т.д.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На что похоже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ассоциативности мышления, обучение детей сравнениям разнообразных систем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-воспитатель, а в старшем возрасте - ребенок называет объект, а дети называют объекты, похожие на нег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мечание: Похожими объекты могут по следующим признакам: по назначению (по функции, по подсистеме, по надсистеме, по прошлому и будущему, по звуку, по запаху, по цвету, по размеру, по форме, по материалу. Похожими могут быть даже самые разные объекты. Можно использовать картинки предметные, особенно на этапе ознакомления с игрой. Ведущий просит объяснить, почему играющий решил, что названные объекты похожи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На что похож абажур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На зонт, на Красную Шапочку, на колокол, потому что он большой, на цаплю, потому что она стоит на одной ног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На что похожа улыбка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На радугу, на месяц на небе, на солнечную погод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Половни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На ковш у экскаватора, на созвездие "Большая медведица", на зонтик, на лопату, на микрофон, так как микрофон имеет две части: сам микрофон и ручку, а половник тоже состоит из ковша и ручки. Микрофон тоже может быть металлическим как и половник, или в нем могут быть металлические части и так дале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живая природ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На что похож дождь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На лейку, когда из лейки что - то поливают, на душ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А душ какой бывает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Холодный и теплый. И дождь летом бывает теплым, а осенью холодным. А еще дождь похож на разбрызгиватель, который мама ставит на огороде и поливает ягоды и овощ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реч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(при расширении словарного запаса, обозначающих названия предметов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На что похожа иголка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На булавку, на кнопку, на гвоздь, на лезвие ножа, на стержень от руч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То есть все эти предметы объединяются одним признаком: острые и металлически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Еще на колючки у ежика и кактуса, на застежку у сережки, которая в ухо вставляется, она тоже остра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вуковая культура реч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На что похож звук "Р"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На шум мотора, пылесоса, на рычание льва или соба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Произнесите звук "Р". Назовите слова, в которых есть этот звук. (Переход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занятию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Уменьшаем и увеличиваем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гры: </w:t>
      </w:r>
      <w:r>
        <w:rPr>
          <w:sz w:val="28"/>
          <w:szCs w:val="28"/>
        </w:rPr>
        <w:t>обогащать словарный запас детей, учить образовывать при помощи суффиксов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ок, -чик, -чек, -ище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жите: «Я буду называть кого - нибудь или что - нибудь, а ты сделай его маленьким». Например, гриб - грибок, стул — стульчик, лист — листочек. Следите за тем, чтобы ребенок не называл вместо правильного ответа детенышей животных: не заяц — зайчонок, а заяц — зайчик; не корова — теленок, а корова — коровк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 же самое можно делать и в обратном направлении. Взрослый называет «уменьшенное» слово, а ребенок дает его обычный вариант. Такие же игры можно проводить с «увеличивающими» суффиксами: кот - котище, урок — урочищ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Назови, одним словом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богащать словарный запас детей существительными, развивать речь, внимание, мышление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зрослый что - то описывает, а ребенок называет это одним словом. Например, утренняя еда — это завтрак; большая посуда для приготовления компота — кастрюля; дерево, которое наряжают на Новый год, — елк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Опиши, одним словом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богащать словарный запас детей при помощи прилагательных, развивать речь, внимание, мышление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а игра аналогична предыдущей, только называть нужно не существительное, а прилагательное. Например, чашка для кофе — кофейная, цветок из бумаги —бумажный, варенье из клубники — клубничное, сок из яблока — яблочны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и ребенок потренируется в придумывании заданий для вас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Цепочка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детей выделять признаки объектов, развивать мышление, речь детей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показывает ребёнку картинку с изображением объекта, он называет его. Затем картинка передаётся другому ребёнку. Он должен назвать один из признаков объекта и передать картинку следующему. Нужно назвать, как можно больше признаков и не повториться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показывает картинку с изображением очков, ребёнок, увидев картинку, говорит очки круглые и передаёт картинку следующему игроку. Следующий игрок говорит очки солнечные и передаёт следующему игроку картинку т. д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Расставь по порядку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формировать понимание относительности размера; систематизировать знания детей о размерах животных, развивать мыслительную деятельность детей, речь.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5 - 6 карточек с изображением разных животных (например, мышка, кошка, собака, конь, слон, их нужно расставить по росту, начиная с самого маленьког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ле этого начинается обсуждение каждой карточк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шка - большая или маленькая? Для кого большая? Для кого маленькая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анализе ситуаций «Для кого мышка большая?», «Для кого слон маленький?» дети используют знания из личного опыт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Мои друзья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находить общие свойства, функции с объектом, развивать словарный запас детей, логическое мышление, речь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просит детей назвать себя в качестве чего - либо или кого либо. Дети определяют, кто они (берут роль объекта материального мира). Затем воспитатель выбирает любое свойство и называет его. Дети, объект которых имеет это свойство, подходят (подбегают) к ведущем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мечание: Игру можно сделать подвижной, дети могут подбегать, а не подходить. Дети, взявшие на себя образ объекта, могут показать его мимикой и жеста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таршем дошкольном возрасте можно брать "сложные" объекты по функци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5 - 6 - и летнем возрасте роль ведущего может выполняться ребенком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Я - ковер - самолет. Мои друзья - это то, что умеет лета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воспитателю подходят дети, взявшие на себя образ самолета, птицы, комара, космической ракеты, листочка, перышк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Самолет летает сам? Почему? Птица летает сама? Почему? А как летает перышко? Почему оно летит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уточняет, исправляет, обращаясь ко всем детя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Мои друзья - это то, что может говори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ведущему подходят дети, взявшие образ человека, радио, книги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левизора, робота, говорящей куклы.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ущий может использовать игру при ориентировки в помещении, при формировании понятия обобщения и др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: Мои друзья - это то, на чем можно сидеть в квартире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ведущему подходят дети, взявшие образ дивана, стула, ковра, мягкой игрушки, мяч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Выберете слова, обозначающие название техники. Мои друзья - это то, что может перевозить груз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ведущему подходят те дети, которые выбрали машину, трактор, поезд, корабл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Мои друзья - это то, что умеет жужжа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ведущему подходят дети, взявшие образ пчелы, стрекозы, пылесоса, фена. и произносят в качестве упражнения : ж - ж - ж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Я - рыба. Мои друзья - это те слова, в которых есть звук "р" (в начале слова, в середине, в конце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ведущему подходят дети со словами: рак, воробей, фары. Как усложн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6-7 ле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и друзья - это слова, обозначающие действие, в которых есть звук "А"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Бегать, прыгать, лета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мечание: Воспитатель заранее раздает детям по 2 предметные картинки с разными объектами. Например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енок 1:стол и вод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енок 2: сахар и стакан с водой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енок 3: ручка и сто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енок 4: молоко и чашка ча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енок 5: краска и вод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енок 6: зонт и дождь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енок 7: часы и шкаф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Что же взаимодействует между собой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ведущему подходят дети с картинками сахара и стакана с водой, молоком и чашкой чая, краски и вод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: Мои друзья - это то, что умеет отталкиваться друг от друга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ведущему подходят дети с картинками зонта и дожд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: Мои друзья - это то, что не взаимодействуют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воспитателю подходят дети с картинками стола и воды, часов и шкафа, ручки и стола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В ходе игры дети объясняют причину взаимодействия - не взаимодействия, учатся строить предложения, тем самым решается задача развития монологической речи, формируется умение выражать свои мысл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риантов игры мног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но усложнять условия игры через объединение функции и надсистем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Мои друзья - это те, кто живет в лесу, и умеют быстро бега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Лиса, вол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Мои друзья - это то, что находиться дома и помогает в хозяйстве человек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: Пылесос, утюг, веник, комбайн, лошадь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мечание: Данную игру можно использовать и при отработке под - и над -системы, а также прошлого конкретного объект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Я - телефон. Мои друзья - это, что может передавать информацию на расстояни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Книга, почтальон, голуби с записками, компьютер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Я - цветок. Мои друзья - это те объекты, которые в прошлом был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мечко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Огурец, подсолнух, тыква, дын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Чем был - чем стал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 определение линии развития объекта, развивать логическое мышление, речь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:</w:t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- ый вариант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ущий называет материал (глина, дерево, ткань., а дети называют объекты материального мира, в которых эти материалы присутствуют. </w:t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- ой вариант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называет предмет рукотворного мира, а дети определяют, какие материалы использовались при его изготовлении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Стекло. Оно было раньше сплавом разных материал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Из стекла сделана посуда, окна, зеркало. В экране телевизора есть стекло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магазине стеклянные витрины. А я видел стеклянный стол. У моей мамы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ть стеклянные бус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Что хорошего в стеклянном стол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Оно красивое, можно видеть, как под столом лежит кошк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А что плохого в таком стол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: Такой стол может разбиться и осколками порежутся люд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А что еще может быть из стекла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Есть стекла в очках, бывают стеклянные люстры, а в них стеклянные лампочки, в часах тоже есть стекл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А вы слышали выражение: "У него стеклянное сердце". Про кого так можно сказать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Так можно сказать про злого, "колючего" человека. У Бабы - Яги злое сердце, оно у нее из острых осколк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: Назовите сказки, в которых есть герои со стеклянным сердцем! Воспитатель обобщает ответы детей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Телевизор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Он сделан из разных материалов. Корпус - из дерева или пластмассы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экран стеклянный, а внутри телевизора много железных детале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Было семечком, а стало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Стало ростко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Было головастиком, а стало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Лягушонко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Был дождь, а стал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Вода впиталась в землю, а часть воды испарилась. Жидкие человечки превратились в бегущих, стали незаметными и исчезл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: Было деревом, а стало. Чем может стать дерево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Домиком для белочки, сухим деревом, дровами, досками, мебелью, бумагой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варианту № 1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: Я называю вам вещество неживой природы - песок. Это было раньше песком, а стало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стало цементом, стеклом, посудо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: Было раньше тканью, а стало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: Стало платьем, любой одеждой, занавесками, скатертью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: Это раньше было акварельными красками, а стало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: Стало рисунком, картиной, кляксой, пятном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8"/>
      <w:szCs w:val="1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360" w:hanging="360"/>
      <w:jc w:val="both"/>
    </w:pPr>
    <w:rPr>
      <w:sz w:val="28"/>
      <w:szCs w:val="28"/>
    </w:rPr>
  </w:style>
  <w:style w:type="paragraph" w:styleId="3">
    <w:name w:val="Стиль3"/>
    <w:basedOn w:val="Normal"/>
    <w:qFormat/>
    <w:pPr/>
    <w:rPr>
      <w:b/>
      <w:sz w:val="28"/>
    </w:rPr>
  </w:style>
  <w:style w:type="paragraph" w:styleId="Headline">
    <w:name w:val="headline"/>
    <w:basedOn w:val="Normal"/>
    <w:qFormat/>
    <w:pPr>
      <w:spacing w:before="280" w:after="280"/>
    </w:pPr>
    <w:rPr>
      <w:rFonts w:cs="Times New Roman"/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22:49:00Z</dcterms:created>
  <dc:creator>пк1</dc:creator>
  <dc:description/>
  <cp:keywords/>
  <dc:language>en-US</dc:language>
  <cp:lastModifiedBy>Marat</cp:lastModifiedBy>
  <dcterms:modified xsi:type="dcterms:W3CDTF">2019-08-22T16:56:00Z</dcterms:modified>
  <cp:revision>6</cp:revision>
  <dc:subject/>
  <dc:title/>
</cp:coreProperties>
</file>