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План-конспект непрерывной образовате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дошкольниками в средней групп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знакомлению с книжной культур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Чтение рассказа К. Д. Ушинского «Четыре желания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 «Речевое развитие», ОО «Художественно-эстетическое развитие», ОО «Познавательное развити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57" w:hanging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оспитывать интерес детей к восприятию художественной литературы (ОО «Художественно-эстетическое развитие»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оспитывать у детей эмоционально-образное восприятие содержания рассказа (ОО «Речевое развитие»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57" w:hanging="0"/>
        <w:rPr/>
      </w:pPr>
      <w:r>
        <w:rPr>
          <w:rFonts w:cs="Times New Roman" w:ascii="Times New Roman" w:hAnsi="Times New Roman"/>
          <w:sz w:val="28"/>
          <w:szCs w:val="28"/>
        </w:rPr>
        <w:t>3)  Воспитывать у детей умения соотносить литературные факты с имеющимся жизненным опытом, замечать красоту объектов природы (времен года) (ОО «Познавательное развитие»)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ющи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57" w:hanging="0"/>
        <w:rPr/>
      </w:pPr>
      <w:r>
        <w:rPr>
          <w:rFonts w:cs="Times New Roman" w:ascii="Times New Roman" w:hAnsi="Times New Roman"/>
          <w:sz w:val="28"/>
          <w:szCs w:val="28"/>
        </w:rPr>
        <w:t>1) Развивать у детей умение слушать произведение художественной литературы (рассказ) (ОО «Художественно-эстетическое развитие»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57" w:hanging="0"/>
        <w:rPr/>
      </w:pPr>
      <w:r>
        <w:rPr>
          <w:rFonts w:cs="Times New Roman" w:ascii="Times New Roman" w:hAnsi="Times New Roman"/>
          <w:sz w:val="28"/>
          <w:szCs w:val="28"/>
        </w:rPr>
        <w:t>2) Развивать у детей способности к художественному восприятию, умения рассматривать произведения искусства (иллюстрации), соотносить увиденное с собственным опытом (ОО «Художественно-эстетическое развитие»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вивать умения детей отвечать на вопросы по содержанию прочитанного произведения (анализировать), разгадывать загадки, понимать смысл пословиц, примет о временах года (ОО «Речевое развитие»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звивать умения детей откликаться на описываемые события, представлять в воображении героя рассказа, сравнивать желания героя со своими впечатлениями (ОО «Социально-коммуникативное развитие»).</w:t>
      </w:r>
    </w:p>
    <w:p>
      <w:pPr>
        <w:pStyle w:val="C0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sz w:val="28"/>
          <w:szCs w:val="28"/>
        </w:rPr>
        <w:t>Образовательные:</w:t>
      </w:r>
      <w:r>
        <w:rPr>
          <w:rStyle w:val="HTML"/>
          <w:rFonts w:cs="Arial" w:ascii="Arial" w:hAnsi="Arial"/>
          <w:color w:val="555555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С помощью художественного слова расширять представления детей о временах года, сезонных </w:t>
      </w:r>
      <w:r>
        <w:rPr>
          <w:rStyle w:val="C1"/>
          <w:rFonts w:cs="Times New Roman" w:ascii="Times New Roman" w:hAnsi="Times New Roman"/>
          <w:sz w:val="28"/>
          <w:szCs w:val="28"/>
        </w:rPr>
        <w:t>изменениях, которые в ней происходят</w:t>
      </w:r>
      <w:r>
        <w:rPr>
          <w:rFonts w:cs="Times New Roman" w:ascii="Times New Roman" w:hAnsi="Times New Roman"/>
          <w:sz w:val="28"/>
          <w:szCs w:val="28"/>
        </w:rPr>
        <w:t xml:space="preserve"> (ОО «Познавательное развитие»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ширить представления детей о деятельности людей, детских играх, забавах в разное время года. (ОО «Познавательное развитие»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 прие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актические: </w:t>
      </w:r>
      <w:r>
        <w:rPr>
          <w:rFonts w:cs="Times New Roman" w:ascii="Times New Roman" w:hAnsi="Times New Roman"/>
          <w:sz w:val="28"/>
          <w:szCs w:val="28"/>
        </w:rPr>
        <w:t>рассматривание иллюстраций, рассказы детей о играх и забавах в разные времена года, участие в беседе, физ.минут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е: чтение, беседа по прочитанному, загадывание загадок, рассказывание пословиц и примет о временах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57" w:hanging="0"/>
        <w:rPr/>
      </w:pPr>
      <w:r>
        <w:rPr>
          <w:rFonts w:cs="Times New Roman" w:ascii="Times New Roman" w:hAnsi="Times New Roman"/>
          <w:sz w:val="28"/>
          <w:szCs w:val="28"/>
        </w:rPr>
        <w:t>Наглядные: демонстрация иллюстр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:</w:t>
      </w:r>
    </w:p>
    <w:p>
      <w:pPr>
        <w:pStyle w:val="Normal"/>
        <w:ind w:left="-540" w:right="-185" w:firstLine="54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1. Дидактический материал:</w:t>
      </w:r>
      <w:r>
        <w:rPr/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серии картинок (времена года: пейзажи, игры детей), подборка загадок о временах года</w:t>
      </w:r>
    </w:p>
    <w:p>
      <w:pPr>
        <w:pStyle w:val="Normal"/>
        <w:ind w:left="-540" w:right="-185"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Оборудование (техническое обеспечение) деятельности детей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iCs/>
          <w:sz w:val="28"/>
          <w:szCs w:val="28"/>
        </w:rPr>
        <w:t xml:space="preserve"> магнитная дос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57" w:hanging="0"/>
        <w:jc w:val="center"/>
        <w:outlineLvl w:val="0"/>
        <w:rPr/>
      </w:pPr>
      <w:r>
        <w:rPr/>
        <w:t>Формы организации совместной деятельно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ая деятельн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иятие художественной литературы и фольклор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рассказа, загадывание и разгадывание загадок, чтение   пословиц и прим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а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по содержанию рассказа, обсуждение пословиц, загадок,   рассказ детей об играх в разны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а года, ситуативный разгово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Расставь картины по порядку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о-исследовательская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времен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а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минутка «Времена года»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ика образовательной деятельност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821"/>
        <w:gridCol w:w="2634"/>
        <w:gridCol w:w="2131"/>
      </w:tblGrid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этап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воспитанник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онно-целев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6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4" w:leader="none"/>
                <w:tab w:val="left" w:pos="916" w:leader="none"/>
                <w:tab w:val="left" w:pos="1224" w:leader="none"/>
                <w:tab w:val="left" w:pos="140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агает послушать   и отгадать загадки о временах год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right="-1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ет вопросы:            - Какое сейчас наступило время года?    - Что произошло с приходом весны на улице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60"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послушать рассказ К.Д. Ушинского «Четыре желания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ывают загадк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траиваются на предстоящий вид деятельн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т интере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ено знание о сезонных </w:t>
            </w:r>
            <w:r>
              <w:rPr>
                <w:rStyle w:val="C1"/>
                <w:rFonts w:cs="Times New Roman" w:ascii="Times New Roman" w:hAnsi="Times New Roman"/>
                <w:sz w:val="28"/>
                <w:szCs w:val="28"/>
              </w:rPr>
              <w:t>изменениях в природе, умение отвечать на вопрос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60"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интересованы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тельно-деятельност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6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ет рассказ К.Д. Ушинского «Четыре жела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ответить на вопросы:                          - О чем этот рассказ?       - Кто герой этого рассказа?                          - Какое первое желание загадал мальчик?                        - Почему ему понравилась зима?          - Какое следующее было желание?                                          - Чем занимался Митя весной?                                - Какое время года понравилось мальчику после весны?                                                    - Почему ему понравилось лето?          - Какое следующее было желание?                                                    - Что понял мальчик, когда посмотрел в записную книжку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очно спрашивает детей: Какое твое любимое время года? Почему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 физ. минутку «Времена года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монстрирует иллюстрации с временами года, предлагает игру «Расставь картины по порядку».                                                       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ворит пословицу о каждом времени года, объясняет ее                             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right="-185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чтение рассказ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, вспоминают события, описывают действия героя рассказ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, делятся впечатления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ют движения в соответствии с текстом.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ют иллюстрации, расставляют картины в последовательности по сюжету рассказ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яют пословиц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о умение слушать произведение художественной литератур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right="-185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о умение отвечать на группы   вопросов по прочитанному произведению (анализ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ширены представления о временах года, сезонных </w:t>
            </w:r>
            <w:r>
              <w:rPr>
                <w:rStyle w:val="C1"/>
                <w:rFonts w:cs="Times New Roman" w:ascii="Times New Roman" w:hAnsi="Times New Roman"/>
                <w:sz w:val="28"/>
                <w:szCs w:val="28"/>
              </w:rPr>
              <w:t>изменениях, которые в ней происходя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о воображение, умение сравнивать желания героя со своими впечатлениями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ято физическое напряж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о умение рассматривать произведения искусства (иллюстрации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о понимание смысла пословиц  о временах года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очно-рефлекс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60"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ит итог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60"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ниваются впечатления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60"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о настроены от образовательной деятельности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4T14:27:00Z</dcterms:created>
  <dc:creator>Ирина</dc:creator>
  <dc:description/>
  <cp:keywords/>
  <dc:language>en-US</dc:language>
  <cp:lastModifiedBy>Ирина</cp:lastModifiedBy>
  <dcterms:modified xsi:type="dcterms:W3CDTF">2021-10-24T14:30:00Z</dcterms:modified>
  <cp:revision>1</cp:revision>
  <dc:subject/>
  <dc:title/>
</cp:coreProperties>
</file>