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24"/>
          <w:lang w:eastAsia="ru-RU"/>
        </w:rPr>
        <w:t xml:space="preserve">Конспект НОД в средней групп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24"/>
          <w:lang w:eastAsia="ru-RU"/>
        </w:rPr>
        <w:t>«В гости к бабушк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1429" w:hanging="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Формирование элементарных математических представлений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:</w:t>
      </w:r>
    </w:p>
    <w:p>
      <w:pPr>
        <w:pStyle w:val="Style17"/>
        <w:spacing w:lineRule="auto" w:line="240" w:before="0" w:after="0"/>
        <w:ind w:left="1429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должать формировать представления количественного и порядкового счета в пределах 5, закреплять умение отвечать на вопросы: Сколько? Который по счету? и т.д.</w:t>
      </w:r>
    </w:p>
    <w:p>
      <w:pPr>
        <w:pStyle w:val="Style17"/>
        <w:spacing w:lineRule="auto" w:line="240" w:before="0" w:after="0"/>
        <w:ind w:left="1429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ть умение соотносить количество предметов с числом.</w:t>
      </w:r>
    </w:p>
    <w:p>
      <w:pPr>
        <w:pStyle w:val="Style17"/>
        <w:spacing w:lineRule="auto" w:line="240" w:before="0" w:after="0"/>
        <w:ind w:left="1429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крепить умение различать прямоугольник, квадрат, круг и треугольник.</w:t>
      </w:r>
    </w:p>
    <w:p>
      <w:pPr>
        <w:pStyle w:val="Style17"/>
        <w:spacing w:lineRule="auto" w:line="240" w:before="0" w:after="0"/>
        <w:ind w:left="1429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вать память, речь, логическое мышление, воображение, образное      мышление, познавательную активность.</w:t>
      </w:r>
    </w:p>
    <w:p>
      <w:pPr>
        <w:pStyle w:val="Style17"/>
        <w:spacing w:lineRule="auto" w:line="240" w:before="0" w:after="0"/>
        <w:ind w:left="1429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спитывать желание прийти на помощь, дружеские взаимоотношения.</w:t>
      </w:r>
    </w:p>
    <w:p>
      <w:pPr>
        <w:pStyle w:val="Style17"/>
        <w:spacing w:lineRule="auto" w:line="240" w:before="0" w:after="0"/>
        <w:ind w:left="1429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Демонстрационный материал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вадрат, треугольник, прямоугольник,</w:t>
      </w:r>
      <w:r>
        <w:rPr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узыкальные инструменты: бубен, металлофон, Кукла- бабушка, «дикие  животные», крупный строительный материал, атрибуты для игры «Посади цветок»: круги с цифрами 3, 4, 5 и лепестки к ним из цветного карто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Ход занятия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Вводная/организационная часть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 Ребята, я очень рада вас видеть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Собрались все дети в круг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Я твой друг и ты мой дру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Крепко за руки возьмемся…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И друг другу улыбнём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бята, вы любите сказки?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Я тоже очень люблю сказ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казок много есть на свете, эти сказки любят дети. По дорожке мы пойдем, с вами в сказку попадем.  Давайте закроем глаза, три раза хлопнем в ладоши  и мы попадем в сказ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 звучит музыка « В гостях у сказки»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Основная ча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 вот мы в сказке.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смотрите, ребята, перед нами три дороги. Какого они цвета? (красная, синяя, желтая). Как вы думаете, по какой дорожке мы  попадет в терем? (по желт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равильно ребята? А куда ведут другие две дороги? Красная – в лес, а синяя – к озер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оит в поле теремок- теремок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н не низок,  не высок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 думаете , кто в  нем жив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 Терем – теремок, кто в тереме живёт?» А волшебный голос из теремка отвечает: « Теремок откроет свою дверь только тому, кто выполнит моё задан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ебята, надо нам как- то попасть в теремок, правда? А для этого нам надо к каждому замку подобрать ключ в форме геометрической фигур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/и «Подбери ключ» (игра проводится за столами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осмотрите, у каждого из вас есть замок и несколько ключей. Каждый из вас может открыть замочек, если правильно подберет к нему ключи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росить детей ключик в форме какой геометрической фигуры они подобрали к своему зам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Молодцы, ребята, правильно справились с заданием, волшебный  теремок открыл свои двери  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Появляется кукла «Бабушка»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дравствуйте, ребята! Ох, стара я стала. И не  слышу, что гости приш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о поиграть с вами я еще могу! Сейчас проверю как вы внимательно слушаете, и умеете счит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Игра « Определи на слух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«Бабушка» отстукивает определённое количество звуков, а дети показывают карточку с изображение цифры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Бабушк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 Молодцы, не ошиблись, справились с заданием 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 xml:space="preserve">Бабушка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бегала как- то ко мне лисица. Ох уж она  очень любит танцевать и веселиться, а  давайте и мы вместе с вами  потанцуем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Физкультминутка «Лис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 лисицы острый нос,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показываем «острый» носик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 нее пушистый хвост,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показываем руками сзади «хвост»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Шуба рыжая лисы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поглаживаем себя по плечам, рукам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сказанной крас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Лиса важно похаживает,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идем важно, покачиваясь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Шубу пышную поглаживает. (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поглаживаем себя по плечам, рукам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Я - охотница до птицы!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хватательные движения перед грудью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ур ловить я мастерица!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ак увижу - подкрадусь,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ладонь ставим на лоб «козырьком»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 тихонько затаюсь.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присесть, сжаться в комок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ле прыгну и схвачу,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(прыжок в сторону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еткам в норку отнесу.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побежали по круг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 xml:space="preserve">Бабушка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 нас в сказочном лесу столько разных животных водится! И Кот Котофеевич  и Серый волк…А вы , ребята, знаете какие животные живут в ваших леса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 xml:space="preserve">Бабушка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йчас осенью холодно зверям в лесу.  Как бы им помочь? (ответы детей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Правильно! что нам стоит дом построить!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Д/и «Строим дом»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ти с воспитателем строят на ковре домик, называют детали конструктор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 Вот молодцы, ребята, какой славный теремок построили! Будет теперь, где сказочным животным жи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бята, а вы помните сказку «Теремок»?  Предлагаю не много поигр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Игровое упражнение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колько зверей в теремке? (5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то первый прибежал? (мышк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то последний? (медведь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то перед зайцем? (лягушк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то прибежал после зайца? (лис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то прибежал перед медведем? (волк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бята, вы и с этим заданием справились. А нам пора возвращаться домой. Только сначала хочется Бабушке что –то подарить, чтобы она нас не забывала.(ответы детей). Обычно дарят цветы, вот и я вам предлагаю собрать цветочки для бабуш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Д/и «Собери  цветок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столе пять кругов с цифрами 3, 4, 5. Это серединки цветов. Детям надо выложить вокруг серединки то количество лепестков, которое указано на 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росить, сколько лепестков у этого цветка, какого они цве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пасибо, ребята! Теперь буду любоваться цветами и вас вспоминать!Досвида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авайте закроем глаза, три раза хлопнем в ладоши  и мы попадем в сказ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 звучит музыка « В гостях у сказк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Итог занят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бята, что вам больше всего понравилось, что было самым интересным? Вы большие молодцы, справились со всеми заданиями  и помогли зверя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709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57:00Z</dcterms:created>
  <dc:creator>OLGA</dc:creator>
  <dc:description/>
  <cp:keywords/>
  <dc:language>en-US</dc:language>
  <cp:lastModifiedBy>Сергей</cp:lastModifiedBy>
  <cp:lastPrinted>2016-11-04T16:38:00Z</cp:lastPrinted>
  <dcterms:modified xsi:type="dcterms:W3CDTF">2021-10-12T12:49:00Z</dcterms:modified>
  <cp:revision>7</cp:revision>
  <dc:subject/>
  <dc:title/>
</cp:coreProperties>
</file>