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ое занятие в  младшей группе  «Путешествие в лес»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  <w:u w:val="single"/>
        </w:rPr>
        <w:t>Цель:</w:t>
      </w:r>
      <w:r>
        <w:rPr>
          <w:rStyle w:val="C1"/>
          <w:color w:val="000000"/>
          <w:sz w:val="28"/>
          <w:szCs w:val="28"/>
        </w:rPr>
        <w:t> Закрепить знания детей, приобретенные в течение учебного года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  <w:u w:val="single"/>
        </w:rPr>
        <w:t>Виды детской деятельности:</w:t>
      </w:r>
      <w:r>
        <w:rPr>
          <w:rStyle w:val="C1"/>
          <w:color w:val="000000"/>
          <w:sz w:val="28"/>
          <w:szCs w:val="28"/>
        </w:rPr>
        <w:t> игровая, коммуникативная, двигательная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  <w:u w:val="single"/>
        </w:rPr>
        <w:t>Задачи:</w:t>
      </w:r>
      <w:r>
        <w:rPr>
          <w:rStyle w:val="C4"/>
          <w:i/>
          <w:iCs/>
          <w:color w:val="000000"/>
          <w:sz w:val="28"/>
          <w:szCs w:val="28"/>
        </w:rPr>
        <w:t>Образовательная: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закрепить умение детей выделять и объединять предметы по одному (общему признаку), (фрукты, овощи)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закрепить умение детей различать и называть геометрические фигуры (круг, квадрат, треугольник)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закрепить умения различать и называть цвета (желтый, синий, зеленый, красный)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закрепить знания о домашних и диких животных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закрепить понятия: «один», «много».</w:t>
      </w:r>
    </w:p>
    <w:p>
      <w:pPr>
        <w:pStyle w:val="C0"/>
        <w:shd w:fill="FFFFFF" w:val="clear"/>
        <w:spacing w:before="0" w:after="0"/>
        <w:ind w:firstLine="710"/>
        <w:jc w:val="both"/>
        <w:rPr/>
      </w:pPr>
      <w:r>
        <w:rPr>
          <w:rStyle w:val="C1"/>
          <w:i/>
          <w:color w:val="000000"/>
          <w:sz w:val="28"/>
          <w:szCs w:val="28"/>
        </w:rPr>
        <w:t>Развивающая:</w:t>
      </w:r>
    </w:p>
    <w:p>
      <w:pPr>
        <w:pStyle w:val="C0"/>
        <w:shd w:fill="FFFFFF" w:val="clear"/>
        <w:spacing w:before="0" w:after="0"/>
        <w:ind w:firstLine="710"/>
        <w:jc w:val="both"/>
        <w:rPr/>
      </w:pPr>
      <w:r>
        <w:rPr>
          <w:rStyle w:val="C1"/>
          <w:color w:val="000000"/>
          <w:sz w:val="28"/>
          <w:szCs w:val="28"/>
        </w:rPr>
        <w:t>- развивать умение слушать и понимать заданный вопрос воспитателя, отвечать на него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  <w:sz w:val="28"/>
          <w:szCs w:val="28"/>
        </w:rPr>
        <w:t>Воспитательная: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оспитывать познавательный интерес, доброту, эмоционально-положительное отношение к персонажам, вызвать желание помочь им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  <w:u w:val="single"/>
        </w:rPr>
        <w:t>Методические приёмы: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овесные - игровая мотивация, беседа, вопросы, объяснение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глядные - демонстрация игр, пособий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гровые - проведение игр «Помоги животному найти свой дом», «Построй дом»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  <w:u w:val="single"/>
        </w:rPr>
        <w:t>Оборудование:</w:t>
      </w:r>
      <w:r>
        <w:rPr>
          <w:rStyle w:val="C1"/>
          <w:color w:val="000000"/>
          <w:sz w:val="28"/>
          <w:szCs w:val="28"/>
        </w:rPr>
        <w:t>  геометрические фигуры (круг, квадрат, треугольник) разных цветов; маски домашних и диких животных;  скворечники, береза</w:t>
      </w:r>
      <w:bookmarkStart w:id="0" w:name="_GoBack"/>
      <w:bookmarkEnd w:id="0"/>
      <w:r>
        <w:rPr>
          <w:rStyle w:val="C1"/>
          <w:color w:val="000000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 Давайте возьмёмся за руки и сделаем маленький круг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Собрались все дети в круг,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твой друг и ты мой друг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епко за руки возьмемся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друг другу улыбнёмся»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Поднимем руки вверх и поздороваемся с солнышком, почувствуем его тепло и подарим это тепло друг другу (опустить руки, подуть на ладони)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Воспитатель: </w:t>
      </w:r>
      <w:r>
        <w:rPr>
          <w:rStyle w:val="C1"/>
          <w:color w:val="000000"/>
          <w:sz w:val="28"/>
          <w:szCs w:val="28"/>
        </w:rPr>
        <w:t xml:space="preserve">Ребята,сегодня такая прекрасная погода на улице, я предлагаю отправится в путешествие в лес.Становитесь в колонну по одному и следуйте за мной, не отставая друг от друга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о ровненькой дорожк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ают наши ножки,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аз-два, раз-два.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Коза: </w:t>
      </w:r>
      <w:r>
        <w:rPr>
          <w:sz w:val="28"/>
          <w:szCs w:val="28"/>
        </w:rPr>
        <w:t xml:space="preserve">Здравствуйте ребята! 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мотрите, ребята кто это? (коза) А коза это домашнее или дикое животное? (коза домашнее животное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давайте поздороваем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оза принесла нам две волшебные корзинки. Интересно, что там внутри? Давайте посмотр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фрукты и ов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оза все напутала и сложила в одну корзину. Давайте мы ей поможем разложить фрукты в одну корзину, а овощи-в другую. Молодцы! Спасибо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можем козе вспомнить, где какой фрукт и овощ, и напомнить ей их названия. Воспитатель показывает по одному и спраш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? (помид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формы помидор? (круглы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помидор? (красного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кие же вопросы задаются для капусты и огур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идор, капуста и огурец – как можно назвать одним словом? (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? (ябло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формы яблоко? (круглое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ого цвета яблоко? (крас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кие же вопросы задаются для апельсина и бана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блоко, апельсин, банан – как можно назвать одним словом? (фрук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ребята, молодцы! А теперь поиграем.</w:t>
      </w:r>
    </w:p>
    <w:p>
      <w:pPr>
        <w:pStyle w:val="C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-то беленький козел в огород поесть пошел (идем на месте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ел по сторонам есть еда и тут, и там (повороты вправо и влево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опытами трава (поднимаем высоко ноги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д головой листва (смотрим вверх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ись, капусту кушай (наклоны вни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верху большие груши (поднимаем вверх ру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ы молодцы помогли козе, но нам надо продолжать свое путешествие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Становитесь в колонну по одному и следуйте за мной, не отставая друг от друга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о ровненькой дорожк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ают наши ножки,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аз-два, раз-два.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Ёжик: </w:t>
      </w:r>
      <w:r>
        <w:rPr>
          <w:sz w:val="28"/>
          <w:szCs w:val="28"/>
        </w:rPr>
        <w:t xml:space="preserve">Здравствуйте ребята! </w:t>
      </w:r>
    </w:p>
    <w:p>
      <w:pPr>
        <w:pStyle w:val="C2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Смотрите, ребята кто это? (ежик) А Ёж это домашнее или дикое животное? (Ёж дикое животное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давайте поздороваемся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Ёжик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Ребята, ночью в лесу прошел сильный ветер, он раскидал все скворечники по лесу. Я только один скворечник собрал, но их мн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ребята поможем ежику собрать все скворечники и повесить их на ветви деревьев? (да поможем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бята, давайте рассмотрим, как выгляди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кворечни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показ скворечника который повесил ежик на ветку дерева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з каких частей состои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скворечник?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ети: 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из синего квадратного домика и треугольной зеленой крыш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Пальчиковая гимнасти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Ежик, ежик колкий, 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Cs/>
          <w:iCs/>
          <w:color w:val="111111"/>
          <w:sz w:val="28"/>
          <w:szCs w:val="28"/>
          <w:shd w:fill="FFFFFF" w:val="clear"/>
        </w:rPr>
        <w:t>Пальцы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 двух рук сплетены в замок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Покажи иголки. 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Движения кистями вправо-влево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от они. Вот они. Вот они. 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Cs/>
          <w:iCs/>
          <w:color w:val="111111"/>
          <w:sz w:val="28"/>
          <w:szCs w:val="28"/>
          <w:shd w:fill="FFFFFF" w:val="clear"/>
        </w:rPr>
        <w:t>Пальцы выпрямляются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, кисти сложены в замо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Ежик, ежик колкий, (Движения кистями вправо-влево с выпрямленными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пальцам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прячь свои игол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аз, и нет игол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ети с воспитателем берут скворечники и размещают на ветвях деревьев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бята вы молодцы, помогли ёжику повесить скворечники.</w:t>
      </w:r>
    </w:p>
    <w:p>
      <w:pPr>
        <w:pStyle w:val="Normal"/>
        <w:spacing w:before="0" w:after="0"/>
        <w:rPr>
          <w:rStyle w:val="C1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А теперь нам пора возвращаться в детский сад.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тановитесь в колонну по одному и следуйте за мной, не отставая друг от друг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о ровненькой дорожк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ают наши ножки,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аз-два, раз-два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Вот мы и пришли в детский сад. Где мы сегодня с вами были, кого видели, что делали и как помогали?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06:00Z</dcterms:created>
  <dc:creator>RePack by Diakov</dc:creator>
  <dc:description/>
  <dc:language>en-US</dc:language>
  <cp:lastModifiedBy>МАДОУ № 41</cp:lastModifiedBy>
  <dcterms:modified xsi:type="dcterms:W3CDTF">2021-07-08T14:06:00Z</dcterms:modified>
  <cp:revision>2</cp:revision>
  <dc:subject/>
  <dc:title/>
</cp:coreProperties>
</file>