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Раскройте скобки, употребляя глаголы в требующейся форме и укажите тип условного придаточного.</w:t>
      </w:r>
    </w:p>
    <w:p>
      <w:pPr>
        <w:pStyle w:val="Normal"/>
        <w:spacing w:lineRule="auto" w:line="360"/>
        <w:jc w:val="both"/>
        <w:rPr/>
      </w:pPr>
      <w:r>
        <w:rPr/>
        <w:t xml:space="preserve"> </w:t>
      </w:r>
      <w:r>
        <w:rPr>
          <w:lang w:val="en-US"/>
        </w:rPr>
        <w:t>1. If it (to rain) tomorrow, our game will be cancelled. 2. If a dog (to bite) in her leg, she would go straight to hospital. 3. If he had known it was going to rain, he (to take) his umbrella to work today. 4. If only I (to have) more pocket money, I could buy some new English books. 5. If she hadn't missed the bus, she (not to be) late for work. 6. If I (to live) two hundred years ago, I couldn't have spoken on the telephone. 7. If my daughter did her homework carefully, she (to get) much better marks. She's really a smart little girl. 8. If his friend (to be) in the mood to see a film, they would have gone to the cinema last night. 9. If my cactus plant (not to have) a rare disease, it wouldn't have died. 10. If they had remembered your address, they (to send) you a postcard. 11. If Tom saw a car crash, he (to telephone) the police and (to help) the people in the cars. 12. If you are not sure, what to say, you (to have) to guess. 13. If she (not to be) very ill, she wouldn't have been absent from English classes all last week. 14. If my parents had had good seats, they (to enjoy) the play last night. 15. If a robber (to attack) him in a dark street, he would defend himself. 16. If he hadn't been so careless, he (not to fall) into this trap. 17. If you (not to smoke), you would feel more energetic. 18. If her alarm clock (to ring), she would have been on time for work this morning.</w:t>
      </w:r>
    </w:p>
    <w:p>
      <w:pPr>
        <w:pStyle w:val="Normal"/>
        <w:spacing w:lineRule="auto" w:line="360"/>
        <w:jc w:val="both"/>
        <w:rPr/>
      </w:pPr>
      <w:r>
        <w:rPr/>
      </w:r>
    </w:p>
    <w:p>
      <w:pPr>
        <w:pStyle w:val="Normal"/>
        <w:spacing w:lineRule="auto" w:line="360"/>
        <w:jc w:val="both"/>
        <w:rPr/>
      </w:pPr>
      <w:r>
        <w:rPr/>
        <w:t>Раскройте скобки, употребляя требующуюся форму сослагательного наклонения после "I wish".</w:t>
      </w:r>
    </w:p>
    <w:p>
      <w:pPr>
        <w:pStyle w:val="Normal"/>
        <w:spacing w:lineRule="auto" w:line="360"/>
        <w:jc w:val="both"/>
        <w:rPr/>
      </w:pPr>
      <w:r>
        <w:rPr>
          <w:lang w:val="en-US"/>
        </w:rPr>
        <w:t xml:space="preserve"> </w:t>
      </w:r>
      <w:r>
        <w:rPr>
          <w:lang w:val="en-US"/>
        </w:rPr>
        <w:t>1. I wish I (to have) a season ticket to the Philharmonic next winter. 2. I wish I (to consult) the teacher when I first felt that mathematics was too difficult for me. 3. I love sunny weather. I wish it (to be) warm and fine all the year round. 4. I wish I (not to lend) Nick my watch: he has broken it. 5. I wish you (to send) word as soon as you arrive. 6. I wish I (not to have) to do my homework every day. 7. I wish you (to go) skiing with me yesterday: I had such a good time! 8. I wish I (to know) Spanish. 9. I wish I (not to drink) so much coffee in the evening: I could not sleep half the night. 10. I wish you (to read) more in future. 11. I wish I never (to suggest) this ide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49:00Z</dcterms:created>
  <dc:creator>123</dc:creator>
  <dc:description/>
  <cp:keywords/>
  <dc:language>en-US</dc:language>
  <cp:lastModifiedBy>123</cp:lastModifiedBy>
  <dcterms:modified xsi:type="dcterms:W3CDTF">2021-04-27T11:53:00Z</dcterms:modified>
  <cp:revision>1</cp:revision>
  <dc:subject/>
  <dc:title>Раскройте скобки, употребляя глаголы в требующейся форме и укажите тип условного придаточного</dc:title>
</cp:coreProperties>
</file>